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к  проекту решению сессии Совета муниципального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улькевичский район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улькевичский район на 2015 год и на плановый период 2016 и 2017 годов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яснительная записка к  проекту решению сессии Совета муниципального образования Гулькевичский район «О бюджете муниципального образования Гулькевичский район на 2015 год и на плановый период 2016 и 2017 годов» (далее – проект решения) подготовлена в рамках составления проекта местного бюджета на очередной финансовый год и двухлетний плановый пери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 Российской  Федерации, законодательных и нормативных правовых актов Российской Федерации, Краснодарского края,муниципального образования Гулькевичский район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 параметрах и основных подходах при формировании проектировок местного бюджета на 2015 год и на плановый период 2016 и 2017 годов по доходам, расходам и источникам финансирования дефицита бюджета. </w:t>
      </w:r>
    </w:p>
    <w:p>
      <w:pPr>
        <w:pStyle w:val="2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расчётов формирования доходной базы бюджета на 2015–2017 годы положены прогнозные данные управления экономики и потребительской сферы по социально-экономическому развитию муниципального образования Гулькевичский район на среднесрочную перспективу в отраслевом и территориальном разрезах, индексы роста цен, заработной платы и инвестиций в основной капитал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бюджета муниципального образования Гулькевичский район за основу взят сценарий социально-экономического развития района, который предполагает на 2015 год следующий рост основных макроэкономических показателей: прибыль прибыльных предприятий – 104,9%; фонд оплаты труда – 110,7%; индекс потребительских цен на 2015 год – 107,3%. Кроме того на формирование дорожного фонда муниципального образования Гулькевичский район в 2015 году бюджету муниципального образования Гулькевичский район будут переданы акцизы на нефтепродукты в сумме 3003,2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муниципального образования Гулькевичский район с учётом безвозмездных поступлений предусматривается на 2015 год в объёме 1281842,4 тыс. рублей, что составляет 100,3% к ожидаемому исполнению за 2014 год, на 2016 год в объёме 1255012,3 тыс. рублей, или 97,9% к проекту бюджета на 2015 год, на 2017 год в объёме 1254707,2 тыс. рублей, или 100,0% к проекту бюджета на 2016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поступления предусматриваются на 2015 год в объёме 353226,2 тыс. рублей, что составляет 107,0% к ожидаемому исполнению за 2014 год, на 2016 год в объёме 373523,6 тыс. рублей, или 105,7% к проекту бюджета на 2015 год, на 2017 год в объёме 409521,6 тыс. рублей, или 109,6% к проекту бюджета на 2016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основная сумма поступлений (91,7%) в 2015 году запланирована от четырех доходных источников: налога на доходы физических лиц – 74,4%, единый налог на вменённый доход – 7,8%, единый сельскохозяйственный налог – 3,7%, арендная плата за землю – 5,8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муниципального образования Гулькевичский район по налоговым и неналоговым доходам на 2015–2017 годы представлен в таблиц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418"/>
        <w:gridCol w:w="1417"/>
        <w:gridCol w:w="1560"/>
        <w:gridCol w:w="1695"/>
        <w:gridCol w:w="1657"/>
        <w:gridCol w:w="1778"/>
      </w:tblGrid>
      <w:tr>
        <w:trPr>
          <w:trHeight w:val="375" w:hRule="atLeast"/>
        </w:trPr>
        <w:tc>
          <w:tcPr>
            <w:tcW w:w="153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налоговым и неналоговым доходам на 2015–2017 годы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ое исполнение </w:t>
            </w:r>
          </w:p>
          <w:p>
            <w:pPr>
              <w:pStyle w:val="Normal"/>
              <w:ind w:left="-108" w:right="-166" w:hanging="0"/>
              <w:jc w:val="center"/>
              <w:rPr/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на 201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на 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на 2017 год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5" w:hanging="0"/>
              <w:jc w:val="center"/>
              <w:rPr/>
            </w:pPr>
            <w:r>
              <w:rPr>
                <w:sz w:val="28"/>
                <w:szCs w:val="28"/>
              </w:rPr>
              <w:t>2015г./2014г.,</w:t>
            </w:r>
          </w:p>
          <w:p>
            <w:pPr>
              <w:pStyle w:val="Normal"/>
              <w:ind w:left="-10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8"/>
                <w:szCs w:val="28"/>
              </w:rPr>
              <w:t>2016г./2015г.,</w:t>
            </w:r>
          </w:p>
          <w:p>
            <w:pPr>
              <w:pStyle w:val="Normal"/>
              <w:ind w:left="-10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8"/>
                <w:szCs w:val="28"/>
              </w:rPr>
              <w:t>2017г./2016г.,</w:t>
            </w:r>
          </w:p>
          <w:p>
            <w:pPr>
              <w:pStyle w:val="Normal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4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ызы на нефтепроду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2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ты по акциям, % по бюджетным креди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9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 находящегося в муниципальной собственности, (за ис</w:t>
              <w:softHyphen/>
              <w:t>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27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от государственных и муни</w:t>
              <w:softHyphen/>
              <w:t>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 р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4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4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и 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2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4" w:gutter="0" w:header="567" w:top="1278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едены расчёты поступлений доходов в бюджет муниципального образования Гулькевичский район по основным доходным источникам на 2015–2017 годы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 на прибыль организ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оступлений налога на прибыль организаций на 2015 год предусматривается в сумме 2590,0 тыс. рублей, что составляет 104,9% к ожидаемомму исполнению бюджета за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рассчитан на основе оценки исполнения 2014 года с учётом данных по росту прибыли прибыльных по полному кругу предприятий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бюджета на 2016–2017 годы, подготовленный с учётом поступлений, предусматриваемых на 2015 год, и прогнозируемой динамики поступления по налогу на 2016 год (105,7%) и 2017 год (106,3%), составил соответственно 2740,0 тыс. рублей и 2910,0 тыс. рублей. 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доходы физических л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5 году предусматривается поступление налога на доходы физических лиц в сумме 262730,0 тыс. рублей, что составляет 108,7% к ожидаемому исполнению бюджета з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ёта поступлений принят прогноз динамики  налоговой базы по налогу на доходы физических лиц, в том числе фонда оплаты труда с учётом резервов по заработной плате. Разовые поступления 2014 года и динамика роста возмещения налога физическим лицам в связи с применением имущественных вычетов. Учтены изменения в краевом законодательстве, предусматривающие увеличение  дополнительного норматива для муниципального образования Гулькевичский район с 11,2% в 2014 году до 12,07% в 2015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6–2017 годы, подготовленный  с учётом поступлений, предусматриваемых на 2015 год,  индексов роста налоговой базы, изменения дополнительного норматива, составил на 2016 год – 275610 тыс. рублей, на 2017 год – 30484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3. Акци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бюджета на 2015 год по акцизам на подакцизные товары (продукцию) составляет 3003,2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темп роста по акцизам на 2015 год обусловлен снижением норматива распределения доходов от акцизов на автомобильный и прямогонный бензин, дизельное топливо, моторные масла для  дизельных и (или) карбюраторных (инжекторных) двигателей на 0,7175 процента и снижением ставок акцизов по указанной группе подакцизных тов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6 – 2017 годы подготовлен с учётом прогнозируемых объёмов реализации подакцизных товаров и составляет на 2016 год – 3158,6 тыс. рублей, или 105,2 % к проекту бюджета на 2015 год, на 2017 год – 3315,6 тыс. рублей, или 105,0 % к проекту бюджета на 2016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4. Единый налог на вменённый до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бюджета на 2015 год по единому налогу на вменённый доход, в сумме 27560,0 тыс. рублей подготовлен на основе оценки исполнения за 2014 год и данных налоговых органов. Сумма прогнозируемых на 2015 год доходов по налогу составляет 106,6 % к уточнённому бюджетному назначению н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ланируемых поступлений на 2016 год составляет 27320 тыс. рублей, или 106,4% к проекту бюджета на 2015 год, на 2017 год – 31050,0 тыс. рублей, или 105,9% к проекту бюджета на 2016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5. Единый сельскохозяйственный на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по единому сельскохозяйственному налогу в сумме 13070,0 тыс. рублей, подготовлен на основе оценки исполнения 2014 года и с учётом урожайности , цены на сельскохозяйственную продукцию. Рост прогнозируемых на 2015 год доходов по налогу составляет 105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ланируемых поступлений на 2016 год составляет 13900,0 тыс. рублей, или 106,4% к проекту бюджета на 2015 год, на 2017 год – 14885,0 тыс. рублей, или 107,1% к проекту бюджета на 2016 год. Прогнозные темпы роста на 2015-2017 годов соответствуют росту прибыли прибыльных предприятий по отрасли «Сельское хозяйство» утверждённых прогнозом социально-экономического развития на 2015-2017 год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1.6. Государственная пошли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подготовлен по данным главных администраторов  доходов на основе оценки исполнения 2014 года с учётом действующих размеров государственной пошлины, и составляет 5550,0 тыс. рублей, или 100,1 % к ожидаемому исполнению за 2014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ланируемых поступлений на 2016 год составляет 5550,0 тыс. рублей, или 100,0% к проекту бюджета на 2015 год, на 2017 год – 5550,0 тыс. рублей, или 100,0% к проекту бюджета на 2016 год. 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центы, полученные от предоставления бюджетных кред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5 году предусматривается поступление процентов, полученных от предоставления бюджетных кредитов муниципальным образованиям, в сумме 33,0 тыс. рублей, что составляет 52,7% к уточнённому бюджетному назначению на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поступления процентов от предоставления бюджетных кредитов  подготовлен на основе оценки сумм задолженности по бюджетным кредитам и ставки платы за пользование кредитами в 2015 – 2017 годах. Снижение бюджетных назначений по сравнению с предшествующими периодами связан с планируемым сокращением предоставлением бюджетных кредитов муниципальным образ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ланируемых поступлений на 2016 год составляет 33,0 тыс. рублей, или 100,0 % к проекту бюджета на 2015 год, на 2017 год – 33,0 тыс. рублей, или 100,0 % к проекту бюджета на 2016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8. Арендная плата за зем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 бюджета  на  2015  год  по  арендной  плате  за землю составляет  20350,0 тыс. рублей, или 110,0% к ожидаемому исполнению бюджета з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одготовлен на основании порядка определения размера арендной платы, установленной правовыми актами Российской Федерации, Краснодарского края, с учётом результатов переоценки кадастровой стоимости земель населенных пунктов, действующих ставок в разрезе категорий земель, данных Федеральной службы государственной регистрации, кадастра и картографии по Краснодарскому краю о площадях земельных участков, сведений управления имущественных отношений администрации муниципального образования Гулькевичский район с использованием базы данных лицевых счетов плательщиков арендной платы за зем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ланируемых поступлений на 2016 год составляет 22385,0 тыс. рублей, или 110,0% к проекту бюджета на 2015 год, на 2017 год – 24625,0 тыс. рублей, или 110,0% к проекту бюджета на 2016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9. Доходы от сдачи в аренду имущества, находящего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оступлений доходов от сдачи в аренду имущества, находящегося в муниципальной собственности на 2015 год, предусматривается в сумме 1515,0 тыс. рублей, что составляет 108,2% к ожидаемому исполнению за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 составлен  по данным управления имущественных отношений администрации муниципального образования Гулькевичский район на основании расчета арендной платы в соответствии с реестрами действующих договоров арен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ём планируемых поступлений на 2016 год составляет 1620,0 тыс. рублей, или 106,9% к проекту бюджета на 2015 год, на 2017 год – 1735,0 тыс. рублей, или 107,1% к проекту бюджета на 2016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5" w:hanging="0"/>
        <w:jc w:val="center"/>
        <w:rPr/>
      </w:pPr>
      <w:r>
        <w:rPr>
          <w:color w:val="000000"/>
          <w:spacing w:val="-6"/>
          <w:sz w:val="28"/>
          <w:szCs w:val="28"/>
        </w:rPr>
        <w:t>1.10. Платежи от государственных и муниципальны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5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нитарных  предприят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right="24" w:firstLine="81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тупление в  бюджет доходов от </w:t>
      </w:r>
      <w:r>
        <w:rPr>
          <w:color w:val="000000"/>
          <w:spacing w:val="-4"/>
          <w:sz w:val="28"/>
          <w:szCs w:val="28"/>
        </w:rPr>
        <w:t xml:space="preserve">муниципальных унитарных предприятий </w:t>
      </w:r>
      <w:r>
        <w:rPr>
          <w:color w:val="000000"/>
          <w:spacing w:val="-3"/>
          <w:sz w:val="28"/>
          <w:szCs w:val="28"/>
        </w:rPr>
        <w:t xml:space="preserve">предусматривается в сумме 25,0 тыс. рублей, что в 10р. больше  ожидаемого исполнения бюджета за </w:t>
      </w:r>
      <w:r>
        <w:rPr>
          <w:color w:val="000000"/>
          <w:spacing w:val="-5"/>
          <w:sz w:val="28"/>
          <w:szCs w:val="28"/>
        </w:rPr>
        <w:t xml:space="preserve">2014 год. Прогноз составлен исходя из данных предоставленных МП «Водоканал»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right="1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 xml:space="preserve">Объем планируемых поступлений на 2016 год составляет 27,0 тыс. </w:t>
      </w:r>
      <w:r>
        <w:rPr>
          <w:color w:val="000000"/>
          <w:spacing w:val="-4"/>
          <w:sz w:val="28"/>
          <w:szCs w:val="28"/>
        </w:rPr>
        <w:t>рублей</w:t>
      </w:r>
      <w:r>
        <w:rPr>
          <w:color w:val="000000"/>
          <w:spacing w:val="-5"/>
          <w:sz w:val="28"/>
          <w:szCs w:val="28"/>
        </w:rPr>
        <w:t xml:space="preserve"> или 108,0% к прогнозу на 2016 год</w:t>
      </w:r>
      <w:r>
        <w:rPr>
          <w:color w:val="000000"/>
          <w:spacing w:val="-4"/>
          <w:sz w:val="28"/>
          <w:szCs w:val="28"/>
        </w:rPr>
        <w:t xml:space="preserve">; объем поступлений на 2017 год </w:t>
      </w:r>
      <w:r>
        <w:rPr>
          <w:color w:val="000000"/>
          <w:spacing w:val="-5"/>
          <w:sz w:val="28"/>
          <w:szCs w:val="28"/>
        </w:rPr>
        <w:t>составляет 28,0 тыс. рублей, или 103,7% к прогнозу на 2016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  <w:highlight w:val="yellow"/>
        </w:rPr>
      </w:pPr>
      <w:r>
        <w:rPr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11. Прочие доходы от использования иму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прочих доходов от использования имущества в 2015 году предусматривается в сумме 210,0 тыс. рублей, что составляет 107,1% к ожидаемому исполнению з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ланируемых поступлений на 2016 год составляет 2200,0 тыс. рублей, или 104,8% к проекту бюджета на 2015 год. На 2017 год – 235,0 тыс. рублей, или 106,8% к проекту бюджета на 2016 год.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2. Плата за негативное воздействие на окружающую сре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платы за негативное воздействие на окружающую среду в 2015 году предусматривается в сумме 2620,0 тыс. рублей, что составляет 106,5% к ожидаемому исполнению з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ён исходя из динамики поступления платы с учётом утверждённых нормативов индексации платы в соответсвии с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ланируемых поступлений на 2016 год составляет 3840,0 тыс. рублей, или 146,6% к проекту бюджета на 2015 год. На 2017 год – 3385,0 тыс. рублей, или 105,8% к проекту бюджета на 2016 год. Значительный рост поступлений в 2016 и 2017 гг. обусловлен увеличением на 15%, для муниципальных районов, норматива отчислени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3.Доходы от оказания платных услуг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и затрат государ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в сумме 3000,0 тыс. рублей подготовлен на основе оценки исполнения доходов от оказания платных услуг и компенсации затрат государства за 2014 год с учётом значений индексов изменения факторов, влияющих на сумму указанных доходов, определённых на очередной финансовый год главными администраторами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ланируемых поступлений на 2016 год – 3200,0 тыс. рублей, или 106,7% к проекту бюджета на 2015 год, на 2017 год – 3385,0 тыс. рублей, или 105,8% к проекту бюджета на 2016 г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1.14. Доходы от продажи материальных и нематериаль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ступления доходов от продажи земельных участков произведен с учё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ём планируемых поступлений на 2015–2017 годы составляет: 2015 год - 4000,0 тыс. рублей; 2016 год-4500,0 тыс. руб.; 2017 год-5000,0 тыс. рублей соответсвенно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1.15. Доходы от штрафов, санкций, возмещения ущер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в сумме 6970,0 тыс. рублей подготовлен на основе оценки исполнения за 2014 год с учётом значений индексов изменения факторов, влияющих на сумму доходов от сумм штрафов, санкций, возмещения ущерба, определенных на очередной финансовый год, и представленной информации главными  администраторами доходов бюджета муниципального образования Гулькевич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планируемых поступлений на 2016 год – 7420,0 тыс. рублей, или 106,5% к проекту бюджета на 2015 год, на 2017 год – 7860,0 тыс. рублей, или 105,9% к проекту бюджета на 2016 г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 Безвозмездные посту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доходов бюджета муниципального образования Гулькевичский район предусматриваются безвозмездные поступления из бюджетов других уровней. Объём указанных средств, характеризуется показателями, приведенными в таблице.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1417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, все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6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185,6</w:t>
            </w:r>
          </w:p>
        </w:tc>
      </w:tr>
      <w:tr>
        <w:trPr>
          <w:trHeight w:val="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тации бюджетам муниципальных район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</w:t>
              <w:softHyphen/>
              <w:t>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8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52,6</w:t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умма безвозмездных поступлений на 2015 год составляет 928616,2 тыс. рублей, в том числе из краевого бюджета – 921906,4 тыс. рублей или 97,2% к ожидаемому исполнению за 2014 го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у муниципального образования Гулькевичский район на 2015 год предусмотрена в сумме 84670,1 тыс. рублей. (84,0% к уточнёному плану на 2014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поступлений в форме субсидий на 2015 год предусмотрен в сумме 21551,0 тыс. рублей, или  33,2% к уточнённому бюджету на 2014 год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 – 21551,0 тыс. руб. т.е. с ростом к уточненному плану на 2014 год в сумме 720,7 тыс. руб. или на 103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на 2015год предусмотрены субвенции бюджету муниципального образования Гулькевичский район 815685,3 тыс. рублей, или 104,2%  к уточненному бюджету на 2014 год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 полномочий по организации оздоровления и отдыха детей – 506,4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 – 102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– 5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 отдельных государственных полномочий 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соответствии с Законом Кранодарского края «Об обеспечении дополнительных гарантий прав на имущество и жилое помещение детей сирот и детей, оставшихся без попечения родителей в Краснодарском крае» – 29213,1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– 273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созданию и организации деятельности комиссий по делам несовершеннолетних и защите их прав – 2106,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в области образования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и частные дошкольные образовательные организации – 236477,6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и частные общеобразовательные организации – 376426,6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поддержке сельскохозяйственного производства – 1010,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– 36,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 – 41816,7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 – 24679,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 общеобразовательную программу дошкольного образования – 11028,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 – 913,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 –14878,1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– 2283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– 3788,4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данных на патронатное воспитание – 226,1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иодолении трудной жизненой ситуации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– 648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 – 3488,8 тыс. руб.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 – 506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 – 92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лсрочным, среднесрочным и краткосрочным кредитам взятым малыми формами хозяйствования– 160,4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 – 4104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 - 187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 в том числе: -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 – 4156,5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по внешкольной работе с детьми ( в области культуры) – 91,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 – 54636,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анения биологических отходов (скотомогильников, биометрических ям) либо уничтожения биологических отходов в специальных печах (крематорах) – 1440,0 тыс. рублей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– 400,4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ые межбюджетные трансферты бюджету муниципального образования Гулькевичский район предусмотрены на 2015 год в сумме 6709,8 тыс. рублей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6709,8 тыс. рублей или 100,7% к уточненному бюджету на 2014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на основании показателей проекта краевого закона о краевом бюджете на 2015–2017 годы объемы безвозмездных поступлений в бюджет муниципального образования Гулькевичский район будут уточнены.</w:t>
      </w:r>
    </w:p>
    <w:p>
      <w:pPr>
        <w:pStyle w:val="Normal"/>
        <w:spacing w:lineRule="auto" w:line="360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left="450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решения Совета муниципального образования Гулькевичский район расходы запланированы в сумме 1289692,4 тыс. рублей, на 2016 год –1251862,3тыс. рублей, на 2017 год –  1252157,2 тыс. рублей. Условно утверждённые расходы планируются на 2016 год в сумме 32499,1 тыс. рублей, на 2017 год – 70443,9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ёмы бюджетных ассигнований в разрезе разделов классификации расходов местного бюджета на 2015 год и плановый период 2016 и 2017 годов приведены в таблице. </w:t>
      </w:r>
    </w:p>
    <w:p>
      <w:pPr>
        <w:pStyle w:val="Normal"/>
        <w:spacing w:lineRule="auto" w:line="3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768"/>
        <w:gridCol w:w="1857"/>
        <w:gridCol w:w="2098"/>
      </w:tblGrid>
      <w:tr>
        <w:trPr>
          <w:trHeight w:val="290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>
          <w:trHeight w:val="29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661,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5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1182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4,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5545,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2,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1443,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1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46945,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422,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440,1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0297,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9,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9,9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1798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98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98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3229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90,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88,7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121,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214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>
          <w:trHeight w:val="131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общего характера бюджетам муниципальных образований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3,9</w:t>
            </w:r>
          </w:p>
        </w:tc>
      </w:tr>
      <w:tr>
        <w:trPr>
          <w:trHeight w:val="237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89692,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62,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Как и в предыдущие годы, основной объём расходов приходится на разделы социально-культурной сферы. С учётом межбюджетных трансфертов указанные расходы в местном бюджете предлагаются на 2015 год в сумме 1048391,3 тыс. рублей, на 2016 год – 1021762,5тыс. рублей, на 2017 год –1022778,2 тыс. рублей, что составляет в общей структуре расходов 81,3  %, 81,6 % и 81,7 % соответств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– 2017 годах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 – 2017 годы", от 28 декабря 2012 года № 1688 "О некоторых мерах по реализации государственной политики в сфере защиты детей-сирот и детей, оставшихся без попечения родителей" продолжится обеспечение поэтапного повышения оплаты труда работникам социальной сферы Краснодарского края и доведения средней заработной платы отдельных категорий работников бюджетной сферы до средней заработной платы по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едусматривается повышение оплаты труда остальным работникам бюджетной сферы с 1 октября 2015 года на 5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местного бюджета сформирована и представлена в программном формате на основе 15 муниципальных программ муниципального образования Гулькевичский район, разработанных в соответствии с целями социально-экономического развития муниципального образования Гулькевичский рай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в 2015 году муниципальных программ предусмотрено 1032633,2 тыс. рублей, или 80,1 %  от  общего  объёма  расходов  местного бюджета.  Программные  расходы  на  2016  и  2017 годы   предусмотрены   в сумме  1003134,8  тыс.  рублей   и   971673,6  тыс.  рублей 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  на 2015 год  бюджетных ассигнований по непрограммным  направлениям деятельности предусматривается в общей сумме 257059,2 тыс. рублей,  на 2016 год – 248727,5 тыс. рублей,  на  2017 год – 280483,6 тыс. рублей.  Указанные  средства  включают   отдельные расходы  на  содержание органов местного самоуправления (не включенных в программы) ,   средства   на  исполнение, расходы на обслуживание муниципального внутреннего долга, дотацию на выравнивание уровня бюджетной обеспеченности поселений, условно утверждаемые расходы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о параметрах и основных подходах при формировании бюджетных ассигнований в разрезе муниципальных программ муниципального образования Гулькевичский район и непрограммных расходов приведена ниж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. Программны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образования"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муниципального образования Гулькевичский район "Развитие образования" на 2015 год предусматриваются в сумме 795029,3 тыс. рублей, на 2016 год –761942,4тыс. рублей, на 2017 год –762399,6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по подпрограмме "Развитие дошкольного, общего и дополнительного образования детей" на 2015 год предусмотрены в сумме 771853,6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строительство объектов социального и производственного комплексов,  в том числе объектов общегражданского назначения, жилья, инфраструктуры(приобретение деского сада в с. Новоукраинском) 116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бсидии муниципальным учреждениям на организацию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 1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убсидии на организацию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 34,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убсидии муниципальным учреждениям на организацию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 1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убсидии муниципальным учреждениям на организацию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 154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 189,1тыс. рубле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: 32 детских дошкольных учреждений, 25 школ, центра детского творчества и спортивной школы 127999,4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отдельных государственных полномоч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 11028,6 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 187,5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 4156,5тыс. рубл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бюджетным, автономным учреждениям на выполнение муниципального задания </w:t>
      </w:r>
      <w:r>
        <w:rPr>
          <w:color w:val="000000"/>
          <w:sz w:val="28"/>
          <w:szCs w:val="28"/>
        </w:rPr>
        <w:t>612904,2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еспечению льготным питанием учащихся из многодетных семей в муниципальных общеобразовательных организациях 3488,8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программе "Обеспечение реализации муниципальной программы и прочие мероприятия в области образования" на 2015 год предусмотрены в сумме  23175,7тыс.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функций органов местного самоуправления 4172,6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 ( централизованной бухгалтерии и методического центра) 19003,1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циальная поддержка граждан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"Социальная поддержка граждан" на 2015 году предусматриваются  в сумме  4199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, на 2016 год –3689,0тыс. рублей, на 2017 год –3689,0тыс. рублей. В 2015 году учтены следующие расход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роприятия по поддержке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 735,5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пенсионное обеспечение муниципальным служащим 3204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ежные выплаты почетным гражданам 260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Дети Гулькевичского района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улькевичский район " Дети  Гулькевичского района " на 2015 год предусматриваются в сумме 102095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113730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17 год –84397,7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 реализацию программы планируются расходы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мероприятий «Повышение престижа института семьи путем пропаганды семейных ценностей и традиций» планир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овогодних подарков для детей сирот и детей, оставшихся без попечения родителей 25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священные празднованию «Святых Петра и Февронии» 2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мероприятий «Развитие системы социализации детей-сирот и детей, оставшихся без попечения родителей» планируется </w:t>
      </w:r>
      <w:r>
        <w:rPr>
          <w:bCs/>
          <w:sz w:val="28"/>
          <w:szCs w:val="28"/>
        </w:rPr>
        <w:t>осуществление отдельных государственных полномочий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5,2 тыс. руб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 41816,7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обеспечению выплаты ежемесячного вознаграждения, причитающегося приемным родителям за оказание услуг по воспитанию приемных детей 24679,9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</w:r>
      <w:r>
        <w:rPr>
          <w:sz w:val="28"/>
          <w:szCs w:val="28"/>
        </w:rPr>
        <w:t xml:space="preserve"> 36,5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 </w:t>
      </w:r>
      <w:r>
        <w:rPr>
          <w:sz w:val="28"/>
          <w:szCs w:val="28"/>
        </w:rPr>
        <w:t>226,1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 273,0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 102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организации и осуществлению деятельности по опеке и попечительству в отношении несовершеннолетних</w:t>
      </w:r>
      <w:r>
        <w:rPr>
          <w:color w:val="000000"/>
          <w:sz w:val="28"/>
          <w:szCs w:val="28"/>
        </w:rPr>
        <w:t>3788,4тыс. руб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рганизации оздоровления и отдыха детей 506,4тыс. рублей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648,2тыс. рублей;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  <w:t xml:space="preserve">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 </w:t>
      </w:r>
      <w:r>
        <w:rPr>
          <w:sz w:val="28"/>
          <w:szCs w:val="28"/>
        </w:rPr>
        <w:t>29213,1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мероприятий «Совершенствование системы отдыха и оздоровления детей и подростков» план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 бюджетным и автономным учреждениям на организацию работы оздоровительных лагерей с дневным пребыванием детей на базе образовательных учреждений 25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 бюджетным и автономным учреждениям на организацию оздоровления детей в профильных лагерях по путевкам министерства образования и науки 1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ым и автономным учреждениям на организацию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 400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безопасности населен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улькевичский район "Обеспечение безопасности населения" предусмотрено на 2015 год 17442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- 10920,4тыс. рублей, на 2017 год - 12137,5тыс. рублей. 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 чрезвычайных ситуаций,  стихийных бедствий и их последствий 200,0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филактике терроризма и экстремизма  75,0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ражданской обороне и защите населения  654,5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пожарной безопасности объектов социальной сферы 1352,0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филактике терроризма и экстремизма 116,2тыс. рубле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казенных  учреждений «Единая диспетчерская служба» , «Курсы гражданской обороны»  и Аварийно- спасательный отряд»- 15044,6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культуры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муниципального образования Гулькевичский район «Развитие культуры» на 2015 год предусматриваются в сумме 65790,0тыс тыс. рублей, на 2016 год - 64206,1тыс. рублей, на 2017 год – 64216,7 тыс. рублей. 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органов местного самоуправления 1441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учрежд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учреждений дополнительного образования,музея,библиотеки,центра досуга и кино «Зодиак»,методического центра,централизованной бухгалтерии -63932,9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а области культуры (поддержание социально-значимых культурных инициатив, проектов) 324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 91,9 тыс. рублей.</w:t>
      </w:r>
    </w:p>
    <w:p>
      <w:pPr>
        <w:pStyle w:val="Normal"/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физической культуры и спорт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муниципального образования Гулькевичский район "Развитие физической культуры и спорта" на 2015 год предусматриваются в сумме 33410,9тыс. рублей, на 2016 год –31658,5тыс. рублей, на 2017 год –31658,5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органов местного самоуправления 1333,6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учрежд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ортивной школы и 2 центров спортивной подготовки 31077,3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я в области развития физической культуры и спорта1000,0тыс. рублей.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жилищно-коммунального хозяйств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муниципальном образовании Гулькевичский район</w:t>
      </w:r>
      <w:r>
        <w:rPr>
          <w:sz w:val="28"/>
          <w:szCs w:val="28"/>
        </w:rPr>
        <w:t xml:space="preserve">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"Развитие жилищно-коммунального хозяйств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муниципальном образовании Гулькевичский район</w:t>
      </w:r>
      <w:r>
        <w:rPr>
          <w:sz w:val="28"/>
          <w:szCs w:val="28"/>
        </w:rPr>
        <w:t xml:space="preserve"> "  предусмотрено финансирование на 2015 год в сумме 260,0 тыс. рублей, на 2016 год –380,0 тыс. рублей, на 2017 год – 380,0 тыс. рублей. 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ведению капитального ремонта общего имущества собственников помещений в многоквартирных домах 21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50,0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 в муниципальном образовании Гулькевичский район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" Экономическое развитие и инновационная экономика в муниципальном образовании Гулькевичский район "  предусмотрено финансирование на 2015 год в сумме 350,0 тыс. рублей, на 2016 год –519,0 тыс. рублей, на 2017 год – 519,0 тыс. рублей. Финансирование расходов предусмотрено по следующим подпрограмм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ой «Поддержка и развитию малого и среднего предпринимательства муниципального образования Гулькевичский район» предусмотрено с</w:t>
      </w:r>
      <w:r>
        <w:rPr>
          <w:rFonts w:eastAsia="Calibri"/>
          <w:sz w:val="28"/>
          <w:szCs w:val="28"/>
          <w:lang w:eastAsia="en-US"/>
        </w:rPr>
        <w:t>убсидирование части затрат субъектов малого и среднего предпринимательства на ранней стадии их деятельности 300,0 тыс. рублей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программой «</w:t>
      </w:r>
      <w:r>
        <w:rPr>
          <w:sz w:val="28"/>
          <w:szCs w:val="28"/>
        </w:rPr>
        <w:t>Обеспечению участия МО Гулькевичский район в международных, национальных и иных конгрессно-выставочных мероприятиях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усмотрено участия МО Гулькевичский район в международных, национальных и иных конгрессно-выставочных мероприятиях 50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олодежь Гулькевичского района»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" «Молодежь Гулькевичского района»  предусмотрено финансирование на 2015 год в сумме 7474,6 тыс. рублей, на 2016 год – 5580,0тыс. рублей, на 2017 год – 558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еспечение функций органов местного самоуправления 1841,5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еспечение деятельности (оказание услуг) муниципальных учреждений «Комплексный молодежный центр» 4017,1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, направленные на гражданское и патриотическое воспитание молодёжи, организацию и проведение праздника” День призывника” 51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2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 565,0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100,0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 55,0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 186,0тыс.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азачество Гулькевичского райо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«Казачество Гулькевичского района»  предусмотрено финансирование на 2015 год в сумме 180,0 тыс. рублей, на 2016 год –  60,0тыс. рублей, на 2017 год – 6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м, влияющих на процесс возрождения и становления казачества на территории МО Гулькевичский район 90,0тыс. рублей для участия Гулькевичского районного казачьего общества в торжественных мероприятиях посвященным памятным датам и учебно- полевых сбо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роприятиям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 40,0тыс. рублей для обеспечения деятельности Гулькевичского районного казачьего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 50,0 тыс. рублей для организации экскурсий для учащихся казачьих классов казачьей направленности по памятным местам и музеям Краснодарского кра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Энергосбережение и повышение энергетической эффективности на территории муниципального образования Гулькевичский рай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«</w:t>
      </w:r>
      <w:r>
        <w:rPr>
          <w:rFonts w:eastAsia="Calibri"/>
          <w:sz w:val="28"/>
          <w:szCs w:val="28"/>
          <w:lang w:eastAsia="en-US"/>
        </w:rPr>
        <w:t>Энергосбережение и повышение энергетической эффективности на территории муниципального образования Гулькевичский район</w:t>
      </w:r>
      <w:r>
        <w:rPr>
          <w:sz w:val="28"/>
          <w:szCs w:val="28"/>
        </w:rPr>
        <w:t>»  предусмотрено финансирование на 2015 год в сумме 417,6 тыс. рублей, на 2016 год – 290,0 тыс. рублей, на 2017 год – 77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подготовке  к осенне-зимнему периоду, замена изношенных участков тепловых сетей 100,0тыс. рубле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замене светильников( ламп накаливания) на энергосберегающие, в том числе на светодиодные в муниципальных учреждениях 17,6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замене узлов учета по всем видам топливно- энергетических ресурсов, в том числе тепловой энергии в муниципальных учреждениях 3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монт и содержание автомобильных дорог местного значения на территории муниципального образования Гулькевичский рай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  предусмотрено финансирование на 2015 год в сумме 3063,2 тыс. рублей, на 2016 год – 3158,6 тыс. рублей, на 2017 год – 3315,6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питальному ремонту, ремонт,  содержанию автомобильных дорог общего пользования (дорожный фонд) 3003,6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тематической наружной социальной рекламы 40,0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 20,0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ab/>
      </w:r>
      <w:r>
        <w:rPr>
          <w:rFonts w:eastAsia="Calibri"/>
          <w:bCs/>
          <w:sz w:val="28"/>
          <w:szCs w:val="28"/>
          <w:lang w:eastAsia="en-US"/>
        </w:rPr>
        <w:t>«Развитие общественной инфраструктуры муниципального значения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Гулькевичский район «</w:t>
      </w:r>
      <w:r>
        <w:rPr>
          <w:rFonts w:eastAsia="Calibri"/>
          <w:bCs/>
          <w:sz w:val="28"/>
          <w:szCs w:val="28"/>
          <w:lang w:eastAsia="en-US"/>
        </w:rPr>
        <w:t>Развитие общественной инфраструктуры муниципального значения</w:t>
      </w:r>
      <w:r>
        <w:rPr>
          <w:sz w:val="28"/>
          <w:szCs w:val="28"/>
        </w:rPr>
        <w:t>»  предусмотрено финансирование на 2015 год в сумме 50,0тыс. рублей, на 2016 год – 5000,0 тыс. рублей, на 2017 год – 550,0 тыс. рублей для с</w:t>
      </w:r>
      <w:r>
        <w:rPr>
          <w:bCs/>
          <w:sz w:val="28"/>
          <w:szCs w:val="28"/>
        </w:rPr>
        <w:t>троительства , реконструкции , проектирования, модернизации и технического перевооружения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« Газификация  муниципального образования Гулькевичский рай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Гулькевичский район «</w:t>
      </w:r>
      <w:r>
        <w:rPr>
          <w:rFonts w:eastAsia="Calibri"/>
          <w:bCs/>
          <w:sz w:val="28"/>
          <w:szCs w:val="28"/>
          <w:lang w:eastAsia="en-US"/>
        </w:rPr>
        <w:t>Газификация  муниципального образования Гулькевичский район</w:t>
      </w:r>
      <w:r>
        <w:rPr>
          <w:sz w:val="28"/>
          <w:szCs w:val="28"/>
        </w:rPr>
        <w:t>»  предусмотрено финансирование на 2015 год в сумме 1870,0тыс. рублей, на 2016 год – 1520,0 тыс. рублей, на 2017 год – 1520,0тыс. рублей. На 2015 год планируется финансирование следующ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 строительству подводящего газопровода высокого давления 5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мероприятия по выполнению работ по техническому обслуживание газопроводов и газового оборудования 1820,0 тыс. руб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муниципального образования Гулькевичский район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муниципального образования Гулькевичский район «</w:t>
      </w:r>
      <w:r>
        <w:rPr>
          <w:rFonts w:eastAsia="Calibri"/>
          <w:bCs/>
          <w:sz w:val="28"/>
          <w:szCs w:val="28"/>
          <w:lang w:eastAsia="en-US"/>
        </w:rPr>
        <w:t>Газификация  муниципального образования Гулькевичский район</w:t>
      </w:r>
      <w:r>
        <w:rPr>
          <w:sz w:val="28"/>
          <w:szCs w:val="28"/>
        </w:rPr>
        <w:t>»  предусмотрено финансирование на 2015 год в сумме 1000,0 тыс. рублей, на 2016 год – 480,0 тыс. рублей, на 2017 год – 480,0 тыс. рублей. На 2015 год планируется финансирование следующих мероприятий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формирование жителей Гулькевичского района о деятельности администрации и Совета МО Гулькевичский район в телеэфире 500,0 тыс. рубле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публикации в печатном издании, информирование жителей Гулькевичского района о деятельности администрации и Совета МО Гулькевичский район 500,0 тыс. рубл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21"/>
        <w:ind w:hanging="0"/>
        <w:jc w:val="center"/>
        <w:rPr/>
      </w:pPr>
      <w:r>
        <w:rPr>
          <w:szCs w:val="28"/>
        </w:rPr>
        <w:t>2.2. Непрограммные расходы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непрограммных расходах на содержание органов местного самоуправления отражены расходы на обеспечение деятельности Совета муниципального образования Гулькевичский район,а так же расходы на возмещение расходов де</w:t>
        <w:softHyphen/>
        <w:t>путатов Совета муниципального образования Гулькевичский район; главы муниципального образования Гулькевичский район, расходы на обеспечение функций органов местного самоуправления(за исключением тех, расходы по которым отра</w:t>
        <w:softHyphen/>
        <w:t>жены по соответствующим муниципальным программам муниципального образования Гулькевичский район), Контрольно-счетной палаты муниципального образования Гулькевичский район; на обеспечение деятельности и выполнение муниципальных заданий на оказание муниципальных услуг отдельных муниципальных учреждений муниципального образования Гулькевичский район, а также расходы на реализацию отдельных мероприятий, связанных с общегосударственным управлен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беспечение деятельности Совета муниципального образования Гулькевичский район, а так же на на возмещение расходов де</w:t>
        <w:softHyphen/>
        <w:t>путатов Совета муниципального образования Гулькевичский район, учтены расходы в объеме: на 2015 год  - 3342,1 тыс. рублей, на 2016 год – 3260,2 тыс. рублей, на - 2017 год – 3260,2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ходах администрации муниципального образования Гулькевичский район как главного распорядителя средств местного бюджета учтены следующие расходы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зделу «Общегосударственные расходы» учтены расходы в объеме: на 2015 год – 110411,6 тыс. рублей, на 2016 год – 95185,7 тыс. рублей, на 2017 год – 89495,6 тыс. рублей в том числ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Функционирование высшего должностного лица» в объеме: на 2015 год – 1148,4 тыс. рублей, на 2016 год – 1076,4 тыс. рублей, на 2017 год – 1076,4 тыс.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 «Функционирование местных администраций» на обеспечение деятельности администрации муниципального образования Гулькевичский район в объеме:  на 2015 год – 57938,0тыс. рублей, на 2016 год – 59425,3 тыс. рублей, на 2017 год – 57364,3 тыс.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Судебная система» учтены расходы на 2016 год в объеме 61,6 тыс. рублей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;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подразделу «Обеспечение проведения выборов и референдумов» учтены расходы на 2015 год в объеме 3500,0 тыс. рублей на обеспечение проведения выборов депутатов муниципального образования Гулькевичский район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"Резервные фонды" учтены расходы резервного фонда администрации муниципального образования Гулькевичский район в объёме: на 2015 год 2260,9 тыс. рублей, на 2016  год 782,2 тыс. рублей , на 2017  год 172,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Другие общегосударственные расходы» учтены расходы в объеме: на 2015 год – 44864,3тыс. рублей, на 2016 год – 33840,2тыс. рублей, на 2017 год – 30882,0 тыс. рублей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земельными участками, находящимися в муниципальной собственности  муниципального образования Гулькевич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 - 92,0 тыс. рублей, на 2016  год - 92,0 тыс. рублей , на 2017  год - 92,0 тыс. рублей на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централизованных бухгалтерий муниципального образования на 2015 год - 9991,7 тыс. рублей, на 2016 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0047,9 тыс. рублей , на 2017  год - 9465,0 тыс. рублей на обеспечение деятельности (оказание услуг) муниципальных учрежд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ногофункционального центра муниципального образования на 2015 год - 7290,4 тыс. рублей, на 2016  год -6168,6 тыс. рублей , на 2017  год - 4365,8 тыс. рублей на обеспечение деятельности (оказание услуг) муниципальных учрежд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деятельности учреждения по обеспечению хозяйственного обслуживания органов управления администрации муниципального образования на 2015 год  - 27490,2 тыс. рублей, на 2016  год -17391,7 тыс. рублей , на 2017год  - 16819,2 тыс. рублей на обеспечение деятельности (оказание услуг) муниципальных учрежд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ункций по распоряжению  имуществом, находящимся в муниципальной собственности на 2015 год  - 700,0 тыс. рублей, на 2016  год- 140,0 тыс. рублей , на 2017  год - 140,0 тыс. рубле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 Национальная оборона» предусмотрены средства на 2015-2017 годы в объёме 20 тыс. рублей ежегодно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дразделу «Мобилизационная подготовка экономики» на 2015-2017 годы в объеме 20,0 тыс. рублей ежегод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средства в объеме: на 2015 год 16672,3 тыс. рублей,2016 год – 14207,0 тыс. рублей,2017 год – 14208,4 тыс. рублей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разделу «Сельское хозяйство и рыболовство»</w:t>
      </w:r>
      <w:r>
        <w:rPr/>
        <w:t xml:space="preserve"> </w:t>
      </w:r>
      <w:r>
        <w:rPr>
          <w:sz w:val="28"/>
          <w:szCs w:val="28"/>
        </w:rPr>
        <w:t>на 2015 год</w:t>
      </w:r>
      <w:r>
        <w:rPr/>
        <w:t xml:space="preserve"> - </w:t>
      </w:r>
      <w:r>
        <w:rPr>
          <w:sz w:val="28"/>
          <w:szCs w:val="28"/>
        </w:rPr>
        <w:t>8537,0 тыс. рублей, 2016 год – 6552,2 тыс. рублей, 2017 год – 6243,6 тыс. рублей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ых учреждений  в сфере сельского хозяйства на 2015год -2432,2тыс. рублей,2016 год – 2433,8 тыс. рублей, 2017 год – 2339,7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существления отдельных государственных полномочий в области сельского хозяйства в объеме на 2015год -6104,8тыс. рублей,2016 год – 4118,4 тыс. рублей, 2017 год – 3903,9тыс. рублей на следующие обеспечение осуществления отдельных государственных полномочий  по: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;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котомогильников, биотермических ям) либо уничтожения биологических отходов в специальных печах (крематорах);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;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экономики» в объеме : на 2015 год - 8135,3 тыс. рублей, 2016 год – 7654,8тыс. рублей, 2017 год – 7964,8тыс. рублей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 (оказание услуг) муниципальных учрежде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капитального строительства Гулькевичского района» на 2015 год -6785,3 тыс. рублей, 2016 год – 7594,8тыс. рублей, 2017 год – 7594,8тыс.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подготовке градостроительной и землеустроительной документации на 2015 год - 350,0 тыс. рублей, 2016 год – 60,0тыс. рублей, 2017 год – 370,0тыс.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«Здравоохранение» учтены расходы в объеме:на 2015 год - 71798,0 тыс. рублей,2016 год – 72298,0 тыс. рублей,2017 год – 71798,0 тыс. рублей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Стационарная медицинская помощь» на 2015 год –2017 годы в объеме 41102,2 тыс. рублей ежегодно, на реализацию государственных полномочий на оказание медицинск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Амбулаторная помощь» на 2015 год – 2017 год в объеме 17524,7 тыс. рублей ежегоднло из них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отдельных государственных полномочий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- 2283,3тыс.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 – 14878,1тыс. рублей ежегод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здравоохранения» 13171,1тыс. рублей расходы на содержание централизованной бухгал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зделу «Социальная политика» предусмотрены сре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– 2017 годы в объеме 913,5 тыс. рублей ежегодно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одразделу «Социальное обеспечение  населения» на 2015-2017 годы в объеме 913,5тыс. рублей ежегодно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ах финансового управления администрации муниципального образования Гулькевичский район как главного распорядителя средств местного бюджета учтены следующие расходы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зделу «Общегосударственные расходы», подразделу «Обеспечение деятельности финансовых, налоговых и таможенных органов и органов финансового (финансово-бюджетного) надзора» учтены расходы в объеме: на 2015 год – 13401,5 тыс. рублей, на 2016 год –2017 год – 11772,2 тыс. рублей ежегодно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зделу «Обслуживание  муниципального долга»,учтены расходы в объеме: на 2015 год- 16431,8 тыс. рублей, 2016-2017годы – 16469,8тыс. рублей ежегодно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Межбюджетные трансферты общего характера бюджетам муниципальных образований», подразделу «Дотации на выравнивание бюджетной обеспеченности» учтены расходы на 2015 год в объеме 22685,3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но-утвержденные расходы учтены в объеме : на 2016 год- 32499,1тыс. рублей , на 2017год- 70443,9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ах контрольно- счетной палаты муниципального образования Гулькевичский район как главного распорядителя средств местного бюджета учтены следующие расходы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щегосударственные расходы», подразделу «Обеспечение деятельности финансовых, налоговых и таможенных органов и органов финансового (финансово-бюджетного) надзора» учтены расходы в объеме: на 2015 год – 2383,1тыс. рублей, на 2016 год –2017 год – 2102,0 тыс. рублей ежегодно.</w:t>
      </w:r>
    </w:p>
    <w:p>
      <w:pPr>
        <w:pStyle w:val="21"/>
        <w:spacing w:lineRule="auto" w:line="348"/>
        <w:ind w:hanging="0"/>
        <w:jc w:val="center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 xml:space="preserve">Источники внутреннего финансирования </w:t>
      </w:r>
      <w:r>
        <w:rPr>
          <w:szCs w:val="28"/>
        </w:rPr>
        <w:t>дефицита местного бюджета</w:t>
      </w:r>
      <w:r>
        <w:rPr>
          <w:bCs/>
          <w:szCs w:val="28"/>
        </w:rPr>
        <w:t xml:space="preserve">. </w:t>
      </w:r>
      <w:r>
        <w:rPr>
          <w:szCs w:val="28"/>
        </w:rPr>
        <w:t>Муниципальный долг</w:t>
      </w:r>
    </w:p>
    <w:p>
      <w:pPr>
        <w:pStyle w:val="21"/>
        <w:spacing w:lineRule="auto" w:line="348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В источниках внутреннего финансирования дефицита местного бюджета в соответствии с условиями действующих и планируемых к принятию долговых обязательств, а также проектом программы муниципальных внутренних за</w:t>
        <w:softHyphen/>
        <w:t xml:space="preserve">имствований муниципального образования Гулькевичский район на 2015 год и на плановый период 2016 и 2017 годов запланированы: 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бюджетные ассигнования на погашение кредитов от других бюджетов бюджетной системы Российской Федерации в 2015 -2017 годах в объеме 86000,0 тыс. руб</w:t>
        <w:softHyphen/>
        <w:t xml:space="preserve">лей ежегодно; 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поступление средств от привлечения кредитов кредитных организаций в объеме в 2015 году –  11600,0 тыс. рублей; в 2016 году –  73200,0 тыс. рублей; в 2017 году – 39539,8 тыс. рублей и бюджетные ассигнования на пога</w:t>
        <w:softHyphen/>
        <w:t>шение кредитов, полученных муниципальным образовангием Гулькевичский район  от кредитных организаций, в 2016 году – 75000,0 тыс. руб</w:t>
        <w:softHyphen/>
        <w:t>лей, в 2017 году – 39539,8 тыс. рубле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Запланировано предоставление  бюджетных  кредитов  бюджетам  городских и сельских поселений в 2015 году – 1800,0 тыс. рублей, в 2016 году – 1000,0 тыс. рублей, в 2017 году – 1800,0 тыс. рублей и возврат бюджетных кредитов в 2015 году – 800,0 тыс. рублей, в 2016 году – 1800,0 тыс. рублей, в 2017 году – 1000,0 тыс. рублей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В проекте  решения Совета муниципального образования Гулькевичский район  учтены  требования  Бюджетного  кодекса 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муниципального образования Гулькевичский район. Предлагается установить: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Гулькевичский район на 2015 год –250000,0 тыс. рублей, на 2016 год – 280000,0 тыс. рублей, на 2017 год – 310000,0 тыс. рублей; 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улькевичский район на 1 января 2016 года – 250000,0 тыс. рублей, в том числе верхний пре</w:t>
        <w:softHyphen/>
        <w:t>дел  долга  по  муниципальным  гарантиям муниципального образования Гулькевичский район – 2750,0 тыс. руб</w:t>
        <w:softHyphen/>
        <w:t>лей;  верхний  предел  муниципального  внутреннего  долга  муниципального образования Гулькевичский район  на  1 января  2017 года  –  280000,0 тыс. рублей,  в  том  числе  верхний  предел  долга  по  муниципальным гарантиям муниципального образования Гулькевичский район – 2150,0 тыс. рублей;  на  1  января  2018  года – 310000,0 тыс. рублей,   в   том   числе   верхний   предел   долга   помуниципальным   гарантиям   муниципального образования Гулькевичский район  –  1550,0  тыс. 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начения предельных показателей муниципального внутреннего долга муниципального образования Гулькевичский район отражают прогнозируемые изменения объема указанного долга в течение 2015 года и планового периода 2016 и 2017 годов, а также условия действующих и планируемых к принятию долговых обязательств муниципального образования Гулькевич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улькевичский  район                                                                         В.И. Кадька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707" w:gutter="0" w:header="568" w:top="9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079355</wp:posOffset>
              </wp:positionH>
              <wp:positionV relativeFrom="page">
                <wp:posOffset>3347720</wp:posOffset>
              </wp:positionV>
              <wp:extent cx="504825" cy="6254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04720" cy="62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65pt;margin-top:263.6pt;width:39.7pt;height:49.2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079355</wp:posOffset>
              </wp:positionH>
              <wp:positionV relativeFrom="page">
                <wp:posOffset>3347720</wp:posOffset>
              </wp:positionV>
              <wp:extent cx="504825" cy="6254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04720" cy="62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65pt;margin-top:263.6pt;width:39.7pt;height:49.2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079355</wp:posOffset>
              </wp:positionH>
              <wp:positionV relativeFrom="page">
                <wp:posOffset>3347720</wp:posOffset>
              </wp:positionV>
              <wp:extent cx="504825" cy="6254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04720" cy="62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65pt;margin-top:263.6pt;width:39.7pt;height:49.2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Название Знак"/>
    <w:qFormat/>
    <w:rPr>
      <w:b/>
      <w:sz w:val="32"/>
    </w:rPr>
  </w:style>
  <w:style w:type="character" w:styleId="Style10">
    <w:name w:val="Основной текст Знак"/>
    <w:qFormat/>
    <w:rPr>
      <w:sz w:val="30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13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32">
    <w:name w:val="Основной текст 3"/>
    <w:basedOn w:val="Normal"/>
    <w:qFormat/>
    <w:pPr>
      <w:ind w:right="-766" w:hanging="0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1:00Z</dcterms:created>
  <dc:creator>Чулков СА</dc:creator>
  <dc:description/>
  <cp:keywords/>
  <dc:language>en-US</dc:language>
  <cp:lastModifiedBy>Н.А. Иванова</cp:lastModifiedBy>
  <cp:lastPrinted>2014-11-07T14:24:00Z</cp:lastPrinted>
  <dcterms:modified xsi:type="dcterms:W3CDTF">2014-12-16T06:56:00Z</dcterms:modified>
  <cp:revision>345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