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Приложени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 xml:space="preserve">от                   № 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02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2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2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2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2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242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12-11T12:26:00Z</dcterms:modified>
  <cp:revision>192</cp:revision>
  <dc:subject/>
  <dc:title>Приложение </dc:title>
</cp:coreProperties>
</file>