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 решению      сессии        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№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2015 год и плановый период 2016 и 2017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улькевичский район  на 2015 год 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5351"/>
        <w:gridCol w:w="1581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301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30206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3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623051 10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623052 10 0000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701050 10 0000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70505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4:00Z</dcterms:created>
  <dc:creator>Ofps1</dc:creator>
  <dc:description/>
  <cp:keywords/>
  <dc:language>en-US</dc:language>
  <cp:lastModifiedBy>Н.А. Иванова</cp:lastModifiedBy>
  <cp:lastPrinted>2014-11-12T12:34:00Z</cp:lastPrinted>
  <dcterms:modified xsi:type="dcterms:W3CDTF">2014-12-11T12:17:00Z</dcterms:modified>
  <cp:revision>24</cp:revision>
  <dc:subject/>
  <dc:title>Заместителю руководителя</dc:title>
</cp:coreProperties>
</file>