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489"/>
        <w:gridCol w:w="2468"/>
        <w:gridCol w:w="3752"/>
      </w:tblGrid>
      <w:tr>
        <w:trPr/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 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                 №   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-2017годы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1560"/>
        <w:gridCol w:w="1417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19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239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67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7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2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2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9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7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9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униципальных интеллектуальных соревнований, фестивалей, творческих смотров-конкурсов по учебным предм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раевых мероприятиях детского твор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униципальных, зональных, региональных этапах Всероссийской предметной олимпиады школьников, научно- практических и научно-исследовательских конференций и конк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и проведение муниципальной и зональной олимпиады для младших школьников , организация муниципального этапа, обеспечение участия в -последующих этапах Всероссийского конкурса исследовательских работ и творческих проектов младших школьников «Я – исследовател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Участие в учебно-тренировочных сборах в группах интенсивной подготовки, по подготовке к участию в олимпиадах и конкурс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снащение кабинетов медико-психологической и социальной адаптации детей-инвалидов в общеобразовательных учреждениях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укрепление материально- технической базы районной психолого-медико-педагогическ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8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ворческих работников учреждений культуры и одарен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5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8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О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МО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гражданское и патриотическое воспитание молодёжи, организация и проведение праздника” День призывника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содействие экономической самостоятельности молодых граждан, социальное обслуживание молодёжи организацию трудового воспитания, профессионального самоопределения и занятости молодёжи; вовлечения молодёжи в предпринимательскую и инновационную деятель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информационной работы в области молодёжной политики, развитие системы информационного обеспечения молодёжи, проведение консультационной методической работы среди молодё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8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7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9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9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 в сфере 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4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2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 изменению) списков кандидатов в присяжные заседатели 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4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18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215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4-11-11T17:13:00Z</cp:lastPrinted>
  <dcterms:modified xsi:type="dcterms:W3CDTF">2014-12-11T12:23:00Z</dcterms:modified>
  <cp:revision>1437</cp:revision>
  <dc:subject/>
  <dc:title>         Приложение № 12</dc:title>
</cp:coreProperties>
</file>