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 сессии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муниципального образования Гулькевичский район  и их распределение между поселениям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835"/>
        <w:gridCol w:w="2410"/>
      </w:tblGrid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субсидии на сбалансированность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бюджета муниципального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С.А. Юрова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А. Иванова</cp:lastModifiedBy>
  <cp:lastPrinted>2014-11-06T11:51:00Z</cp:lastPrinted>
  <dcterms:modified xsi:type="dcterms:W3CDTF">2014-12-11T12:28:00Z</dcterms:modified>
  <cp:revision>42</cp:revision>
  <dc:subject/>
  <dc:title/>
</cp:coreProperties>
</file>