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к решению        сессии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                 №  </w:t>
      </w:r>
      <w:bookmarkStart w:id="0" w:name="_GoBack"/>
      <w:bookmarkEnd w:id="0"/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5 год и плановый период 2016 и 2017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бюджет муниципального образования Гулькевичский район 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15 год и на плановый 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Гулькевичский район</w:t>
      </w:r>
    </w:p>
    <w:p>
      <w:pPr>
        <w:pStyle w:val="Normal"/>
        <w:rPr/>
      </w:pPr>
      <w:r>
        <w:rPr/>
        <w:t>по финансово-экономическим вопросам,</w:t>
      </w:r>
    </w:p>
    <w:p>
      <w:pPr>
        <w:pStyle w:val="Normal"/>
        <w:rPr/>
      </w:pPr>
      <w:r>
        <w:rPr/>
        <w:t>начальник финансового управления                                                    С.А.Ю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  <Pages>2</Pages>
  <Words>307</Words>
  <Characters>1751</Characters>
  <CharactersWithSpaces>2054</CharactersWithSpaces>
  <Paragraphs>4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cp:lastPrinted>2014-10-29T13:20:00Z</cp:lastPrinted>
  <dcterms:modified xsi:type="dcterms:W3CDTF">2014-12-11T12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