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13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   сессии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     муниципального образования Гулькевичский район на 2015 год и  на 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1        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992"/>
        <w:gridCol w:w="992"/>
        <w:gridCol w:w="992"/>
        <w:gridCol w:w="1701"/>
        <w:gridCol w:w="1134"/>
        <w:gridCol w:w="1701"/>
        <w:gridCol w:w="1843"/>
      </w:tblGrid>
      <w:tr>
        <w:trPr>
          <w:trHeight w:val="502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141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700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(представительного) 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772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84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8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5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, в качестве нуждающихся 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2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8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8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 (Курсы ГО и ситуационный цен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ый район»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 профилактике правонарушений  и охране общественного порядка на территории муниципального образования Гулькевичский район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филактика терроризма и экстремизма, обеспечение защищенности объектов возможных террористических посягательств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минимизация и ликвидация последствий террористических акто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 сельского хозяйства и регулирование рынков с\х продукции в Краснодарском крае » (повышение финансовой устойчивости малых форм хозяйствования на с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 муниципальных учреждений) и физическим лицам –производителям товаров, работ 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в 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и малого и среднего предприниматель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Военно-патриотическое воспитание допризывной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512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1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зубных протезов (кроме изготовленных из драгоценных 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90-КЗ «Об охране здоровья населения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 оказание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расходных обязательств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38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4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2002 года №476-КЗ «О дополнительных льготах донорам крови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граждан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некоммерческих организаций и содействия развитию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    ( за исключением муниципаль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6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19 июля 2011 года №2312-КЗ «О патронат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26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31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5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6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6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767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650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08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140827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81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5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2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9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4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02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6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5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6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Дети Гулькевич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9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 учебно-производственные комбинаты.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ость образовательных учреждений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образования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17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 местности, рабочих поселках (поселках городск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2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9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55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4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муниципальные целевые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80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0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47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82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1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524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2-11-26T15:07:00Z</cp:lastPrinted>
  <dcterms:modified xsi:type="dcterms:W3CDTF">2014-12-11T12:24:00Z</dcterms:modified>
  <cp:revision>621</cp:revision>
  <dc:subject/>
  <dc:title>         Приложение № 12</dc:title>
</cp:coreProperties>
</file>