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сессия    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281842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289692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785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16 год и на 2017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6 год в сумме 1255012,3 тыс. рублей и на 2017 год в сумме 1254707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6 год в сумме 1251862,3 тыс. рублей, в том числе условно утвержденные расходы в сумме 32499,1 тыс. рублей, и на 2017 год в сумме 1252157,2 тыс. рублей, в том числе условно утвержденные расходы в сумме 70443,9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80000,0 тыс. рублей, в том числе верхний предел долга по муниципальным гарантиям муниципального образования Гулькевичский район в сумме 1550,0 тыс. рублей, и верхний предел муниципального внутреннего долга муниципального образования Гулькевичский район на 1 января 2018 года в сумме 310000,0 тыс. рублей, в том числе верхний предел долга по муниципальным гарантиям в муниципального образования Гулькевичский район сумме 95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местного бюджета на 2016 год в сумме 3150,0 тыс. рублей и профицит местного бюджета на 2017 год в сумме 255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доходов и источников финансирования дефицита местного бюджета,  закрепляемые за ними виды (подвиды) доходов и коды классификации источников финансирования дефицита местного бюджета на 2015 год и плановый период 2016 и 2017 годов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, на 2015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2016 и 2017 годы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местного бюджета безвозмездные поступления из краевого бюджета в 2015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6 и 2017 годах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безвозмездные поступления из бюджетов поселений согласно приложению 6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становить в соответствии с пунктом 2 статьи 184.1 Бюджетного кодекса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доходов в бюджеты поселений муниципального образования Гулькевичский район на 2015 год согласно приложению 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муниципального образования Гулькевичский район на 2015 год и на плановый период 2016 и 2017 годов согласно приложению 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 и подразделам классификации расходов бюджетов на 2015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 к настоящему решению, на 2016 и 2017 годы согласно приложению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5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местного бюджета на 2015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к настоящему решению, на 2016 и 2017 годы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местного бюджета на 2015 год и ведомственной структуры расходов местного бюджета на 2016 и 2017 годы перечень и коды главных распорядителей средств местного бюджета, перечень разделов, подразделов, целевых статей (муниципальных программ муниципального образования и непрограммных направлений деятельности), групп видов расходо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местного бюджета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286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2260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в составе ведомственной структуры расходов местного бюджета на 2016 и 2017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16 год в сумме 59443,1 тыс. рублей и на 2017 год в сумме 61640,2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на 2016 год в сумме 782,2 тыс. рублей и на 2017 год в сумме 172,9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Утвердить источники внутреннего финансирования дефицита местного бюджета, перечень статей и видов источников финансирования дефицитов бюджетов на 2015 год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к настоящему решению, на 2016 и 2017 годы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Гулькевичский район и предоставление муниципальным бюджетным и автономным учреждениям,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 в 2015 году согласн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дотаций на выравнивание бюджетной обеспеченности поселений Гулькевичского района и их распределение между поселениями на 2015 год согласно приложению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е 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Гулькевичский район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местный бюджет, возвращаются муниципальным бюджетным (автономным) учреждениям муниципального образования Гулькевичский район в текущем финансовом году при наличии потребности в направлении их на те же цели в соответствии с решением главного распорядителя средств мест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Остатки средств местного бюджета на начало текущего финансового года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, необходимом для их покрыт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муниципального образования Гулькевич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бюджетных ассигнований дорожного фонда муниципального образования Гулькевичский райо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в сумме 3003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6 год в сумме 3158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7 год в сумме 3315,6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пунктом 22 настоящего решения, и в порядке, предусмотренном принимаемыми в соответствии с настоящим решением нормативными правовыми актами органа местного самоуправления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 органа местного самоуправления муниципального образования Гулькевичский район в порядке, установленном нормативным правовым актом муниципального образования Гулькевичский район, если данный порядок не определен указанными решениями.</w:t>
      </w:r>
    </w:p>
    <w:p>
      <w:pPr>
        <w:pStyle w:val="ConsPlusNormal"/>
        <w:ind w:firstLine="709"/>
        <w:jc w:val="both"/>
        <w:rPr/>
      </w:pPr>
      <w:bookmarkStart w:id="0" w:name="Par170"/>
      <w:bookmarkEnd w:id="0"/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поддержки субъектам агропромышленного комплек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субсидии иным некоммерческим организациям, не являющимся муниципальными учреждениями,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Гулькевичский район, а также размеры месячных окладов муниципальных служащих муниципального образования Гулькевичский район в соответствии с замещаемыми ими должностями муниципальной службы муниципального образования Гулькевичский район и размеры месячных окладов муниципальных служащих муниципального образования Гулькевичский район в соответствии с присвоенными им классными чинами муниципальной  службы муниципального образования Гулькевичский район с 1 октября 2015 года на 5,5 проц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становить, что администрация муниципального образования Гулькевичский район не вправе принимать решения, приводящие к увеличению в 2015 − 2017 годах штатной численности муниципальных служащих муниципального образования Гулькевичский район в органах местного самоуправления муниципального образования Гулькевичский район, за исключением случаев принятия решений о наделении органов местного самоуправления муниципального образования Гулькевич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ого образования Гулькевичский район муниципаль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комендовать городским и сельским поселениям Гулькевичского района не принимать решения, приводящие к увеличению в 2015 − 2017 годах штатной численности муниципальных служащих.</w:t>
      </w:r>
    </w:p>
    <w:p>
      <w:pPr>
        <w:pStyle w:val="ConsPlusNormal"/>
        <w:ind w:firstLine="709"/>
        <w:jc w:val="both"/>
        <w:rPr/>
      </w:pPr>
      <w:bookmarkStart w:id="1" w:name="Par206"/>
      <w:bookmarkEnd w:id="1"/>
      <w:r>
        <w:rPr>
          <w:rFonts w:cs="Times New Roman" w:ascii="Times New Roman" w:hAnsi="Times New Roman"/>
          <w:sz w:val="28"/>
          <w:szCs w:val="28"/>
        </w:rPr>
        <w:t xml:space="preserve">27. Предусмотреть бюджетные ассигнования в целях повышения средней заработной платы отдельным категориям работников бюджетной сферы с          1 января 2015 года в соответствии с указами Президента Российской Федерации от 7 мая 2012 года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циональной стратегии действий в интересах детей на 2012 − 2017 годы" и от 28 декабря 2012 года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Гулькевичский район (за исключением отдельных категорий работников, оплата труда которых повышается согласно пункта 27 настоящего решения) с 1 октября 2015 года на 5,5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Рекомендовать городским и сельским поселений Гулькевичского района обеспечить повышение заработной платы (должностных окладов) работников муниципальных учреждений муниципального образования Глькевичский район (за исключением отдельных категорий работников, оплата труда которых повышается согласно </w:t>
      </w:r>
      <w:hyperlink w:anchor="Par2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) с 1 октября 2015 года на 5,5 проц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редоставление, использование и возврат городскими и сельскими поселениями Гулькевичского района бюджетных кредитов, полученных из местного бюджета, осуществляются в порядке и сроки, установленные настоящим пунктом, нормативными правовыми актами администрации муниципального образования Гулькевичский и заключенными в соответствии с ними договор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2" w:name="Par265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. Установить, что в 2015 году бюджетные кредиты бюджетам городских и сельских поселений Гулькевичского района из местного бюджета предоставляются в пределах общего объема бюджетных ассигнований, предусмотренных по источникам финансирования дефицита местного бюджета на эти цели, на срок до одного года в сумме  1800,0 рублей, в том числе со сроком возврата  в 2016 году в сумме 1800,0 тыс. рублей.</w:t>
      </w:r>
    </w:p>
    <w:p>
      <w:pPr>
        <w:pStyle w:val="ConsPlusNormal"/>
        <w:ind w:firstLine="709"/>
        <w:jc w:val="both"/>
        <w:rPr/>
      </w:pPr>
      <w:bookmarkStart w:id="3" w:name="Par267"/>
      <w:bookmarkEnd w:id="3"/>
      <w:r>
        <w:rPr>
          <w:rFonts w:cs="Times New Roman" w:ascii="Times New Roman" w:hAnsi="Times New Roman"/>
          <w:sz w:val="28"/>
          <w:szCs w:val="28"/>
        </w:rPr>
        <w:t>32. Установить, что бюджетные кредиты бюджетам городских и сельских поселений Гулькевичского района предоставляются из местного бюджета на основании обращения главы городского или сельского поселени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15 году на условиях возмездности и возвратности при условии утверждения решениями о бюджетах городских и сельских поселений Гулькевичского района привлечения и погашения бюджетного кредита из другого уровня бюджета и расходов на обслуживание муниципального дол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ичное покрытие дефицита бюджета городским и сельским поселениям Гулькевичского района при наличии временного кассового разрыва со сроком возврата в 2016 году на условиях возмездности и возврат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со сроком возврата в 2016 году на условиях возврат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Бюджетные кредиты предоставляются в пределах объемов, утвержденных кассовым планом исполнения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 плату за пользование бюджетными кредитами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городских и сельских поселений Гулькевичского района,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ичное покрытие дефицита бюджета городских и сельских поселений Гулькевичского района в размере трех четвертых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– по ставке 0 проц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местного бюджета, указанные в подпункте 3  предоставляются городским и сельским поселениям Гулькевичского района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Бюджетные кредиты из местного бюджета городским и сельским поселениям Гулькевичского района не предоставляются, у которы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местным бюдже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Реструктуризация обязательств (задолженности) городским и сельским поселениям Гулькевичского района по бюджетному кредиту в части изменения срока погашения бюджетных кредитов осуществляется в пределах срока, установленного </w:t>
      </w:r>
      <w:hyperlink w:anchor="Par26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ом 31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начиная с даты предоставления бюджетного кред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7. Установить, что решение о проведении реструктуризации обязательств (задолженности) городских и сельских поселений Гулькевичского района по бюджетным кредитам принимает 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ния Гулькевичский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Реструктуризация обязательств (задолженности) по бюджетным кредитам, предоставленным городским и сельским поселениям Гулькевичского района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Реструктуризация обязательств (задолженности) по бюджетным кредитам, предоставленным бюджетам городских и сельских поселений Гулькевичского района осуществляется в порядке и на условиях, установленных настоящим пунктом и нормативным правовым актом администрации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муниципального образования Гулькевич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Гулькевичский район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о - правовыми актами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Утвердить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15 год согласно приложению 19 к настоящему решению и на плановый период 2016 и 2017 годов согласно приложению 20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Утвердить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Гулькевичский район в валюте Российской Федерации на 2015 год и на плановый период 2016 и 2017 годов согласно приложению 2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Установить предельный объем муниципального долга муниципального образования Гулькевичский район на 2015 год в сумме 267681,3 тыс. рублей, на 2016 год в сумме 293882,0 тыс. рублей и на 2017 год в сумме 322985,8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в составе расходов на обслуживание муниципального долга муниципального образования Гулькевичский район  в 2015 году в сумме 14551,5 тыс. рублей, в 2016 году – 16469,8 тыс. рублей, в 2017 году – 16469,8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Гулькевичский райо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местного бюджета между главными распорядителями средств местного бюджета,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), объектами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и перераспределение межбюджетных трансфертов между муниципальными образованиями, включая изменение кодов разделов и подразделов бюджетной классификации расходов, за исключением межбюджетных трансфертов, распределение которых утверждается настоящим реш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Гулькевичский райо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местного бюджета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зменение и (или) уточнение бюджетной классификации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етализация кодов целевых ста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бюджета изменения в показатели сводной бюджетной росписи планового периода местного бюджета без внесения изменений в настоящее решение не вносятся, за исключением случая прекращения действия показателей сводной бюджетной росписи в связи с принятием решения о местном бюджете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Нормативные правовые акты муниципального образования Гулькевичс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Настоящее решение вступает в силу с 1 января 2015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>вопросам, 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2"/>
      <w:headerReference w:type="default" r:id="rId33"/>
      <w:headerReference w:type="first" r:id="rId34"/>
      <w:type w:val="nextPage"/>
      <w:pgSz w:w="11906" w:h="16838"/>
      <w:pgMar w:left="1701" w:right="567" w:gutter="0" w:header="0" w:top="23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A42F1846B85F74F234856A9D90FD9ABBB92B063DA5B1BF180CC0E84F0620EACAE0lDpCF" TargetMode="External"/><Relationship Id="rId4" Type="http://schemas.openxmlformats.org/officeDocument/2006/relationships/hyperlink" Target="consultantplus://offline/ref=959A9ECFC9EB69AD12EFA42F1846B85F74F234856A9D90FD9ABBB92B063DA5B1BF180CC0E84F0620EBC8E1lDpEF" TargetMode="External"/><Relationship Id="rId5" Type="http://schemas.openxmlformats.org/officeDocument/2006/relationships/hyperlink" Target="consultantplus://offline/ref=959A9ECFC9EB69AD12EFA42F1846B85F74F234856A9D90FD9ABBB92B063DA5B1BF180CC0E84F0620EBC9E3lDpFF" TargetMode="External"/><Relationship Id="rId6" Type="http://schemas.openxmlformats.org/officeDocument/2006/relationships/hyperlink" Target="consultantplus://offline/ref=959A9ECFC9EB69AD12EFA42F1846B85F74F234856A9D90FD9ABBB92B063DA5B1BF180CC0E84F0620EBCAE9lDpDF" TargetMode="External"/><Relationship Id="rId7" Type="http://schemas.openxmlformats.org/officeDocument/2006/relationships/hyperlink" Target="consultantplus://offline/ref=959A9ECFC9EB69AD12EFA42F1846B85F74F234856A9D90FD9ABBB92B063DA5B1BF180CC0E84F0620EBCCE3lDp9F" TargetMode="External"/><Relationship Id="rId8" Type="http://schemas.openxmlformats.org/officeDocument/2006/relationships/hyperlink" Target="consultantplus://offline/ref=959A9ECFC9EB69AD12EFA42F1846B85F74F234856A9D90FD9ABBB92B063DA5B1BF180CC0E84F0620EBCDE9lDpDF" TargetMode="External"/><Relationship Id="rId9" Type="http://schemas.openxmlformats.org/officeDocument/2006/relationships/hyperlink" Target="consultantplus://offline/ref=959A9ECFC9EB69AD12EFA42F1846B85F74F234856A9D90FD9ABBB92B063DA5B1BF180CC0E84F0620EBCEE1lDpDF" TargetMode="External"/><Relationship Id="rId10" Type="http://schemas.openxmlformats.org/officeDocument/2006/relationships/hyperlink" Target="consultantplus://offline/ref=959A9ECFC9EB69AD12EFA42F1846B85F74F234856A9D90FD9ABBB92B063DA5B1BF180CC0E84F0620EBC1E0lDpFF" TargetMode="External"/><Relationship Id="rId11" Type="http://schemas.openxmlformats.org/officeDocument/2006/relationships/hyperlink" Target="consultantplus://offline/ref=959A9ECFC9EB69AD12EFA42F1846B85F74F234856A9D90FD9ABBB92B063DA5B1BF180CC0E84F0620E8CBE1lDp9F" TargetMode="External"/><Relationship Id="rId12" Type="http://schemas.openxmlformats.org/officeDocument/2006/relationships/hyperlink" Target="consultantplus://offline/ref=959A9ECFC9EB69AD12EFA42F1846B85F74F234856A9D90FD9ABBB92B063DA5B1BF180CC0E84F0620EDCFE2lDp8F" TargetMode="External"/><Relationship Id="rId13" Type="http://schemas.openxmlformats.org/officeDocument/2006/relationships/hyperlink" Target="consultantplus://offline/ref=959A9ECFC9EB69AD12EFA42F1846B85F74F234856A9D90FD9ABBB92B063DA5B1BF180CC0E84F0621EECBE8lDp5F" TargetMode="External"/><Relationship Id="rId14" Type="http://schemas.openxmlformats.org/officeDocument/2006/relationships/hyperlink" Target="consultantplus://offline/ref=959A9ECFC9EB69AD12EFA42F1846B85F74F234856A9D90FD9ABBB92B063DA5B1BF180CC0E84F0625EBCDE4lDpDF" TargetMode="External"/><Relationship Id="rId15" Type="http://schemas.openxmlformats.org/officeDocument/2006/relationships/hyperlink" Target="consultantplus://offline/ref=959A9ECFC9EB69AD12EFA42F1846B85F74F234856A9D90FD9ABBB92B063DA5B1BF180CC0E84F0629EAC0E5lDp4F" TargetMode="External"/><Relationship Id="rId16" Type="http://schemas.openxmlformats.org/officeDocument/2006/relationships/hyperlink" Target="consultantplus://offline/ref=959A9ECFC9EB69AD12EFA42F1846B85F74F234856A9D90FD9ABBB92B063DA5B1BF180CC0E84F0629EAC1E4lDp8F" TargetMode="External"/><Relationship Id="rId17" Type="http://schemas.openxmlformats.org/officeDocument/2006/relationships/hyperlink" Target="consultantplus://offline/ref=959A9ECFC9EB69AD12EFA42F1846B85F74F234856A9D90FD9ABBB92B063DA5B1BF180CC0E84F0427EECBE1lDp9F" TargetMode="External"/><Relationship Id="rId18" Type="http://schemas.openxmlformats.org/officeDocument/2006/relationships/hyperlink" Target="consultantplus://offline/ref=959A9ECFC9EB69AD12EFA42F1846B85F74F234856A9D90FD9ABBB92B063DA5B1BF180CC0E84F0629EBC9E2lDp4F" TargetMode="External"/><Relationship Id="rId19" Type="http://schemas.openxmlformats.org/officeDocument/2006/relationships/hyperlink" Target="consultantplus://offline/ref=959A9ECFC9EB69AD12EFBA220E2AE75572FF6A896E989DAAC3E4E2765134AFE6F8575580AD46l0p1F" TargetMode="External"/><Relationship Id="rId20" Type="http://schemas.openxmlformats.org/officeDocument/2006/relationships/hyperlink" Target="consultantplus://offline/ref=959A9ECFC9EB69AD12EFBA220E2AE75572FF6A896E989DAAC3E4E2765134AFE6F8575580AD46l0pFF" TargetMode="External"/><Relationship Id="rId21" Type="http://schemas.openxmlformats.org/officeDocument/2006/relationships/hyperlink" Target="consultantplus://offline/ref=959A9ECFC9EB69AD12EFA42F1846B85F74F234856A9D90FD9ABBB92B063DA5B1BF180CC0E84F0621EECBE8lDp5F" TargetMode="External"/><Relationship Id="rId22" Type="http://schemas.openxmlformats.org/officeDocument/2006/relationships/hyperlink" Target="consultantplus://offline/ref=959A9ECFC9EB69AD12EFA42F1846B85F74F234856A9D90FD9ABBB92B063DA5B1BF180CC0E84F0625EBCDE4lDpDF" TargetMode="External"/><Relationship Id="rId23" Type="http://schemas.openxmlformats.org/officeDocument/2006/relationships/hyperlink" Target="consultantplus://offline/ref=959A9ECFC9EB69AD12EFBA220E2AE75572FB638B6B9D9DAAC3E4E27651l3p4F" TargetMode="External"/><Relationship Id="rId24" Type="http://schemas.openxmlformats.org/officeDocument/2006/relationships/hyperlink" Target="consultantplus://offline/ref=959A9ECFC9EB69AD12EFBA220E2AE75572FA6A8D6E9F9DAAC3E4E27651l3p4F" TargetMode="External"/><Relationship Id="rId25" Type="http://schemas.openxmlformats.org/officeDocument/2006/relationships/hyperlink" Target="consultantplus://offline/ref=959A9ECFC9EB69AD12EFBA220E2AE75572FA6381669C9DAAC3E4E27651l3p4F" TargetMode="External"/><Relationship Id="rId26" Type="http://schemas.openxmlformats.org/officeDocument/2006/relationships/hyperlink" Target="consultantplus://offline/ref=959A9ECFC9EB69AD12EFBA220E2AE75572FF6A896E989DAAC3E4E2765134AFE6F8575582A84Bl0pFF" TargetMode="External"/><Relationship Id="rId27" Type="http://schemas.openxmlformats.org/officeDocument/2006/relationships/hyperlink" Target="consultantplus://offline/ref=959A9ECFC9EB69AD12EFBA220E2AE75572FF6A896E989DAAC3E4E2765134AFE6F8575582AB44l0p1F" TargetMode="External"/><Relationship Id="rId28" Type="http://schemas.openxmlformats.org/officeDocument/2006/relationships/hyperlink" Target="consultantplus://offline/ref=959A9ECFC9EB69AD12EFBA220E2AE75572FF6A896E989DAAC3E4E2765134AFE6F8575582A446l0p0F" TargetMode="External"/><Relationship Id="rId29" Type="http://schemas.openxmlformats.org/officeDocument/2006/relationships/hyperlink" Target="consultantplus://offline/ref=959A9ECFC9EB69AD12EFBA220E2AE75572FF6A896E989DAAC3E4E2765134AFE6F8575580A845l0p6F" TargetMode="External"/><Relationship Id="rId30" Type="http://schemas.openxmlformats.org/officeDocument/2006/relationships/hyperlink" Target="consultantplus://offline/ref=959A9ECFC9EB69AD12EFA42F1846B85F74F234856A9D90FD9ABBB92B063DA5B1BF180CC0E84F0520EECFE9lDpEF" TargetMode="External"/><Relationship Id="rId31" Type="http://schemas.openxmlformats.org/officeDocument/2006/relationships/hyperlink" Target="consultantplus://offline/ref=959A9ECFC9EB69AD12EFA42F1846B85F74F234856A9D90FD9ABBB92B063DA5B1BF180CC0E84F0520EEC0E4lDp9F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4-11-27T17:01:00Z</cp:lastPrinted>
  <dcterms:modified xsi:type="dcterms:W3CDTF">2009-12-31T21:24:00Z</dcterms:modified>
  <cp:revision>116</cp:revision>
  <dc:subject/>
  <dc:title>Приложение</dc:title>
</cp:coreProperties>
</file>