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2963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41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0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85 383,4 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619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 03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85 19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5 017,1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4-12-23T08:06:00Z</dcterms:modified>
  <cp:revision>335</cp:revision>
  <dc:subject/>
  <dc:title>                                                          </dc:title>
</cp:coreProperties>
</file>