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519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уровней бюджетной системы Российской Федерации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519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8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2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9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 202 0200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) хозяй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202 0205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бюджетам на реализацию федеральных целевых программ( на реализацию государственной программы «Доступная среда» за сче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ое профессиональное образование работников муниципальных учреждений здравоохра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, ремонт автомобильных дорог общего пользования, проходящих вне населё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4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счистку русел рек от карчей и других древесных оста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рофилактику терроризма и экстремизма в Краснодарском кра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газоснабжения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69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4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Указов Президента РФ от 07 мая 2014г. №597 и от 01.06.2012г. №761 в части повышения средней заработной платы работников муниципа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реализацию мероприятий государственной программы Краснодарского края «Дети Кубани»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Доступная среда»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на поэтапное повышение среднего уровня заработной платы работников муниципальных учреждений культуры и педагогических работ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физической культуры и спорта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явлению обстоятельств, свидетельствующих о необходимости оказания детям-сиротам и детям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 оставшимися без попечения родителей предоставленных им жилых помещений специализированного жилищного фо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финансовому 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 544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7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 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3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3024 05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учреждения по внешкольной работе с детьми (в области культуры)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существлению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, попечительством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х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премирование дошкольных образовательных организаций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4-11-12T11:15:00Z</cp:lastPrinted>
  <dcterms:modified xsi:type="dcterms:W3CDTF">2014-12-23T08:30:00Z</dcterms:modified>
  <cp:revision>236</cp:revision>
  <dc:subject/>
  <dc:title>                                                                     Приложение № 4</dc:title>
</cp:coreProperties>
</file>