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 xml:space="preserve">от                   №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7353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353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353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53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53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532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1-10T09:12:00Z</dcterms:modified>
  <cp:revision>190</cp:revision>
  <dc:subject/>
  <dc:title>Приложение </dc:title>
</cp:coreProperties>
</file>