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Приложение №  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к  решению        сессии     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от                            №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5 год и плановый период 2016 и 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годов»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местного бюджета на 2015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3226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3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906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7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685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000 00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Прочие безвозмездные поступления* 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906,4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5132,6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С.А.Юрова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Н.А. Иванова</cp:lastModifiedBy>
  <cp:lastPrinted>2013-11-27T12:40:00Z</cp:lastPrinted>
  <dcterms:modified xsi:type="dcterms:W3CDTF">2014-11-10T09:07:00Z</dcterms:modified>
  <cp:revision>240</cp:revision>
  <dc:subject/>
  <dc:title>                                                          </dc:title>
</cp:coreProperties>
</file>