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489"/>
        <w:gridCol w:w="2468"/>
        <w:gridCol w:w="3752"/>
      </w:tblGrid>
      <w:tr>
        <w:trPr/>
        <w:tc>
          <w:tcPr>
            <w:tcW w:w="2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tabs>
                <w:tab w:val="clear" w:pos="708"/>
                <w:tab w:val="left" w:pos="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    сессии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№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0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9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60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09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7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72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4184,1????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2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7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О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МО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гражданское и патриотическое воспитание молодёжи, организация и проведение праздника” День призывника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содействие экономической самостоятельности молодых граждан, социальное обслуживание молодёжи организацию трудового воспитания, профессионального самоопределения и занятости молодёжи; вовлечения молодёжи в предпринимательскую и инновационную деятельн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информационной работы в области молодёжной политики, развитие системы информационного обеспечения молодёжи, проведение консультационной методической работы среди молодё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нформационно-пропагандистской продукции, размещение материалов в районной газете «в 24 часа» по вопросам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52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2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2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06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2982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С.А.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4-10-31T16:22:00Z</cp:lastPrinted>
  <dcterms:modified xsi:type="dcterms:W3CDTF">2014-11-12T08:26:00Z</dcterms:modified>
  <cp:revision>1424</cp:revision>
  <dc:subject/>
  <dc:title>         Приложение № 12</dc:title>
</cp:coreProperties>
</file>