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  <w:gridCol w:w="38"/>
        <w:gridCol w:w="216"/>
        <w:gridCol w:w="23"/>
      </w:tblGrid>
      <w:tr>
        <w:trPr/>
        <w:tc>
          <w:tcPr>
            <w:tcW w:w="14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"/>
              <w:gridCol w:w="967"/>
              <w:gridCol w:w="12810"/>
            </w:tblGrid>
            <w:tr>
              <w:trPr/>
              <w:tc>
                <w:tcPr>
                  <w:tcW w:w="9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10" w:type="dxa"/>
                  <w:tcBorders/>
                </w:tcPr>
                <w:p>
                  <w:pPr>
                    <w:pStyle w:val="Normal"/>
                    <w:ind w:left="774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 xml:space="preserve">Приложение  № 13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    сессии   созыва</w:t>
                  </w:r>
                </w:p>
                <w:p>
                  <w:pPr>
                    <w:pStyle w:val="Normal"/>
                    <w:ind w:left="75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от                         №  </w:t>
                  </w:r>
                </w:p>
                <w:p>
                  <w:pPr>
                    <w:pStyle w:val="Normal"/>
                    <w:ind w:left="7599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«О  бюджете муниципального образования    Гулькевичский район на 2015 год и  на  плановый период 2016 и 2017 </w:t>
                  </w:r>
                </w:p>
                <w:p>
                  <w:pPr>
                    <w:pStyle w:val="Normal"/>
                    <w:ind w:left="78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»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 2016 и  2017 годы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тыс. рублей )                                                                                                                                                                                    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993"/>
        <w:gridCol w:w="850"/>
        <w:gridCol w:w="1559"/>
        <w:gridCol w:w="993"/>
        <w:gridCol w:w="1984"/>
        <w:gridCol w:w="1985"/>
        <w:gridCol w:w="1559"/>
      </w:tblGrid>
      <w:tr>
        <w:trPr>
          <w:trHeight w:val="6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год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3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законода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-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002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30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администраци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4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0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84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35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 отдельных категорий в качестве нуждающихся  в жил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7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6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(Ц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70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МФ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7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4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3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связанных с обеспечением национальной безопасности и правоохранительной деятельности (курсы ГО и ситуационный цент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0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5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17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5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финансовое обеспечение которого осуществляется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7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2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8171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 (больницы, клиники, госпитали, медико-санитарные ч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37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76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2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029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275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646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ы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я, причитающееся приемному родителю (Закон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01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9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184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от 31 мая 2005 года №880-КЗ «Об обеспечении дополнительных гарантий по социальной поддержке детей-сирот и детей, оставшихся без попечения родителей,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426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0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84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5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8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929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866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03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259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), 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1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9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773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 неполные средние и  сред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371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942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(софинансирование,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6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0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38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40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81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4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8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3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828-КЗ «Об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62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1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0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284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56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0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7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4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5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33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2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59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46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77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12448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1T11:20:00Z</cp:lastPrinted>
  <dcterms:modified xsi:type="dcterms:W3CDTF">2014-11-10T08:56:00Z</dcterms:modified>
  <cp:revision>1258</cp:revision>
  <dc:subject/>
  <dc:title>         Приложение № 12</dc:title>
</cp:coreProperties>
</file>