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      сессии   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  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7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6 и 2017 годы </w:t>
      </w: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 )   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1134"/>
        <w:gridCol w:w="1134"/>
        <w:gridCol w:w="1701"/>
        <w:gridCol w:w="1701"/>
      </w:tblGrid>
      <w:tr>
        <w:trPr>
          <w:trHeight w:val="660" w:hRule="atLeast"/>
        </w:trPr>
        <w:tc>
          <w:tcPr>
            <w:tcW w:w="4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>2017 год</w:t>
            </w:r>
          </w:p>
        </w:tc>
      </w:tr>
      <w:tr>
        <w:trPr>
          <w:trHeight w:val="700" w:hRule="atLeast"/>
        </w:trPr>
        <w:tc>
          <w:tcPr>
            <w:tcW w:w="4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17517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111827</w:t>
            </w:r>
            <w:r>
              <w:rPr>
                <w:b/>
                <w:sz w:val="28"/>
                <w:szCs w:val="28"/>
              </w:rPr>
              <w:t>,8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4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0,2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6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02,1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4,2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9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0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42,0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4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62,5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2,5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1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775,0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3,6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5,6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2,0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3,8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85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0,0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3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442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0440,1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16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850,0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55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882,7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2,3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7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75,1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39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399,9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4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46,1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3,8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2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798,0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6,3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5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53,2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8,5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99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88,7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3,9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0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00,8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51,5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8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81,2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,3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0,0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6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69,8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6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69,8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49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443,9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9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43,9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186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2157,2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</w:t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С.А.Ю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3-12-11T17:42:00Z</cp:lastPrinted>
  <dcterms:modified xsi:type="dcterms:W3CDTF">2014-11-12T08:45:00Z</dcterms:modified>
  <cp:revision>784</cp:revision>
  <dc:subject/>
  <dc:title>         Приложение № 12</dc:title>
</cp:coreProperties>
</file>