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сессии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 муниципального образования Гулькевичский район субсидий на осуществление капитальных вложений в объекты муниципальной собственности муниципального образования Гулькевичский район, софинансирование капитальных вложений в которые осуществляется за счет межбюджетных субсидий из краевого бюджета, по объектам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817"/>
        <w:gridCol w:w="177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2-12-26T10:31:00Z</cp:lastPrinted>
  <dcterms:modified xsi:type="dcterms:W3CDTF">2014-11-10T09:14:00Z</dcterms:modified>
  <cp:revision>40</cp:revision>
  <dc:subject/>
  <dc:title/>
</cp:coreProperties>
</file>