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   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№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31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уровней бюджетной системы Российской Федерации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31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, проходящих вне населё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4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счистку русел рек от карчей и других древесных оста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рофилактику терроризма и экстремизма в Краснодарском кра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Указов Президента РФ от 07 мая 2014г. №597 и от 01.06.2012г. №761 в части повышения средней заработной платы работников муниципа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мероприятий государственной программы Краснодарского края «Дети Кубани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на поэтапное повышение среднего уровня заработной платы работников муниципальных учреждений культуры и педагогических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физической культуры и спорта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явлению обстоятельств, свидетельствующих о необходимости оказания детям-сиротам и детям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 оставшимися без попечения родителей предоставленных им жилых помещений специализированного жилищного фо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финансовому 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35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3024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учреждения по внешкольной работе с детьми (в области культуры)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х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</w:tbl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850" w:hanging="1"/>
        <w:jc w:val="both"/>
        <w:rPr/>
      </w:pPr>
      <w:r>
        <w:rPr>
          <w:sz w:val="28"/>
          <w:szCs w:val="28"/>
        </w:rPr>
        <w:t>начальника финансового управления                                         Н.К. Остахова</w:t>
        <w:tab/>
        <w:t xml:space="preserve">       </w:t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27:00Z</dcterms:created>
  <dc:creator>Iserver</dc:creator>
  <dc:description/>
  <cp:keywords/>
  <dc:language>en-US</dc:language>
  <cp:lastModifiedBy> Иванов</cp:lastModifiedBy>
  <cp:lastPrinted>2013-10-28T15:52:00Z</cp:lastPrinted>
  <dcterms:modified xsi:type="dcterms:W3CDTF">2014-08-06T08:46:00Z</dcterms:modified>
  <cp:revision>200</cp:revision>
  <dc:subject/>
  <dc:title>                                                                     Приложение № 4</dc:title>
</cp:coreProperties>
</file>