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  <w:t>ПРОЕКТ</w:t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22 833,4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27 519,3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6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6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1,2, 4,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7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Иванов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П.А. Прохоров</cp:lastModifiedBy>
  <cp:lastPrinted>2014-07-18T12:59:00Z</cp:lastPrinted>
  <dcterms:modified xsi:type="dcterms:W3CDTF">2014-08-15T11:37:00Z</dcterms:modified>
  <cp:revision>83</cp:revision>
  <dc:subject/>
  <dc:title>Приложение</dc:title>
</cp:coreProperties>
</file>