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 Р И Л О Ж Е Н И Е № 7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решению        сессии      созыва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от                               № 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«П Р И Л О Ж Е Н И Е №  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к  решению 65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от 20.12.2013г.  № 2              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Совета     муниципального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«О бюджете муниципального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образования Гулькевичский район на 2014 год и плановый период 2015 и 2016 годов»         </w:t>
        <w:tab/>
        <w:tab/>
        <w:tab/>
        <w:tab/>
        <w:t xml:space="preserve">        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оды главных администраторов доходов и источников финансирования дефицита местного бюджета  </w:t>
      </w:r>
      <w:r>
        <w:rPr>
          <w:b/>
          <w:bCs/>
          <w:sz w:val="28"/>
          <w:szCs w:val="28"/>
        </w:rPr>
        <w:t xml:space="preserve">и закрепляемые за ними     виды доходов и коды классификации источников финансирования          дефицита местного бюджета </w:t>
      </w:r>
      <w:r>
        <w:rPr>
          <w:b/>
          <w:sz w:val="28"/>
          <w:szCs w:val="28"/>
        </w:rPr>
        <w:t xml:space="preserve"> на 2014 год и плановый период 2015 и 2016 г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880"/>
        <w:gridCol w:w="6120"/>
      </w:tblGrid>
      <w:tr>
        <w:trPr>
          <w:tblHeader w:val="true"/>
          <w:trHeight w:val="799" w:hRule="atLeast"/>
        </w:trPr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ой классификации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нистерство сельского хозяйства 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рабатывающей промышленно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Министерство гражданской обороны, чрезвычайных ситуаций и региональной безопасност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  <w:sz w:val="28"/>
                <w:szCs w:val="28"/>
              </w:rPr>
              <w:t xml:space="preserve">Департамент имущественных отношений Краснодарского края  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5103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Денежные взыскания (штрафы),   установленные законами субъектов  Российской Федерации за 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8"/>
                <w:szCs w:val="28"/>
              </w:rPr>
              <w:t>Государственное управление  ветеринари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правление государственного                                              строительного надзора 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жилищная инспекция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по виноградарству, виноделию и алкогольной промышленност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правление по надзору в области долевого строительства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1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 недрах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2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3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4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5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6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25074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Денежные взыскания (штрафы) за     нарушение лесного законодательства на лесных участках, находящихся в собственности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25085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503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местных бюджетов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орами доходов —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ыми орган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 в пределах их компетенции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084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5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74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1050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1 05013 10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8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2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1 0503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7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</w:t>
            </w:r>
            <w:r>
              <w:rPr>
                <w:sz w:val="28"/>
              </w:rPr>
              <w:t>муниципальных районов</w:t>
            </w:r>
          </w:p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исключением земельных участков)</w:t>
            </w:r>
          </w:p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701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муниципальными районами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904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06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66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7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4 06013 10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*</w:t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6025 05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находящих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50 05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е взыскания (штрафы) и иные  суммы,   взыскиваемые с лиц,  виновных  в  совершении</w:t>
            </w:r>
          </w:p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ступлений, и в  возмещение ущерба имуществу, зачисляемые в    бюджеты    муниципальных районов</w:t>
            </w:r>
          </w:p>
        </w:tc>
      </w:tr>
      <w:tr>
        <w:trPr>
          <w:trHeight w:val="19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23051 05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1"/>
            </w:tblGrid>
            <w:tr>
              <w:trPr/>
              <w:tc>
                <w:tcPr>
                  <w:tcW w:w="593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130" w:leader="none"/>
                    </w:tabs>
                    <w:autoSpaceDE w:val="false"/>
                    <w:ind w:left="-22" w:right="-108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      </w:r>
                </w:p>
              </w:tc>
            </w:tr>
          </w:tbl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 иных сумм в возмещение ущерба, зачисляемые в  бюджеты 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00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02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02 02102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07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6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беспечение жилыми помещениями детей-сирот, детей оставшихся без попечения родителей, а также детей, находящихся под опекой (попечительством) не имеющих закреплённого жилого помещения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7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46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6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поддержку экономически значимых региональных программ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2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3076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закупку оборудования и расходных материалов для неонатального и аудиологического скрининга в учреждениях государственной и муниципальной систем здравоохранения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 0311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    на возмещение части процентной ставки по долгосрочным,      среднесрочным       и краткосрочным кредитам, взятым  малыми формами хозяйствования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11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15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0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нансовое управление администрации муниципального образования 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3050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42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 иных сумм в возмещение ущерба, зачисляемые в  бюджеты 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100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1003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ов.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 муниципальных районов от возврата остатков субсидий, субвенций и иных межбюджетных трансфертов, имеющих целевое назначение, прошлых лет  из бюджетов  поселений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 кредитов   от   кредитных организаций бюджетами муниципальных районов в  валюте 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кредитных организаций   в валюте Российской 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 кредитов   от   других   бюджетов</w:t>
            </w:r>
          </w:p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ой   системы   Российской   Федерации</w:t>
            </w:r>
          </w:p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ми муниципальных районов в  валюте 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  других   бюджетов бюджетной   системы   Российской   Федерации  в валюте Российской 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4 01 05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ё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00005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4965"/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0"/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" w:name="sub_120167"/>
            <w:r>
              <w:rPr>
                <w:sz w:val="28"/>
                <w:szCs w:val="28"/>
              </w:rPr>
              <w:t>01 06 05 02 050000640</w:t>
            </w:r>
            <w:bookmarkEnd w:id="1"/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sub_14959"/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2"/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01 05 00006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ётная палата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правление  образования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99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14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99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20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компенсацию части родительской платы за содержание ребё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5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3078 05 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ов.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культуры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2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    трансферты,     передаваемые      бюджетам муниципальных  районов  на  комплектование книжных фондов                              библиотек муниципальных образований.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 физической культуры и спорта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по делам молодежи администрации муниципального образования Гулькевичский район</w:t>
            </w:r>
          </w:p>
        </w:tc>
      </w:tr>
      <w:tr>
        <w:trPr>
          <w:trHeight w:val="69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ind w:right="-568" w:hanging="0"/>
        <w:jc w:val="right"/>
        <w:rPr/>
      </w:pPr>
      <w:r>
        <w:rPr/>
        <w:t>»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ового управления                                                                   Н.К.Остах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9:44:00Z</dcterms:created>
  <dc:creator>Каунова</dc:creator>
  <dc:description/>
  <cp:keywords/>
  <dc:language>en-US</dc:language>
  <cp:lastModifiedBy> Иванов</cp:lastModifiedBy>
  <cp:lastPrinted>2014-02-17T14:52:00Z</cp:lastPrinted>
  <dcterms:modified xsi:type="dcterms:W3CDTF">2014-08-07T05:21:00Z</dcterms:modified>
  <cp:revision>72</cp:revision>
  <dc:subject/>
  <dc:title>                                                                Приложение 1</dc:title>
</cp:coreProperties>
</file>