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решению    сессии 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  №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1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16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3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1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Н.К. Остахова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П.А. Прохоров</cp:lastModifiedBy>
  <cp:lastPrinted>2014-07-10T15:18:00Z</cp:lastPrinted>
  <dcterms:modified xsi:type="dcterms:W3CDTF">2014-08-14T14:12:00Z</dcterms:modified>
  <cp:revision>806</cp:revision>
  <dc:subject/>
  <dc:title>         Приложение № 12</dc:title>
</cp:coreProperties>
</file>