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30.07.2014 года  - 1 331 159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 безвозмездные поступления от других уровней бюджетной системы-8326,2 тыс. рублей в том чис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22 833,4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30.07.2014 года -  1 335 845,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меньшены безвозмездные поступления от других уровней бюджетной системы в сумме 8326,2  тыс. рублей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 5126,6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02  0105  5295120  200  - 115,9 тыс .рублей увеличены расходы по составлению (изменению) списков кандидатов в присяжные засед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46106  200-100,7 тыс. рублей увеличены расходы по распоряжению земельными участками, находящими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6029  200-4200,0   тыс. рублей увеличены расходы на капитальный ремонт, ремонт автомобильных дорог общего пользования, проходящих вне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7  300-348,2 тыс. рублей увеличены расходы на предоставление ежемесячных денежных выплат на содержание детей-сирот находящихся под опекой (попечительством) или переданных на воспитание в приемны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7  200-1,8 тыс. рублей увеличены расходы на предоставление ежемесячных денежных выплат на содержание детей-сирот находящихся под опекой (попечительством) или переданных на воспитание в приемные семьи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5836070  300-10,0 тыс. рублей увеличены расходы на обеспечение бесплатного проезда детей-сирот, и детей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2  300-149,2 тыс. рублей увеличены расходы на предоставление ежемесячных денежных выплат на содержание детей-сирот, детей, оставшихся без попечения родителей, переданных на патронатное вос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2  200-0,8 тыс. рублей увеличены расходы на предоставление ежемесячных денежных выплат на содержание детей-сирот, детей, оставшихся без попечения родителей, переданных на патронатное воспитание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3  300-199,0 тыс. рублей увеличены расходы на обеспечение ежемесячного вознаграждения, причитающегося патронатным воспитателям за оказание услуг по осуществлению патронатного вос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73  200-1,0 тыс. рублей увеличены расходы на обеспечение ежемесячного вознаграждения, причитающегося патронатным воспитателям за оказание услуг по осуществлению патронатного воспитания (почтовые расход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правление образования администрации муниципального образования Гулькевичский район (-13852,8)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086  600-(-18395,4) тыс. рублей уменьшены расходы на реализацию государственных полномочий по обеспечению государственных гарантий реализации прав на получение общедоступного  дошкольного образования ( в связи с уточнением контингента получ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05  600-450,0 тыс. рублей увеличены расходы на капитальный и текущий ремонт, благоустройство территории, материально-техническое обеспечение муниципальных дошкольных образовательных учреждений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5626005  600  -1550,0 тыс. рублей увеличены расходы на капитальный и текущий ремонт, благоустройство территории, материально-техническое обеспечение муниципальных учреждений начального общего, основного общего и среднего общего образования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6005  600-150,0 тыс. рублей увеличены расходы на капитальный и текущий ремонт, материально-техническое обеспечение муниципальных учреждений дополнительного образования по предложениям депутатов ЗСК;</w:t>
      </w:r>
    </w:p>
    <w:p>
      <w:pPr>
        <w:pStyle w:val="Normal"/>
        <w:jc w:val="both"/>
        <w:rPr/>
      </w:pPr>
      <w:r>
        <w:rPr>
          <w:sz w:val="28"/>
          <w:szCs w:val="28"/>
        </w:rPr>
        <w:t>925  0702 5626237  600-1697,4 тыс. рублей увеличены расходы на обеспечение льготным питанием учащихся из многодетны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6046  600-632,7 тыс. рублей увеличены расходы на мероприятия по профилактике терроризма и экстремизма;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 5826074 600-62,5 тыс. рублей увеличены расходы по предоставлению 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 культуры администрации муниципального образования Гулькевичский район 40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702  5636005  600-300,0 тыс. рублей увеличены расходы на капитальный и текущий ремонт, материально-техническое обеспечение муниципальных учреждений дополнительного образования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1  5736005  600-100,0 тыс. рублей увеличены расходы на капитальный и текущий ремонт, материально-техническое обеспечение муниципальных учреждений культуры района по предложениям депутатов З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04 5210019 200-36,0 тыс. рублей увеличены расходы на закупку товаров, работ, услуг (участие в выставке «Кубанская ярмарка 2014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04 5226088 100-(-15,0) тыс. рублей уменьшены расходы на выплаты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04 5226088 200-15,0 тыс. рублей увеличены расходы на закупку товаров, работ, услуг (приобретение программного комплек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3 5250059 100-80,1 тыс. рублей увеличены расходы на выплаты персоналу в связи с изменением штатного расписания МКУ «ЦБ МО Гулькевич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3 5250059 200-44,5 тыс. рублей увеличены расходы на закупку товаров, работ, услуг (оборудование рабочего места) МКУ «ЦБ МО Гулькевич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0113 5260059 100-110,0 тыс. рублей увеличены расходы на выплаты персоналу МКУ «МФЦ»; </w:t>
      </w:r>
    </w:p>
    <w:p>
      <w:pPr>
        <w:pStyle w:val="Normal"/>
        <w:jc w:val="both"/>
        <w:rPr/>
      </w:pPr>
      <w:r>
        <w:rPr>
          <w:sz w:val="28"/>
          <w:szCs w:val="28"/>
        </w:rPr>
        <w:t>902 0113 5270059 200-1478,0 тыс. рублей увеличены расходы на закупку товаров, работ, услуг МКУ «Учреждений по обеспечению деятельности ОМСУ МО Гулькевич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11005 200-21,1 тыс. рублей увеличены расходы на закупку товаров, работ, услуг (подключение 28 камер видеонаблюдения) МКУ «ЕДД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0309 5311014 200-90,0 тыс. рублей увеличены расходы на закупку товаров, работ,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30059 100-985,6 тыс. рублей увеличены расходы на выплаты персоналу в связи с изменением штатного расписания МКУ «ЕДД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30059 200-41,0 тыс. рублей увеличены расходы на закупку товаров, работ, услуг (обучение специалиста, аттестация рабочих мест, составление энергетического паспорта здания ул.Тимирязева 4, командировочные расходы) МКОУ ДПО «Курсы 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40059 100-472,4 тыс. рублей увеличены расходы на выплаты персоналу в связи с изменением штатного расписания МКУ «АСО»;</w:t>
      </w:r>
    </w:p>
    <w:p>
      <w:pPr>
        <w:pStyle w:val="Normal"/>
        <w:jc w:val="both"/>
        <w:rPr/>
      </w:pPr>
      <w:r>
        <w:rPr>
          <w:sz w:val="28"/>
          <w:szCs w:val="28"/>
        </w:rPr>
        <w:t>902 0309 5340059 200-(-423,4) тыс. рублей уменьшены расходы на закупку товаров, работ, услуг для муниципальных нужд МКУ «АСО»;</w:t>
      </w:r>
    </w:p>
    <w:p>
      <w:pPr>
        <w:pStyle w:val="Normal"/>
        <w:jc w:val="both"/>
        <w:rPr/>
      </w:pPr>
      <w:r>
        <w:rPr>
          <w:sz w:val="28"/>
          <w:szCs w:val="28"/>
        </w:rPr>
        <w:t>902 0309 5340059 800-(-49,0) тыс. рублей уменьшены расходы на оплату налогов МКУ «АСО»;</w:t>
      </w:r>
    </w:p>
    <w:p>
      <w:pPr>
        <w:pStyle w:val="Normal"/>
        <w:jc w:val="both"/>
        <w:rPr/>
      </w:pPr>
      <w:r>
        <w:rPr>
          <w:sz w:val="28"/>
          <w:szCs w:val="28"/>
        </w:rPr>
        <w:t>902 0405 5420059 200-22,0 тыс. рублей увеличены расходы на закупку товаров, работ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501 5371022 400-(-90,0) тыс. рублей уменьшены расходы на капитальные вложения в объекты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502 5521009 200-8,9 тыс. рублей увеличены расходы на закупку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701 5611021 400-20,8 тыс. рублей увеличены расходы на капитальные вложения в объекты недвижимого имущества (выполнение повторной гос.экспертизы д/с №5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 предоставления мер социальной поддержки в предоставлении бесплатных медикаментов отдельным группам населения расходы по учреждениям здравоохранения перераспределяю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2 0901 6316085 600-(-1820,0) тыс. рублей уменьшены расходы на больниц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902 6326108 600-2200,0 тыс. рублей увеличены расходы на амбулаторную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902 6336085 600-(-380,0) тыс. рублей уменьшены расходы на выполнение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9  6346085  200  -(-1,2) тыс. рублей уменьшены расходы на закупку товаров, работ, услуг централизованной бухгалтерии учреждений здравоо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902  0909  6346085  800-1,2 тыс. рублей увеличены расходы на  выплату налогов для централизованной бухгалтерии учреждений здравоо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1003 9901002 200-390,0 тыс. рублей увеличены расходы на финансирование мероприятий Гулькевичской районной организации Краснодарской краевой организации Общероссийской общественной организации «Всероссийское общество инвалидов» и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Гулькевичский райо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1 5616586 600-1000,0 тыс. рублей увеличены расходы на выполнение муниципального задания муниципальным бюджетным дошкольным образовате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1 5616586 600-180,0 тыс. рублей увеличены расходы на выполнение муниципального задания муниципальным автономным дошкольным образовате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2 5626586 600-(-700,0) тыс. рублей уменьшены расходы на капитальный ремонт муниципальных бюджетных обще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925 0702 5626586 600-3904,9 тыс. рублей увеличены расходы на выполнение муниципального задания муниципальным бюджетным общеобразовательным учрежд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925 0702 5626586 600-470,0 тыс. рублей увеличены расходы на выполнение муниципального задания муниципальным автономным общеобразовате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19 100-2,0 тыс. рублей увеличены расходы на выплаты персоналу (командировочн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19 200-(-3,5) тыс. рублей уменьшены расходы на закупку товаров, работ, услуг для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19 800-1,5 тыс. рублей увеличены расходы на оплату налогов управлению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925 0709 5680059 200-(-3,5) тыс. рублей уменьшены расходы на закупку товаров, работ, услуг для централизованной бухгалтерии управления образования и РИ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59 800- 3,5 тыс. рублей увеличены расходы на оплату налогов централизованной бухгалтерии управления образования и РИ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1313 600-109,5 тыс. рублей увеличены расходы на приобретение автобусов для подвоза учащихся (софинансирование гос.программы Краснодарского края «Развитие образовани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1513 400-(-8352,4) тыс. рублей уменьшены расходы на капитальные вложения в объекты недвижимого имущества (капитальный ремонт д/с №2)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702  5636082  300-(-53,2) тыс. рублей  уменьшены расходы на обеспечение выплаты компенсации расходов на оплату жилых помещений, отопления, и освещения работникам, проживающим и работающим в сельской местности (в связи с изменением бюджетной классификации)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702  5636082  600-53,2 тыс. рублей увеличены расходы на обеспечение выплаты компенсации расходов на оплату жилых помещений, отопления, и освещения работникам, проживающим и работающим в сельской местности ( в связи с изменением классифик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1101 6221015 200-(-6,0) тыс. рублей уменьшены расходы на закупку товаров, работ, услуг (наградной матери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1101 9901051 200-26,0 тыс. рублей увеличены расходы на проведение Спартакиад дворовых команд по месту жительства и школьных спортивных клу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1105 6230019 200-6,0 тыс. рублей увеличены расходы на закупку товаров, работ, услуг (канцелярские това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 по делам молодежи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0707 5671016 200-100,0 тыс. рублей увеличены расходы на организацию подвоза к местам отдыха и обратно и приобретение пищевых продуктов для организации питания детей в пути следования к месту отдыха и обратно, при проведении походов, экскур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0707 9901051 200-24,0 тыс. рублей увеличены расходы на организация и проведение муниципальной акции «Запишись в клуб» и создание видеороликов, направленных на профилактику незаконного потребления и незаконного оборота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27 519,3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6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685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-(-30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кредита от  кредитных организаций-19539,8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0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88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01.01.2014г.-10996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П.А. Прохоров</cp:lastModifiedBy>
  <cp:lastPrinted>2014-08-14T11:45:00Z</cp:lastPrinted>
  <dcterms:modified xsi:type="dcterms:W3CDTF">2014-08-15T11:43:00Z</dcterms:modified>
  <cp:revision>232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