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2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№ 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 Р И Л О Ж Е Н И 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9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984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3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2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0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0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0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комплектование Ситуационного центра муниципального образования Гулькевичский район оснащением элементов палаточного пункта временного размещения и подвижного пункт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5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5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5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90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409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715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687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7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4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4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0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8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6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6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 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, профильных смен 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8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2 1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С.А.Юрова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5-02-27T11:05:00Z</cp:lastPrinted>
  <dcterms:modified xsi:type="dcterms:W3CDTF">2015-04-21T08:13:00Z</dcterms:modified>
  <cp:revision>1529</cp:revision>
  <dc:subject/>
  <dc:title>         Приложение № 12</dc:title>
</cp:coreProperties>
</file>