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-8128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ab/>
        <w:t>проект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ессия    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бюджете муниципального образования Гулькевичский </w:t>
        <w:tab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 на 2016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Гулькевичский район (далее – местный бюджет) на 2016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325875,4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354875,4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</w:t>
        <w:tab/>
        <w:t xml:space="preserve"> район на 1 января 2017 года в сумме                   280000,0 тыс. рублей, в том числе верхний предел долга по муниципальным гарантиям в сумме 155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29000,0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коды  главных администраторов доходов и  источников финансирования дефицита местного бюджета, закрепляемые за ними виды (подвиды) доходов и коды классификации источников финансирования дефицита местного бюджета согласно приложению 1 на 2016 год 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объем поступлений доходов в местный бюджет по кодам видов (подвидов) доходов, относящихся к доходам местного бюджета  на 2016 год в суммах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твердить в составе доходов местного бюджета безвозмездные поступления из федерального и краевого бюджета на 2016 год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3 к настоящему реш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Установить в соответствии с пунктом 2 статьи 184.1 Бюджетного кодекса Российской Федерации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нормативы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спределения доходов в бюджеты поселений муниципального образования Гулькевичский район на 2016 год согласно приложению 4 к настоящему реш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Установить нормативы распределения доходов в бюджет муниципального образования Гулькевичский район на 2016 год согласно приложению 5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7. Установить, что добровольные взносы и пожертвования, поступившие в местный бюджет, направляются в установленном порядке на увеличение расходов местного бюджета соответственно целям их предост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Утвердить распределение бюджетных ассигнований по разделам и подразделам классификации расходов бюджетов на 2016 год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6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Утвердить распределение бюджетных ассигнований по целевым статьям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а на 2016 год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Утвердить ведомственную структуру расходов местного бюджета на 2016 год 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8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твердить в составе ведомственной структуры расходов местного бюджета на 2016 год перечень главных распорядителей средств местного бюджета, перечень разделов, подразделов, целевых статей (муниципальных программ муниципального образования Гулькевичский район и непрограммных направлений деятельности), групп видов расходов мест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твердить в составе ведомственной структуры расходов местного бюджета на 2016 год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0892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район в сумме 455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Утвердить источники внутреннего финансирования дефицита  бюджета, перечень статей источников финансирования дефицитов бюджетов на 2016 год согласн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9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твердить объем дотаций на выравнивание бюджетной обеспеченности  городских и сельских поселений муниципального образования  Гулькевичского района и их распределение между поселениями на 2016 год согласно приложению 10 к настоящему реш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5. Установить, что не использованные в отчетном финансовом году остатки средств, предоставленные муниципальным бюджетным (автономным) учреждениям муниципального образования Гулькевичский район в соответствии с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абзацем вторым пункта 1 статьи 78.1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юджетного кодекса Российской Федерации и перечисленные ими в местный бюджет, возвращаются муниципальным бюджетным (автономным) учреждениям муниципального образования Гулькевичский район в текущем финансовом году при наличии потребности в направлении их на те же цели в соответствии с решением главного распорядителя средств местного бюджета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6. Остатки средств местного бюджета на начало текущего финансового года направляются на оплату заключенных от имени муниципального образования Гулькевичский район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твердить объем бюджетных ассигнований дорожного фонда муниципального образования Гулькевичский район на 2016 год в                      сумме 3555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 Установить, что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осуществляется в случаях, предусмотренных пунктом 20 настоящего решения, и в порядке, предусмотренном принимаемыми в соответствии с настоящим решением нормативными правовыми актами органа местного самоуправления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. Установить, что предоставление грантов в форме субсидий, в том числе предоставляемых на конкурсной основе, юридическим лицам (за исключением муниципальных учреждений), индивидуальным предпринимателям, физическим лицам за счет бюджетных ассигнований, предусмотренных настоящим решением на указанные цели, осуществляется в соответствии с решениями органа местного самоуправления муниципального образования Гулькевичский район в порядке, установленном нормативным правовым актом муниципального образования Гулькевичский район, если данный порядок не определен указанными решения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bookmarkStart w:id="0" w:name="Par159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.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осуществляется в случаях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оказания государственной поддержки субъектам агропромышленного комплекс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казания государственной поддержки субъектам малого и среднего предпринимательств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оказания мер социальной поддержки отдельным категориям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21. Установить, что субсидии иным некоммерческим организациям, не являющимся муниципальными учреждениями, в соответствии с </w:t>
      </w:r>
      <w:hyperlink r:id="rId12">
        <w:r>
          <w:rPr>
            <w:rStyle w:val="InternetLink"/>
            <w:rFonts w:eastAsia="Times New Roman" w:cs="Arial" w:ascii="Times New Roman" w:hAnsi="Times New Roman"/>
            <w:sz w:val="28"/>
            <w:szCs w:val="28"/>
            <w:lang w:eastAsia="ru-RU"/>
          </w:rPr>
          <w:t>пунктом 2 статьи 78.1</w:t>
        </w:r>
      </w:hyperlink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 Бюджетного кодекса Российской Федерации предоставляются в пределах бюджетных ассигнований, предусмотренных приложениями 8 к настоящему решению. Порядок определения объема и предоставления указанных субсидий устанавливается нормативными правовыми актами администрации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2. Установить, что администрация муниципального образования Гулькевичский район не вправе принимать решения, приводящие к увеличению в 2016 году штатной численности муниципальных служащих муниципального образования Гулькевичский район в органах местного самоуправления муниципального образования Гулькевичский район, за исключением случаев принятия решений о наделении органов местного самоуправления муниципального образования Гулькевичский район дополнительными функциями в пределах установленной в соответствии с законодательством компетенции, требующими увеличения штатной численност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. Рекомендовать городским и сельским поселениям Гулькевичского района не принимать решения, приводящие к увеличению в 2016 году штатной численности муниципальных служащи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1" w:name="Par194"/>
      <w:bookmarkEnd w:id="1"/>
      <w:r>
        <w:rPr>
          <w:rFonts w:cs="Times New Roman" w:ascii="Times New Roman" w:hAnsi="Times New Roman"/>
          <w:sz w:val="28"/>
          <w:szCs w:val="28"/>
        </w:rPr>
        <w:t xml:space="preserve">24. Предусмотреть бюджетные ассигнования в целях повышения средней заработной платы отдельным категориям работников бюджетной сферы с          1 января 2016 года в соответствии с указами Президента Российской Федерации от 7 мая 2012 года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59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мероприятиях по реализации государственной социальной политики», от 1 июня 2012 года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76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Национальной стратегии действий в интересах детей на 2012 – 2017 годы» и от 28 декабря 2012 года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68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некоторых мерах по реализации государственной политики в сфере защиты детей-сирот и детей, оставшихся без попечения родителей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Par249"/>
      <w:bookmarkEnd w:id="2"/>
      <w:r>
        <w:rPr>
          <w:rFonts w:cs="Times New Roman" w:ascii="Times New Roman" w:hAnsi="Times New Roman"/>
          <w:sz w:val="28"/>
          <w:szCs w:val="28"/>
        </w:rPr>
        <w:t>25. Установить, что в 2016 году бюджетные кредиты бюджетам городских и сельских поселений Гулькевичского района из местного бюджета предоставляются на срок до одного года в сумме 1201,3 тыс. рублей, в том числе со сроком возврата в 2017 году в сумме 1201,3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3" w:name="Par251"/>
      <w:bookmarkEnd w:id="3"/>
      <w:r>
        <w:rPr>
          <w:rFonts w:cs="Times New Roman" w:ascii="Times New Roman" w:hAnsi="Times New Roman"/>
          <w:sz w:val="28"/>
          <w:szCs w:val="28"/>
        </w:rPr>
        <w:t>26. Установить, что бюджетные кредиты бюджетам городских и сельских поселений Гулькевичского района предоставляются из местного бюджета на основании обращения главы городского или сельского поселения  Гулькевичского района на следующие ц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252"/>
      <w:bookmarkEnd w:id="4"/>
      <w:r>
        <w:rPr>
          <w:rFonts w:cs="Times New Roman" w:ascii="Times New Roman" w:hAnsi="Times New Roman"/>
          <w:sz w:val="28"/>
          <w:szCs w:val="28"/>
        </w:rPr>
        <w:t>1) покрытие временных кассовых разрывов, возникающих при исполнении бюджетов городских и сельских поселений Гулькевичского района, со сроком возврата в 2016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253"/>
      <w:bookmarkEnd w:id="5"/>
      <w:r>
        <w:rPr>
          <w:rFonts w:cs="Times New Roman" w:ascii="Times New Roman" w:hAnsi="Times New Roman"/>
          <w:sz w:val="28"/>
          <w:szCs w:val="28"/>
        </w:rPr>
        <w:t>2) частичное покрытие дефицитов бюджетов городских и сельских поселений Гулькевичского района при наличии временных кассовых разрывов со сроком возврата в 2017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ликвидацию последствий стихийных бедствий со сроком возврата в 2017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Бюджетные кредиты предоставляются в пределах объемов, утвержденных кассовым планом исполнения бюджета муниципального образования Гулькевичский райо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 Установить плату за пользование указанными в </w:t>
      </w:r>
      <w:hyperlink w:anchor="Par2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6 настоящего решения бюджетными кредитами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крытие временных кассовых разрывов, возникающих при исполнении бюджетов муниципальных образований Краснодарского края, в размере одной второй ставки рефинансирования Центрального банка Российской Федерации, действующей на день заключения договора о предоставлении бюджетного креди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6" w:name="Par258"/>
      <w:bookmarkEnd w:id="6"/>
      <w:r>
        <w:rPr>
          <w:rFonts w:cs="Times New Roman" w:ascii="Times New Roman" w:hAnsi="Times New Roman"/>
          <w:sz w:val="28"/>
          <w:szCs w:val="28"/>
        </w:rPr>
        <w:t>2) частичное покрытие дефицитов бюджетов муниципальных образований Краснодарского края – по ставке 0,1 процента годовы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ликвидацию последствий стихийных бедствий – по ставке 0 проц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 Бюджетные кредиты, указанные в </w:t>
      </w:r>
      <w:hyperlink w:anchor="Par2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253">
        <w:r>
          <w:rPr>
            <w:rStyle w:val="InternetLink"/>
            <w:rFonts w:cs="Times New Roman" w:ascii="Times New Roman" w:hAnsi="Times New Roman"/>
            <w:sz w:val="28"/>
            <w:szCs w:val="28"/>
          </w:rPr>
          <w:t>2 пункта 2</w:t>
        </w:r>
      </w:hyperlink>
      <w:r>
        <w:rPr>
          <w:rFonts w:cs="Times New Roman" w:ascii="Times New Roman" w:hAnsi="Times New Roman"/>
          <w:sz w:val="28"/>
          <w:szCs w:val="28"/>
        </w:rPr>
        <w:t>6 настоящего решения, предоставляются при условии принятия городскими и сельскими поселениями Гулькевичского района следующих обязатель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блюдение установленных высшим исполнительным органом государственной власти Краснодарского края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допущение роста расходов на выплату заработной платы с начислениями работникам органов местного самоуправления городских и сельских  поселений Гулькевич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. Предоставление, использование и возврат городскими и сельскими поселениями Гулькевичского района указанных в </w:t>
      </w:r>
      <w:hyperlink w:anchor="Par2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 бюджетных кредитов, полученных из бюджета муниципального образования Гулькевичский район, осуществляются в порядке и сроки, установленные нормативно правовыми актами администрации муниципального образования Гулькевичский район и заключенными в соответствии с ними договор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1. В целях, установленных в </w:t>
      </w:r>
      <w:hyperlink w:anchor="Par2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бюджетные кредиты из бюджета муниципального образования Гулькевичский район предоставляются городским и сельским поселениям Гулькевичского района без предоставления им обеспечения исполнения своего обязательства по возврату указанных кредитов, уплате процентных и иных платеж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Бюджетные кредиты из бюджета муниципального образования Гулькевичский район не предоставляются поселениям Гулькевичского района, у которы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е выполнены требования, установленные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9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10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1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10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меется просроченная задолженность по денежным обязательствам перед бюджетом муниципального образования Гулькевичский райо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3. Реструктуризация обязательств (задолженности) поселений Гулькевичского района по бюджетным кредитам, предоставленным из бюджета муниципального образования Гулькевичский район, осуществляется путем изменения срока погашения бюджетных кредитов в пределах срока, установленного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начиная с даты предоставления бюджетного креди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Установить, что решение о проведении реструктуризации обязательств (задолженности) городских и сельских поселений Гулькевичского района по бюджетным кредитам, предоставленным из бюджета муниципального образования Гулькевичский район, принимается на сновании нормативно правового акта администрации муниципального образования Гулькевичский райо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Реструктуризация обязательств (задолженности) по бюджетным кредитам, предоставленным городским и сельским поселениям Гулькевичского района из бюджета муниципального образования Гулькевичский район, осуществляется при невозможности вернуть бюджетные средства, предоставленные на возвратной основе, в установленные сроки на основании обращения главы поселения Гулькевичского района при условии отсутствия просроченной задолженности по уплате процентов (платы) за пользование бюджетными средств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Реструктуризация обязательств (задолженности) городских и сельских поселений Гулькевичского района по бюджетным кредитам, предоставленным из бюджета муниципального образования Гулькевичский район, осуществляется в порядке и на условиях, установленных настоящей статьей и принимаемым в соответствии с настоящим решением нормативно правовым актом администрации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7. Установить, что в соответствии с пунктом 11 статьи 93.2 Бюджетного кодекса Российской Федерации, в порядке и случаях, предусмотренных законодательством Российской Федерации о судопроизводстве, об исполнительном производстве и о несостоятельности (банкротстве), финансовое управление администрации муниципального образования Гулькевичский район вправе принимать решения о заключении мировых соглашений, устанавливая условия урегулирования задолженности должников по денежным обязательствам перед муниципальным образованием Гулькевичский район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ами урегулирования задолженности является предоставление отсрочки и рассрочки платежей в соответствии с бюджетным законодательством Российской Федерации и нормативно – правовыми актами муниципального образования Гулькевичский райо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8. Утвердить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внутренних заимствований муниципального образования Гулькевичский район на 2016 год согласно приложению 11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9. Утвердить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муниципального образования Гулькевичский район в валюте Российской Федерации на 2016 год согласно приложению 12 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Установить предельный объем муниципального долга муниципального образования Гулькевичский район на 2016 год в сумме 280000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 Утвердить в составе расходов на обслуживание муниципального долга муниципального образования Гулькевичский район в 2016 году сумму            16497,9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. Нормативные правовые акты муниципального образования Гулькевичский район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3. Настоящее решение вступает в силу с 1 января 2016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И.Кадькало</w:t>
            </w:r>
          </w:p>
        </w:tc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Н.Записоцкий</w:t>
            </w:r>
          </w:p>
        </w:tc>
      </w:tr>
    </w:tbl>
    <w:p>
      <w:pPr>
        <w:pStyle w:val="Normal"/>
        <w:tabs>
          <w:tab w:val="clear" w:pos="708"/>
          <w:tab w:val="left" w:pos="80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</w:t>
      </w:r>
      <w:r>
        <w:rPr/>
        <w:t>подготовле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ем главы муниципального </w:t>
            </w:r>
          </w:p>
          <w:p>
            <w:pPr>
              <w:pStyle w:val="Normal"/>
              <w:tabs>
                <w:tab w:val="clear" w:pos="708"/>
                <w:tab w:val="left" w:pos="8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Гулькевичский район, </w:t>
            </w:r>
          </w:p>
          <w:p>
            <w:pPr>
              <w:pStyle w:val="Normal"/>
              <w:tabs>
                <w:tab w:val="clear" w:pos="708"/>
                <w:tab w:val="left" w:pos="8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финансово-экономическим вопросам,</w:t>
            </w:r>
          </w:p>
          <w:p>
            <w:pPr>
              <w:pStyle w:val="Normal"/>
              <w:tabs>
                <w:tab w:val="clear" w:pos="708"/>
                <w:tab w:val="left" w:pos="8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ом финансового управления</w:t>
            </w:r>
          </w:p>
          <w:p>
            <w:pPr>
              <w:pStyle w:val="Normal"/>
              <w:tabs>
                <w:tab w:val="clear" w:pos="708"/>
                <w:tab w:val="left" w:pos="8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tabs>
                <w:tab w:val="clear" w:pos="708"/>
                <w:tab w:val="left" w:pos="8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tabs>
                <w:tab w:val="clear" w:pos="708"/>
                <w:tab w:val="left" w:pos="8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tabs>
                <w:tab w:val="clear" w:pos="708"/>
                <w:tab w:val="left" w:pos="8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8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01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01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01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.Юров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П.Соловьев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Д.Кузьменко</w:t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3"/>
      <w:headerReference w:type="first" r:id="rId2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FCFF1A2A01C426BFA14C6CF3DBE1D5B68A9533AA3B7AA331E52ED964FCC9E11DCC94946C83FC264B805FCFDY1c3G" TargetMode="External"/><Relationship Id="rId4" Type="http://schemas.openxmlformats.org/officeDocument/2006/relationships/hyperlink" Target="consultantplus://offline/ref=5FCFF1A2A01C426BFA14C6CF3DBE1D5B68A9533AA3B7AA331E52ED964FCC9E11DCC94946C83FC264B805F7FBY1c6G" TargetMode="External"/><Relationship Id="rId5" Type="http://schemas.openxmlformats.org/officeDocument/2006/relationships/hyperlink" Target="consultantplus://offline/ref=5FCFF1A2A01C426BFA14C6CF3DBE1D5B68A9533AA3B7AA331E52ED964FCC9E11DCC94946C83FC264B804FCFAY1c3G" TargetMode="External"/><Relationship Id="rId6" Type="http://schemas.openxmlformats.org/officeDocument/2006/relationships/hyperlink" Target="consultantplus://offline/ref=959A9ECFC9EB69AD12EFA42F1846B85F74F234856A9D90FD9ABBB92B063DA5B1BF180CC0E84F0620EBCDE9lDpDF" TargetMode="External"/><Relationship Id="rId7" Type="http://schemas.openxmlformats.org/officeDocument/2006/relationships/hyperlink" Target="consultantplus://offline/ref=5FCFF1A2A01C426BFA14C6CF3DBE1D5B68A9533AA3B7AA331E52ED964FCC9E11DCC94946C83FC264B804FBF7Y1c8G" TargetMode="External"/><Relationship Id="rId8" Type="http://schemas.openxmlformats.org/officeDocument/2006/relationships/hyperlink" Target="consultantplus://offline/ref=5FCFF1A2A01C426BFA14C6CF3DBE1D5B68A9533AA3B7AA331E52ED964FCC9E11DCC94946C83FC264B807FCF7Y1c8G" TargetMode="External"/><Relationship Id="rId9" Type="http://schemas.openxmlformats.org/officeDocument/2006/relationships/hyperlink" Target="consultantplus://offline/ref=5FCFF1A2A01C426BFA14C6CF3DBE1D5B68A9533AA3B7AA331E52ED964FCC9E11DCC94946C83FC264B901FCFFY1c5G" TargetMode="External"/><Relationship Id="rId10" Type="http://schemas.openxmlformats.org/officeDocument/2006/relationships/hyperlink" Target="consultantplus://offline/ref=5FCFF1A2A01C426BFA14C6CF3DBE1D5B68A9533AA3B7AA331E52ED964FCC9E11DCC94946C83FC264BC02FEF9Y1c4G" TargetMode="External"/><Relationship Id="rId11" Type="http://schemas.openxmlformats.org/officeDocument/2006/relationships/hyperlink" Target="consultantplus://offline/ref=959A9ECFC9EB69AD12EFBA220E2AE75572FF6A896E989DAAC3E4E2765134AFE6F8575580AD46l0p1F" TargetMode="External"/><Relationship Id="rId12" Type="http://schemas.openxmlformats.org/officeDocument/2006/relationships/hyperlink" Target="consultantplus://offline/ref=959A9ECFC9EB69AD12EFBA220E2AE75572FF6A896E989DAAC3E4E2765134AFE6F8575580AD46l0pFF" TargetMode="External"/><Relationship Id="rId13" Type="http://schemas.openxmlformats.org/officeDocument/2006/relationships/hyperlink" Target="consultantplus://offline/ref=5FCFF1A2A01C426BFA14D8C22BD242516EA00434A6B0A4644701EBC110Y9cCG" TargetMode="External"/><Relationship Id="rId14" Type="http://schemas.openxmlformats.org/officeDocument/2006/relationships/hyperlink" Target="consultantplus://offline/ref=5FCFF1A2A01C426BFA14D8C22BD242516EA10D32A3B2A4644701EBC110Y9cCG" TargetMode="External"/><Relationship Id="rId15" Type="http://schemas.openxmlformats.org/officeDocument/2006/relationships/hyperlink" Target="consultantplus://offline/ref=5FCFF1A2A01C426BFA14D8C22BD242516EA1043EABB1A4644701EBC110Y9cCG" TargetMode="External"/><Relationship Id="rId16" Type="http://schemas.openxmlformats.org/officeDocument/2006/relationships/hyperlink" Target="consultantplus://offline/ref=5FCFF1A2A01C426BFA14D8C22BD242516EA50E37A0B6A4644701EBC1109C98449C894F138F72YCc7G" TargetMode="External"/><Relationship Id="rId17" Type="http://schemas.openxmlformats.org/officeDocument/2006/relationships/hyperlink" Target="consultantplus://offline/ref=5FCFF1A2A01C426BFA14D8C22BD242516EA50E37A0B6A4644701EBC1109C98449C894F138C7DYCc9G" TargetMode="External"/><Relationship Id="rId18" Type="http://schemas.openxmlformats.org/officeDocument/2006/relationships/hyperlink" Target="consultantplus://offline/ref=5FCFF1A2A01C426BFA14D8C22BD242516EA50E37A0B6A4644701EBC1109C98449C894F118E7AYCcBG" TargetMode="External"/><Relationship Id="rId19" Type="http://schemas.openxmlformats.org/officeDocument/2006/relationships/hyperlink" Target="consultantplus://offline/ref=5FCFF1A2A01C426BFA14D8C22BD242516EA50E37A0B6A4644701EBC1109C98449C894F118F7CYCcEG" TargetMode="External"/><Relationship Id="rId20" Type="http://schemas.openxmlformats.org/officeDocument/2006/relationships/hyperlink" Target="consultantplus://offline/ref=B9C3F12BC74005F94ED9D16C216FB63FA6791B0AF8E18408BFB4DC90580FEEFFB719FEC603738C723F537406I3IBH" TargetMode="External"/><Relationship Id="rId21" Type="http://schemas.openxmlformats.org/officeDocument/2006/relationships/hyperlink" Target="consultantplus://offline/ref=5FCFF1A2A01C426BFA14C6CF3DBE1D5B68A9533AA3B7AA331E52ED964FCC9E11DCC94946C83FC264BE04F7FAY1c0G" TargetMode="External"/><Relationship Id="rId22" Type="http://schemas.openxmlformats.org/officeDocument/2006/relationships/hyperlink" Target="consultantplus://offline/ref=5FCFF1A2A01C426BFA14C6CF3DBE1D5B68A9533AA3B7AA331E52ED964FCC9E11DCC94946C83FC264BE07FEFFY1c1G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0:35:00Z</dcterms:created>
  <dc:creator>Д.Г. Пивоваров</dc:creator>
  <dc:description/>
  <cp:keywords/>
  <dc:language>en-US</dc:language>
  <cp:lastModifiedBy>Н.А. Иванова</cp:lastModifiedBy>
  <cp:lastPrinted>2015-11-16T13:34:00Z</cp:lastPrinted>
  <dcterms:modified xsi:type="dcterms:W3CDTF">2015-11-19T12:55:00Z</dcterms:modified>
  <cp:revision>8</cp:revision>
  <dc:subject/>
  <dc:title/>
</cp:coreProperties>
</file>