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860" w:leader="none"/>
        </w:tabs>
        <w:ind w:right="-366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     сессии 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                   №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бюджете 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16 год 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тыс.руб</w:t>
      </w:r>
      <w:r>
        <w:rPr/>
        <w:t>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02"/>
        <w:gridCol w:w="2129"/>
        <w:gridCol w:w="2367"/>
        <w:gridCol w:w="124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.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4,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го управления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4-12-11T17:07:00Z</cp:lastPrinted>
  <dcterms:modified xsi:type="dcterms:W3CDTF">2015-11-11T07:38:00Z</dcterms:modified>
  <cp:revision>39</cp:revision>
  <dc:subject/>
  <dc:title/>
</cp:coreProperties>
</file>