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       сессии  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    №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 98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2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1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7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007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7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7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троительству газопров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3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формирование жителей Гулькевичского района о деятельности администрации и Совета МО Гулькевичский район в телеэф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591,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20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78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82708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08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, капитальны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18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ДОУ №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энергетических ресурсов, 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энергетических ресурсов, 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0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2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2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0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 работникам учреждений 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4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-кое воспитание молодежи, проведение мероприятий, направленных на формирование и развитие КМЖ "Десантник" и выполнение практических прыжков с самолета с парашютом, приобретение ценных подарков для вручения призывникам в ходе проведения торжественной отправки в Вооруженные Сил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4 8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11-19T15:22:00Z</cp:lastPrinted>
  <dcterms:modified xsi:type="dcterms:W3CDTF">2015-11-20T11:50:00Z</dcterms:modified>
  <cp:revision>1773</cp:revision>
  <dc:subject/>
  <dc:title>         Приложение № 12</dc:title>
</cp:coreProperties>
</file>