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      сессии   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№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«О бюджете      муниципального образования Гулькевичский район на 2016 год </w:t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2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ДОУ № 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7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4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со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324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324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7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7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4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444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43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-кое воспитание молодежи, проведение мероприятий, направленных на формирование и развитие КМЖ "Десантник" и выполнение практических прыжков с самолета с парашютом, приобретение ценных подарков для вручения призывникам в ходе проведения торжественной отправки в Вооруженные Сил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66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7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7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30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4 875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 С.А. Юрова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1-19T15:13:00Z</cp:lastPrinted>
  <dcterms:modified xsi:type="dcterms:W3CDTF">2015-11-20T11:51:00Z</dcterms:modified>
  <cp:revision>1661</cp:revision>
  <dc:subject/>
  <dc:title>         Приложение № 12</dc:title>
</cp:coreProperties>
</file>