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Приложение № 11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к решению      сессии 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т                                 </w:t>
      </w:r>
      <w:r>
        <w:rPr>
          <w:szCs w:val="28"/>
        </w:rPr>
        <w:t xml:space="preserve"> </w:t>
      </w:r>
      <w:r>
        <w:rPr/>
        <w:t xml:space="preserve">№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Совета муниципального образования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>Гулькевич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«О бюджете муниципального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образования  Гулькевичский район 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/>
        <w:t xml:space="preserve">на 2016го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1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69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500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Исполняющий обязанности  главы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улькевичский район                                                                            С.А. Юро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А.В. Иванов</cp:lastModifiedBy>
  <cp:lastPrinted>2015-11-19T17:15:00Z</cp:lastPrinted>
  <dcterms:modified xsi:type="dcterms:W3CDTF">2015-11-19T14:15:00Z</dcterms:modified>
  <cp:revision>49</cp:revision>
  <dc:subject/>
  <dc:title>Приложение 80</dc:title>
</cp:coreProperties>
</file>