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422"/>
        <w:gridCol w:w="4536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 25 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2.2016г.       № 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843"/>
        <w:gridCol w:w="1417"/>
        <w:gridCol w:w="1701"/>
        <w:gridCol w:w="1701"/>
      </w:tblGrid>
      <w:tr>
        <w:trPr>
          <w:trHeight w:val="660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00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0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92,3</w:t>
            </w:r>
          </w:p>
        </w:tc>
      </w:tr>
      <w:tr>
        <w:trPr>
          <w:trHeight w:val="207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49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9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1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04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>
          <w:trHeight w:val="131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 МБОУ СОШ №22 по адресу: Краснодарский край,  Гулькевичский район, п.Кубань, ул. Школьн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14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Вербовый, х. Лебедев, х.Орлов Гулькевичского района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, инженерных изысканий и государственная экспертиза по объекту: подводящий газопровод высокого давления к поселку Мирны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2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</w:t>
            </w:r>
            <w:r>
              <w:rPr>
                <w:sz w:val="28"/>
                <w:szCs w:val="28"/>
                <w:lang w:val="en-US"/>
              </w:rPr>
              <w:t>0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>
          <w:trHeight w:val="17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69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1-02T13:52:00Z</cp:lastPrinted>
  <dcterms:modified xsi:type="dcterms:W3CDTF">2016-12-27T12:03:00Z</dcterms:modified>
  <cp:revision>1840</cp:revision>
  <dc:subject/>
  <dc:title>         Приложение № 12</dc:title>
</cp:coreProperties>
</file>