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12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г.      № 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510,4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9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9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с. Майкоп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подводящего газопровода высокого давления х.Вербовый, х. Лебедев, х. ор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 по объекту: подводящий газопровод высокого давления х. Вербовый, х. Лебедев, х. Ор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 строительство ДДУ на 100 мест в с. Майкоп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7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67,9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738,4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91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1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4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4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0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0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0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14,0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99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2 6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 финансового управления        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2-22T11:42:00Z</cp:lastPrinted>
  <dcterms:modified xsi:type="dcterms:W3CDTF">2016-12-27T12:04:00Z</dcterms:modified>
  <cp:revision>1985</cp:revision>
  <dc:subject/>
  <dc:title>         Приложение № 12</dc:title>
</cp:coreProperties>
</file>