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ab/>
        <w:tab/>
        <w:tab/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9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решению  25    сессии   VI 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27.12.2016г.      № 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7 год и на плановый период 2018 и 2019 годов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 классификации расходов бюджетов на 2018 и 2019  годы </w:t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</w:t>
      </w:r>
    </w:p>
    <w:tbl>
      <w:tblPr>
        <w:tblW w:w="107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992"/>
        <w:gridCol w:w="992"/>
        <w:gridCol w:w="1418"/>
        <w:gridCol w:w="1417"/>
      </w:tblGrid>
      <w:tr>
        <w:trPr>
          <w:trHeight w:val="660" w:hRule="atLeast"/>
        </w:trPr>
        <w:tc>
          <w:tcPr>
            <w:tcW w:w="5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2018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19 год</w:t>
            </w:r>
          </w:p>
        </w:tc>
      </w:tr>
      <w:tr>
        <w:trPr>
          <w:trHeight w:val="700" w:hRule="atLeast"/>
        </w:trPr>
        <w:tc>
          <w:tcPr>
            <w:tcW w:w="5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730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5533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7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5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57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0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4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46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7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72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2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98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119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5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54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5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0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9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69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000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9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342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2937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31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312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13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681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6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51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6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46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2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21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19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199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2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29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7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00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504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2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21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2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26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6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24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244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4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57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570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87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870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5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53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32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государственного и муниципального долг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41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417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</w:tr>
      <w:tr>
        <w:trPr>
          <w:trHeight w:val="992" w:hRule="atLeast"/>
        </w:trPr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1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16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овно-утвержден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7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5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6696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89067,9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ьник финансового управления                                               А.В. Иванов</w:t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91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Н.А. Иванова</cp:lastModifiedBy>
  <cp:lastPrinted>2016-11-03T10:59:00Z</cp:lastPrinted>
  <dcterms:modified xsi:type="dcterms:W3CDTF">2016-12-27T12:03:00Z</dcterms:modified>
  <cp:revision>969</cp:revision>
  <dc:subject/>
  <dc:title>         Приложение № 12</dc:title>
</cp:coreProperties>
</file>