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  25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 27.12.2016г.      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7 год и на плановый период 2018 и 2019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юджеты поселений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7 год и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18 и 2019 го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.А. Иванова</cp:lastModifiedBy>
  <cp:lastPrinted>2016-11-22T14:43:00Z</cp:lastPrinted>
  <dcterms:modified xsi:type="dcterms:W3CDTF">2016-12-27T12:01:00Z</dcterms:modified>
  <cp:revision>31</cp:revision>
  <dc:subject/>
  <dc:title>Заместителю руководителя</dc:title>
</cp:coreProperties>
</file>