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7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25  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27.12.2016г.     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 бюджетных ассигнований, направленных на социальную поддержку детей и семей, имеющих детей, на 2017 год и на плановый период 2018 и 2019 годы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1701"/>
        <w:gridCol w:w="1417"/>
        <w:gridCol w:w="1418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сход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 наследуемого владения), в том числе 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 жилых  помещений  детям-сирот и детям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74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1-01T11:20:00Z</cp:lastPrinted>
  <dcterms:modified xsi:type="dcterms:W3CDTF">2016-12-27T12:05:00Z</dcterms:modified>
  <cp:revision>964</cp:revision>
  <dc:subject/>
  <dc:title>         Приложение № 12</dc:title>
</cp:coreProperties>
</file>