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25     сессии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 27.12.2016г.      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«О бюджете муни</w:t>
      </w:r>
      <w:r>
        <w:rPr/>
        <w:t>ципального 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мест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и 2019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77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24T13:26:00Z</cp:lastPrinted>
  <dcterms:modified xsi:type="dcterms:W3CDTF">2016-12-27T12:09:00Z</dcterms:modified>
  <cp:revision>204</cp:revision>
  <dc:subject/>
  <dc:title>Приложение </dc:title>
</cp:coreProperties>
</file>