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5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  25    сессии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27.12.2016г.                № 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/>
      </w:pPr>
      <w:r>
        <w:rPr/>
        <w:t>образования Гулькевичский район на 2017 год и на плановый период 2018 и 2019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908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4372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372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372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72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72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720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12-18T14:24:00Z</cp:lastPrinted>
  <dcterms:modified xsi:type="dcterms:W3CDTF">2016-12-27T12:35:00Z</dcterms:modified>
  <cp:revision>203</cp:revision>
  <dc:subject/>
  <dc:title>Приложение </dc:title>
</cp:coreProperties>
</file>