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 25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7.12.2016г.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/>
      </w:pPr>
      <w:r>
        <w:rPr/>
        <w:t>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и 2019  годы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843"/>
        <w:gridCol w:w="1843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6-12-27T12:11:00Z</dcterms:modified>
  <cp:revision>203</cp:revision>
  <dc:subject/>
  <dc:title>Приложение </dc:title>
</cp:coreProperties>
</file>