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2 июля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/9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Гулькевич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Ратниковой Светланы Владимировны кандидатом в депутаты Совета  Гирейского городского поселения Гулькевичского района по избирательному округу №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ев документы Ратниковой Светланы Владимировны,  представленные в территориальную избирательную комиссию Гулькевичская для выдвижения и регистрации кандидатом в депутаты Совета Гирейского городского поселения Гулькевичского района по избирательному округу № 2, руководствуясь статьей 38 Федерального закона «Об основных гарантиях избирательных прав и права на участие в референдуме граждан Российской Федерации» и статьями 23, 74 Закона Краснодарского края «О муниципальных выборах в Краснодарском крае», территориальная избирательная комиссия  Гулькевичская р е ш и л а: 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Зарегистрировать Ратникову Светлану Владимировну,  1989 года рождения, временно не работающую,  выдвинутую в порядке самовыдвижения, кандидатом в депутаты  Совета Гирейского городского поселения Гулькевичского района по избирательному округу № 2- 22 июля 2016 года в  11часов 20 минут. 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ручить  Ратниковой Светлане Владимировне удостоверение установленного образца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азместить настояще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править в общественно- политическую газету Гулькевичского района «В 24 часа»  указанную в пункте 1 настоящего решения информацию для публикации в установленном порядке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ыполнением пунктов 2 и 3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   Т.А.Трикил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территориальн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  Т.А.Матви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36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iCs w:val="false"/>
      <w:sz w:val="36"/>
      <w:szCs w:val="24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9:01:00Z</dcterms:created>
  <dc:creator>ТИК</dc:creator>
  <dc:description/>
  <cp:keywords/>
  <dc:language>en-US</dc:language>
  <cp:lastModifiedBy>ТИК</cp:lastModifiedBy>
  <cp:lastPrinted>2016-07-25T11:24:00Z</cp:lastPrinted>
  <dcterms:modified xsi:type="dcterms:W3CDTF">2016-07-25T08:24:00Z</dcterms:modified>
  <cp:revision>4</cp:revision>
  <dc:subject/>
  <dc:title>ТЕРРИТОРИАЛЬНАЯ ИЗБИРАТЕЛЬНАЯ КОМИССИЯ</dc:title>
</cp:coreProperties>
</file>