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 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 64   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20.12.2018г.    №   4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18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4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от 08.12.2017г.  № 1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18 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иобретение объектов недвижимости, в том числе вспомогательного использования для размещения детского дошкольного учреждения на 100 мест по адресу: Краснодарский край, Гулькевичский район, с. Майкопско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ца Базарная, 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759,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759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8-12-03T08:52:00Z</cp:lastPrinted>
  <dcterms:modified xsi:type="dcterms:W3CDTF">2018-12-20T11:22:00Z</dcterms:modified>
  <cp:revision>223</cp:revision>
  <dc:subject/>
  <dc:title>Приложение </dc:title>
</cp:coreProperties>
</file>