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06" w:leader="none"/>
          <w:tab w:val="right" w:pos="9638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265</wp:posOffset>
            </wp:positionH>
            <wp:positionV relativeFrom="paragraph">
              <wp:posOffset>-81280</wp:posOffset>
            </wp:positionV>
            <wp:extent cx="678180" cy="8001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5" r="-5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</w:rPr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tbl>
      <w:tblPr>
        <w:tblW w:w="98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4"/>
      </w:tblGrid>
      <w:tr>
        <w:trPr>
          <w:trHeight w:val="1555" w:hRule="atLeast"/>
        </w:trPr>
        <w:tc>
          <w:tcPr>
            <w:tcW w:w="986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ВЕТ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УЛЬКЕВИЧСКИЙ РАЙ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РЕШ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64  сессия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VI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созыва</w:t>
            </w:r>
          </w:p>
        </w:tc>
      </w:tr>
      <w:tr>
        <w:trPr>
          <w:trHeight w:val="699" w:hRule="atLeast"/>
        </w:trPr>
        <w:tc>
          <w:tcPr>
            <w:tcW w:w="986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346710</wp:posOffset>
                      </wp:positionV>
                      <wp:extent cx="6126480" cy="21082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26480" cy="2108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09"/>
                                    <w:gridCol w:w="1787"/>
                                    <w:gridCol w:w="4484"/>
                                    <w:gridCol w:w="484"/>
                                    <w:gridCol w:w="1784"/>
                                  </w:tblGrid>
                                  <w:tr>
                                    <w:trPr>
                                      <w:trHeight w:val="173" w:hRule="atLeast"/>
                                    </w:trPr>
                                    <w:tc>
                                      <w:tcPr>
                                        <w:tcW w:w="1109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о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val="en-US" w:eastAsia="ru-RU"/>
                                          </w:rPr>
                                          <w:t>20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.12.2018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8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4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2.4pt;height:16.6pt;mso-wrap-distance-left:0pt;mso-wrap-distance-right:9pt;mso-wrap-distance-top:0pt;mso-wrap-distance-bottom:0pt;margin-top:27.3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9"/>
                              <w:gridCol w:w="1787"/>
                              <w:gridCol w:w="4484"/>
                              <w:gridCol w:w="484"/>
                              <w:gridCol w:w="1784"/>
                            </w:tblGrid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11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val="en-US" w:eastAsia="ru-RU"/>
                                    </w:rPr>
                                    <w:t>20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.12.2018г.</w:t>
                                  </w:r>
                                </w:p>
                              </w:tc>
                              <w:tc>
                                <w:tcPr>
                                  <w:tcW w:w="44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73" w:hRule="atLeast"/>
        </w:trPr>
        <w:tc>
          <w:tcPr>
            <w:tcW w:w="98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5640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704" w:hRule="atLeast"/>
        </w:trPr>
        <w:tc>
          <w:tcPr>
            <w:tcW w:w="986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г. Гулькевич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решение 40 сессии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 xml:space="preserve"> созыв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а муниципального образования Гулькевичский район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8 декабря 2017 года № 1 «О бюджете муниципальн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разования Гулькевичский район на 2018 год 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плановый период 2019 и 2020 годов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оложением о бюджетном процессе в муниципальном образовании Гулькевичский район, утвержденным решением 72 сессии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созыва Совета муниципального образования Гулькевичский район от                    18 марта 2014 года №2 «Об утверждении Положения о бюджетном процессе в муниципальном образовании Гулькевичский район», и с целью исполнения бюджета муниципального образования Гулькевичский район в 2018 году, Совет муниципального образования Гулькевичский район р е ш и 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в решение 40 сессии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созыва Совета муниципального образования Гулькевичский район от 8 декабря 2017 года № 1 «О бюджете муниципального образования Гулькевичский район на 2018 год и на плановый период 2019 и 2020 годов»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ункт 1 решения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 Утвердить основные характеристики бюджета муниципального образования Гулькевичский район (далее – местный бюджет) на 2018 год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общий объем доходов в </w:t>
      </w:r>
      <w:r>
        <w:rPr>
          <w:rFonts w:cs="Times New Roman" w:ascii="Times New Roman" w:hAnsi="Times New Roman"/>
          <w:color w:val="000000"/>
          <w:sz w:val="28"/>
          <w:szCs w:val="28"/>
        </w:rPr>
        <w:t>сумме 1 684 429,5 тыс</w:t>
      </w:r>
      <w:r>
        <w:rPr>
          <w:rFonts w:cs="Times New Roman" w:ascii="Times New Roman" w:hAnsi="Times New Roman"/>
          <w:sz w:val="28"/>
          <w:szCs w:val="28"/>
        </w:rPr>
        <w:t>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в сумме 1 699 763,0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ерхний предел муниципального внутреннего долга муниципального образования Гулькевичский район  на 1 января 2019 года в сумме                     300 000,0 тыс. рублей, в том числе верхний предел долга по муниципальным гарантиям муниципального образования Гулькевичский район в сумме                       0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ефицит местного бюджета в сумме 15 333,5 тыс. рублей.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ункт 13 решения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3. Утвердить в составе ведомственной структуры расходов местного бюджета на 2018 год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66 714 ,6 тыс. рубле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езервный фонд администрации муниципального образования Гулькевичский район в сумме  0,0  тыс. рублей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ункт 22 решения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2. Утвердить объем бюджетных ассигнований дорожного фонда муниципального образования Гулькевичский район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 2018 год в сумме 26824,7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 2019 год в сумме 3 875,3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на 2020 год в сумме 3 866,2тыс. рублей.»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bookmarkStart w:id="0" w:name="Par12"/>
      <w:bookmarkEnd w:id="0"/>
      <w:r>
        <w:rPr>
          <w:rFonts w:cs="Times New Roman" w:ascii="Times New Roman" w:hAnsi="Times New Roman"/>
          <w:sz w:val="28"/>
          <w:szCs w:val="28"/>
        </w:rPr>
        <w:t xml:space="preserve">3) </w:t>
      </w:r>
      <w:bookmarkStart w:id="1" w:name="Par280"/>
      <w:bookmarkStart w:id="2" w:name="Par182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 xml:space="preserve">приложения № 2, 4, 8, 10, 12, 15, 18, 23  к решению 40 сессии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созыва Совета муниципального образования Гулькевичский район от 8 декабря  2017 года № 1 «О бюджете муниципального образования Гулькевичский район на 2018 год и на плановый период 2019 и 2020 годов» изложить в новой редакции согласно приложениям №  1, 2, 3, 4, 5, 6, 7, 8  к настоящему решению соответственно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публиковать настоящее решение в газете «В 24 часа» и разместить на официальном сайте муниципального образования Гулькевичский район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ешения возложить на постоянную депутатскую комиссию по бюджету, налогам, сборам и муниципальной собственности Совета муниципального образования Гулькевичский район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Решение вступает в силу со дня его официального опублик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3"/>
        <w:gridCol w:w="4927"/>
      </w:tblGrid>
      <w:tr>
        <w:trPr/>
        <w:tc>
          <w:tcPr>
            <w:tcW w:w="516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муниципального образования Гулькевичский район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А. Шишикин</w:t>
            </w:r>
          </w:p>
        </w:tc>
        <w:tc>
          <w:tcPr>
            <w:tcW w:w="492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Совета муниципальн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я Гулькевичский райо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.Н. Записоцкий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00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00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00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ект подготовлен:</w:t>
        <w:tab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516"/>
      </w:tblGrid>
      <w:tr>
        <w:trPr/>
        <w:tc>
          <w:tcPr>
            <w:tcW w:w="733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чальник финансового управл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администрации муниципальног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бразования Гулькевичский район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ект согласован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Заместитель главы муниципальног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бразования Гулькевичский район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 финансово-экономическим вопроса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Начальник юридического отдел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администрации муниципальног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разования Гулькевичский райо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.В. Иван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.А. Юро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.П. Соловье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06:18:00Z</dcterms:created>
  <dc:creator>Д.Г. Пивоваров</dc:creator>
  <dc:description/>
  <cp:keywords/>
  <dc:language>en-US</dc:language>
  <cp:lastModifiedBy>Наталья Н.А. Иванова</cp:lastModifiedBy>
  <cp:lastPrinted>2018-12-10T09:45:00Z</cp:lastPrinted>
  <dcterms:modified xsi:type="dcterms:W3CDTF">2018-12-20T11:24:00Z</dcterms:modified>
  <cp:revision>69</cp:revision>
  <dc:subject/>
  <dc:title/>
</cp:coreProperties>
</file>