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 81   сессии  VI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1.2020 г. 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80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0  год и на плановый период 2021 и 2022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0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 77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17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57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3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71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5 84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4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 70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8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9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9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3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69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72 75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 37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 048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94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3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25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 2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8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9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 19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4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7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 77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 34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59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7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0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45 495,9</w:t>
            </w:r>
          </w:p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19-10-23T15:08:00Z</cp:lastPrinted>
  <dcterms:modified xsi:type="dcterms:W3CDTF">2020-01-31T05:47:00Z</dcterms:modified>
  <cp:revision>224</cp:revision>
  <dc:subject/>
  <dc:title>         Приложение № 12</dc:title>
</cp:coreProperties>
</file>