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3686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81    сессии  VI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1.2020 г. 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80  сессии  VI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13.12.2019 г.  №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0 год и на плановый период 2021 и 2022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 краевого бюджета на 2021-2022 год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4111"/>
        <w:gridCol w:w="1559"/>
        <w:gridCol w:w="1559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20 9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53 617,9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9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2549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бюджетам муниципальных районов на предоставление социальных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лат молодым семьям на приобретение (строительство) жиль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газоснабжения населения (поселений) (строительство подводящих газопровод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ительных газопров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капитальный ремонт и ремонт асфальтобетон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5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предоставления общедоступного и бесплатного начального общего, основного общего, среднего общего образования  (приобретение автобус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икроавтобусов для обеспечения подвоза учащих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монт и укрепление материально-технической базы, технического оснащения муниципальных учреждений культу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(или) детских музыкальных школ, художественных шко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 искусств, домов детского твор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2,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общедоступного и бесплатного дошкольного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ого общего, основного общего, среднего обще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сновным общеобразовательным программам в рамка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мероприятий регионального проек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 "Современная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6,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2551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 (на комплектование и обеспечение сохранности библиотечных фон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 на осуществление отдельных государств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й по предоставлению социальной поддержки отдель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м работников муниципальных физкультурно-спортив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 отрасли "Физическая культура и спорт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униципальных организаций дополнительного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ющих дополнительные общеобразовательны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и физической культуры и спорта, отрасли "Образова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1,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ов на осуществление отдельных государствен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мочий по обеспечению льготным питанием учащих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многодетных семей в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7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2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,9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60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12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5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5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 строительству, в том числе в рамках        реализации региональной программы "Модернизация здравоохранения Краснодарского края на 2011–2017 годы", и реконструкции объектов       здравоохранения, включая проектно-изыскательские работы,                      необходимых для организации оказания медицинской помощи в                  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                организациях, перечень которых утверждается уполномоченным               Правительством Российской Федерации федеральным органом                    исполнительной власти, и медицинской помощи, оказываемой в                специализированных кожно-венерологических, противотуберкулезных, наркологических, онкологических диспансерах и других                               специализированных медицинских организациях) в Краснода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72,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207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65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42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 xml:space="preserve"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,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 управления</w:t>
        <w:tab/>
        <w:tab/>
        <w:tab/>
        <w:tab/>
        <w:t xml:space="preserve">                                         А.В. Иванов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03:00Z</dcterms:created>
  <dc:creator>Iserver</dc:creator>
  <dc:description/>
  <cp:keywords/>
  <dc:language>en-US</dc:language>
  <cp:lastModifiedBy>Наталья Н.А. Иванова</cp:lastModifiedBy>
  <cp:lastPrinted>2019-07-01T08:40:00Z</cp:lastPrinted>
  <dcterms:modified xsi:type="dcterms:W3CDTF">2020-01-31T05:46:00Z</dcterms:modified>
  <cp:revision>7</cp:revision>
  <dc:subject/>
  <dc:title>Приложение № 4</dc:title>
</cp:coreProperties>
</file>