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1 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01.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01.2020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8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 декабря 2019 года № 4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20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0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99 843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45 495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43 9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45 652,3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1 год и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1 год  в сумме 1 556 951,4  тыс. рублей и на 2022 год в сумме 1 590 641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1 год  в сумме 1 550 972,4 тыс. рублей, в том числе условно утвержденные расходы в сумме 17 900,0  тыс. рублей, и на 2022 год в сумме 1 584 172,5 тыс. рублей, в том числе условно утвержденные расходы в сумме 34 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2 года в сумме 37 9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3 года в сумме 31 5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1 год в сумме 5 979,0 тыс. рублей и профицит районного бюджета на 2022 год в сумме 6 468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3 66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6 531,2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14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составе ведомственной структуры расходов районного бюджета на плановый период 2021 и 2022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78 412,7 тыс. рублей и на 2022 год в сумме 81 065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1 год  в сумме 259,9 тыс. рублей и на 2022 год в сумме 167,6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1 965,7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2 446,4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3 014,4 тыс. рубле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. Увеличить размеры денежного вознаграждения лиц, замещающих муниципальные должности муниципального образования Гулькевичский район, а также размеры месячных окладов муниципальных служащих муниципального образования Гулькевич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Гулькевичский  район в соответствии с присвоенными им классными чинами с 1 января 2020 года на 3,8 процента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. Предусмотреть бюджетные ассигнования на повышение в пределах компетенции органов местного самоуправления муниципального образования Гулькевичский район, установленной законодательством Российской Федерации, средней заработной платы работников муниципальных учреждений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)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2) педагогических работников организаций дополнительного образования детей, в том числе педагогических работников в системе учреждений культуры, в целях сохранения достигнутого соотношения между уровнем средней заработной платы данной категории работников и уровнем средней заработной платы учителей в Краснодарском крае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полнить пунктом 29.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.1. Предусмотреть бюджетные ассигнования в целях повышения заработной платы (должностных окладов) работников муниципальных учреждений Гулькевичского района (за исключением отдельных категорий работников муниципальных учреждений, оплата труда которых повышается согласно пункту 29 настоящего решения) с 1 января 2020 года на 3,8 процента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ункт 3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0. Рекомендовать органам местного самоуправления городских и сельских поселений Гулькевич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 повышается  согласно  пункту 29  настоящего  решения),  с 1 января 2020 года на 3,8 процента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ункт 43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Установить, что в соответствии с пунктом 4 статьи 93.8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которыми устанавливаются условия урегулирования задолженности по денежным обязательствам перед муниципальным образованием Гулькевичский район, предусмотренными решение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ополнить решение приложением № 27 «Безвозмездные поступления из бюджетов городских и сельских поселений муниципального образования Гулькевичский район на 2020 год» согласно приложению № 16 к настоящему реш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3, 4, 5, 6, 7,  8, 9,  10, 11,  12, 13,  16,  17, 24, 27  к решению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изложить в новой редакции согласно приложениям № 1,  2,  3, 4, 5, 6, 7, 8, 9, 10, 11, 12, 13, 14, 15, 16 ,17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го управл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 казнач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я 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финансово-экономическим вопросам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М. Критин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.А.  Юров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А. Иванова</cp:lastModifiedBy>
  <cp:lastPrinted>2020-01-30T08:41:00Z</cp:lastPrinted>
  <dcterms:modified xsi:type="dcterms:W3CDTF">2020-01-31T06:09:00Z</dcterms:modified>
  <cp:revision>37</cp:revision>
  <dc:subject/>
  <dc:title/>
</cp:coreProperties>
</file>