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 № 1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к решению  81    сессии  VI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30.01.2020 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«Приложение  №   1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80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№ 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20 год       и на плановый период 2021 и 2022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 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599 8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599 8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599 8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667 49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667 49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667 495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19-10-21T09:52:00Z</cp:lastPrinted>
  <dcterms:modified xsi:type="dcterms:W3CDTF">2020-01-31T05:49:00Z</dcterms:modified>
  <cp:revision>16</cp:revision>
  <dc:subject/>
  <dc:title>Приложение </dc:title>
</cp:coreProperties>
</file>