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№ 15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к решению   81   сессии  VI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30.01.2020 г.  № 3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риложение   №   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8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13.12.2019 г.  № 4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1 и 2022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3948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28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92641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728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92641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728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92641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28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92641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28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92641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28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92641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А. Иванова</cp:lastModifiedBy>
  <cp:lastPrinted>2019-10-21T11:09:00Z</cp:lastPrinted>
  <dcterms:modified xsi:type="dcterms:W3CDTF">2020-01-31T06:08:00Z</dcterms:modified>
  <cp:revision>50</cp:revision>
  <dc:subject/>
  <dc:title>Приложение </dc:title>
</cp:coreProperties>
</file>