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>
          <w:trHeight w:val="3686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  81   сессии  VI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1.2020 г.  №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иложение  №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80  сессии  VI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13.12.2019 г.  № 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20 год и на плановый период 2021 и 2022 годов»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из  краевого бюджета на 2020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2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4819"/>
        <w:gridCol w:w="1985"/>
      </w:tblGrid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87 912,2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905 20215001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802,8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5497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,3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20229999 05 0000 15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бюджетам муниципальных районов на капитальный ремонт и ремонт асфальтобетонных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мобильных дорог общего пользования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5,3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общедоступного и бесплатного дошкольног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го общего, основного общего, среднего обще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сновным общеобразовательным программам в рамк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мероприятий регионального проек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 "Современная школ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0,8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2551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поддержку отрасли культуры (на комплектование и обеспечение сохранности библиотечных фонд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2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плату труда инструкторов по спорт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6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2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жителей услугами организаций культуры путем оснащения кинотеатров необходимым оборудованием для осуществления кинопоказов с подготовленным субтитрированием и (или) тифлокомментирова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8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бюджетам муниципальных районов на организаци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я общедоступного и бесплат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ого общего, основного общего, среднего обще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сновным общеобразовательным программам в муниципаль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тельных организациях (капитальный ремонт зданий и сооружений, благоустройство территорий, прилегающих к зда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ооружениям муниципальных образовательных организац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,5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6 2022551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рганизацию предоставления дополнительного образования детей в муниципальных образовательных организациях  в части оснащения образовательных организац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фере культуры музыкальными инструментами, оборудование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учебными материалами в рамках реализации регион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а "Культурная сред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формирова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одержанию муниципальных арх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 на осуществление отдельных государствен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й по предоставлению социальной поддержки отдельны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м работников муниципальных физкультурно-спортив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й отрасли "Физическая культура и спорт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униципальных организаций дополнительного образова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ющих дополнительные общеобразовательные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ласти физической культуры и спорта, отрасли "Образовани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8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0,4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ов на осуществление отдельных государствен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мочий по обеспечению льготным питанием учащихс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многодетных семей в муниципаль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6,7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6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2,3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,9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77,5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риемным родителям за</w:t>
              <w:br/>
              <w:t>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71,5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                            отдельных государственных полномочий Краснодарского края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                  Вооруженных Силах Российской Федерации или по возвращении из         учреждений, исполняющих наказание в виде лишения свободы, при их      возвращении в указанные жилые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7,3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, общеобразовательные организации, организации дополнительного образования (в области образо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7,9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рганизации дополнительного образования (в области культу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2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7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 строительству, в том числе в рамках        реализации региональной программы "Модернизация здравоохранения Краснодарского края на 2011–2017 годы", и реконструкции объектов       здравоохранения, включая проектно-изыскательские работы,                      необходимых для организации оказания медицинской помощи в                  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                организациях, перечень которых утверждается уполномоченным               Правительством Российской Федерации федеральным органом                    исполнительной власти, и медицинской помощи, оказываемой в                специализированных кожно-венерологических, противотуберкулезных, наркологических, онкологических диспансерах и других                               специализированных медицинских организациях)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80,3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,8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Субвенции бюджетам муниципальных районов по предупреждению и ликвидации болезней </w:t>
            </w:r>
          </w:p>
          <w:p>
            <w:pPr>
              <w:pStyle w:val="Normal"/>
              <w:jc w:val="both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животных, их лечению, отлову и содержанию безнадзорных животных, </w:t>
            </w:r>
          </w:p>
          <w:p>
            <w:pPr>
              <w:pStyle w:val="Normal"/>
              <w:jc w:val="both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защите населения от болезней, общих для человека и животных, </w:t>
            </w:r>
          </w:p>
          <w:p>
            <w:pPr>
              <w:pStyle w:val="Normal"/>
              <w:jc w:val="both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в части регулирования численности безнадзорных живот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на территории муниципальных образований Краснодарского кр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2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6,2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207,5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65,4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щеобразовательны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642,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и бюджетам муниципальных районов на осуществление</w:t>
              <w:br/>
              <w:t>отдельных государственных полномочий по материально-техническому обеспечению пунктов проведения экзаменов для государственной              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5,6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5120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3546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инансового  управления</w:t>
        <w:tab/>
        <w:tab/>
        <w:tab/>
        <w:tab/>
        <w:t xml:space="preserve">                                       А.В. Иванов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09:00Z</dcterms:created>
  <dc:creator>Iserver</dc:creator>
  <dc:description/>
  <cp:keywords/>
  <dc:language>en-US</dc:language>
  <cp:lastModifiedBy>Наталья Н.А. Иванова</cp:lastModifiedBy>
  <cp:lastPrinted>2019-10-21T09:28:00Z</cp:lastPrinted>
  <dcterms:modified xsi:type="dcterms:W3CDTF">2020-01-31T05:46:00Z</dcterms:modified>
  <cp:revision>13</cp:revision>
  <dc:subject/>
  <dc:title>Приложение № 4</dc:title>
</cp:coreProperties>
</file>