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705"/>
        <w:gridCol w:w="4253"/>
      </w:tblGrid>
      <w:tr>
        <w:trPr/>
        <w:tc>
          <w:tcPr>
            <w:tcW w:w="30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5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решению   3   сессии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 созыва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30.10.2015г.     №  3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№  11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к решению   90   сессии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12.2014г.     №   2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Гулькевичский район «О бюджете      муниципального образования Гулькевичский район на 2015 год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tabs>
                <w:tab w:val="clear" w:pos="708"/>
                <w:tab w:val="left" w:pos="-23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а на 2015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417"/>
        <w:gridCol w:w="2694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452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78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социального и производственного комплексов,  в том числе объектов общегражданского назначения, жилья, инфраструк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уп муниципальных дошкольных образовательных организаций у инвестора (с. Новоукраинско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обретение оборудования для МДАОДОУ №50 с.Новоукраинско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организация и проведение итоговой аттестации выпускни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спортивных клубах общеобразовательных организаций (за исключением вечерних), гимназиях и лице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-ний физкультурно-спортивного назначения, физкультурно-оздорови-тельных комплек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военно-патриотических с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 полного) общего образования по основным общеобразовательным программам на территории муниципального района ( проведение капитального и текущего ремонта учреждений образования, приобретение стройматериал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 полного) общего образования по основным общеобразовательным программам на территории муниципального района ( расходы на подготовку учреждений образования к осенне-зимнему период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5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63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системы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муниципального образования Гулькевичский район «Развитие образован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8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0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08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9608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грамме «Развитие образования» (приобретение автобу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3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3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6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а общественно- 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34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воза (приобретение ГСМ) в профильные смены, страхование детей, находящихся в трудной жизненной ситуации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иобретение новогодних подарков для детей сирот и детей, оставшихся без попечения род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, посвященные празднованию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турис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 праздников: День защиты детей, выпускной в ДОУ, парад первоклассников, выпускной бал СО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5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8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–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64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11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4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районного штаба по взаимодействию в области организации участия граждан в охране общественного поряд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муниципального ситуационного центра и обеспечение его функцион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пожарной безопасности объектов здравоохранения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ппаратно-программных комплексов обзорного видеонаблю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создание системы комплексного обеспечения безопасности жизнедеятель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 на территории муниципального 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 0 6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оставлению сотрудникам, замещающим должности участковых уполномоченных полиции, и членов их семей жилых помещений на период выполнения сотрудниками обязанностей по указанным должностям, в рамках государственной программы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оставлению сотрудникам, замещающим должности участковых уполномоченных полиции, и членов их семей жилых помещений на период выполнения сотрудниками обязанностей по указанным должностям, в рамках государственной программы «Обеспечение  безопасности населения» (софинанс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5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5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7700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6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5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лата целевых стипендий обучающихся детских школ искусств и детской музыкальной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культуры и учреждений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5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5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6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85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3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 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на водозаборе «Новокрасный» х. Новокрасного водонапорной баш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на водозаборе «МТФ» х. Чаплыгин водонапорной баш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стройству узла учета газа на котельной  №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Мероприятия по устройству узла учета тепловой энергии на котельных №12 и 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кладке электрического кабеля для возможности подключения резервного источника энергосбережения на котельной №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граждению котельной №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3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оддержке и развитию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7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приобретение ценных подар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анятост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еформального движения парку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и развитие клуба по месту жительства «Скутерист» и частичной оплаты обучения молодежи по категории А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«Молодежь Кубан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6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6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3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2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,  содержанию автомобильных дорог общего пользования (дорожный фон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 общего пользования, проходящих вне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5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5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2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 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,1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9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подводящего газопровода высокого д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е газопроводов и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3,8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3,8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подводящего газопровода высокого давления к селу Новомихайловском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8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в телеэфире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0 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издание и распространение среди населения материалов, брошюр, буклетов, листовок анти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Доступная ср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8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оступности для маломобильных групп населения здания МАУК «ЦДК «Зодиак» муниципального образования Гулькевичский район, расположенного по адресу: г.Гулькевичи, ул. Пионерская 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и установка  специальных символов для обозначения доступных элементов здания для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снащение муниципального общеобразовательного бюджетного учреждения средней общеобразовательной школы № 2 г. Гулькевичи оборудованием для организации коррекционной работы и обучения инвалидов по зрению, инвалидов по слуху и инвалидов с нарушениями опорно-двигательного аппарата, в том числе инвалидов, передвигающихся на кресло-коляс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рганизация предоставления основного общего, среднего (полного) общего образования по основным общеобразовательным программам путем  формирования в  Краснодарском крае сети базовых обще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Российской Федерации «Доступная среда» на 2011-2015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5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5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Российской Федерации «Доступная среда» на 2011-2015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7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7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автономных  туалетных экомодулей, адаптированных для маломобильных групп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8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8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8 0 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работке  и распространению листовок, буклетов, изготовление передвижной съемной растяжки антинарко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кции «Район, свободный от наркотик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йонных молодежных мероприятий «За здоровый образ жизн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артакиады дворовых команд по месту жительства под девизом «Спорт-это мой ми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артакиады школьных  спортивных клубов под девизом «Мы за здоровый образ жизни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, фестивалей, акций, разработка листовок, буклетов, изготовление передвижной  растяжки; создание видеороликов, направленных на профилактику незаконного потребления и незаконного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тематической наружной социальной рекламы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9 0 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9 0 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06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7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7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5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 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7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4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4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и содержанию муниципальных арх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6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6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18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</w:tr>
      <w:tr>
        <w:trPr>
          <w:trHeight w:val="17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существление  деятельности 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6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5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 2 5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7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 705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у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76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2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 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4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кад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ессиональной подготовке, переподготовке и повышению квалификации работников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9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временному социально-бытовому обустройству лиц, вынужденно покинувших территорию Украины  и находящихся  в пунктах  временного раз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омпенсацию расходов, связанных с оказанием медицинскими организациями, гражданам Украины и лицам без гражданства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4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4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6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84 167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26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ind w:right="-626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right="-626" w:hanging="0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ind w:right="-626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С.А.Юрова</w:t>
      </w:r>
    </w:p>
    <w:p>
      <w:pPr>
        <w:pStyle w:val="Normal"/>
        <w:ind w:right="-62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5-07-29T08:44:00Z</cp:lastPrinted>
  <dcterms:modified xsi:type="dcterms:W3CDTF">2015-11-02T05:58:00Z</dcterms:modified>
  <cp:revision>1630</cp:revision>
  <dc:subject/>
  <dc:title>         Приложение № 12</dc:title>
</cp:coreProperties>
</file>