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3   сессии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30.10.2015г.      №    3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7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мпенсацию расходов, связанных с оказанием медицинскими организациями, гражданам Украины и лицам без гражданства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7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8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4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240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212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5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5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«Приобретение оборудования для МДАОДОУ №50 с.Новоукра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8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 1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0-20T10:14:00Z</cp:lastPrinted>
  <dcterms:modified xsi:type="dcterms:W3CDTF">2015-11-02T05:58:00Z</dcterms:modified>
  <cp:revision>1718</cp:revision>
  <dc:subject/>
  <dc:title>         Приложение № 12</dc:title>
</cp:coreProperties>
</file>