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решению      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               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 Р И Л О Ж Е Н И Е №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 90    сессии  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   созыв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    18.12.2014г.   №   </w:t>
            </w: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7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9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Безвозмездные поступления из краевого бюджета на 2015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580"/>
        <w:gridCol w:w="136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8 399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1001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бюджетной обеспеченности муниципальных район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 670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рганизацию газификации  насе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66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капитальный ремонт автомобильных дорог общего пользования, проходящих вне населенных пунк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 23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мероприятия по формированию и содержанию муниципальных архив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укрепление правопорядка, профилактику правонарушений, усиление борьбы с преступность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на выравнивание обеспеченности муниципальных районов по реализации ими их отдельных расходных обязательств, возникающих при выполнении полномочий по выравниванию уровня бюджетной обеспеченности посел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45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дополнительную помощь местным бюджетам для решения социально значимых вопрос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государственной программы «Развитие образования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275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я органам местного самоуправления  в целях поэтапного  повышения уровня средней заработной платы  работников муниципальных  учреждений  до средней заработной платы по Краснодарскому краю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68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 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рофилактику терроризма и экстремизм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реализацию мероприятий государственной программы Краснодарского края «Дети Кубани»(мероприятия по организации отдыха детей в лагерях дневного пребывания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развитие системы дошкольного образ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91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Ф и МО на мероприятия гос. программы "Доступная среда" на 2011-2015 годы в рамках подпрограммы Обеспечение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2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4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краевого бюджет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органам местного самоуправления  в целях поэтапного  повышения уровня средней заработной платы  работников муниципальных  учреждений  до средней заработной платы по Краснодарскому кра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52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я органам местного самоуправления  в целях поэтапного  повышения уровня средней заработной платы  работников муниципальных  учреждений  до средней заработной платы по Краснодарскому краю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реализацию мероприятий государственной программы Краснодарского края «Молодёжь Кубани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 полномочий по организации оздоровления и отдыха де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 в приемных или патронатных семьях (в том числе кровных детей) к месту отдыха и обратн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ё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 и осуществления контроля за использованием  детьми-сиротами и детьми, оставшимися без попечения родителей, лицами из числа детей-сирот и детей оставшихся без попечения родителей, предоставленных им жилых помещений специализированного жилищного фонд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06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 в области образ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080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и частные дошкольные образовательные организ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03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и частные  общеобразовательные организ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77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0,6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выплате денежных средств  на обеспечение бесплатного проезда  на городском, пригородном, 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м на воспитание в приемные семь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 816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 родителям за оказание услуг по воспитанию приемных де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58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028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 дополнительной  денежной компенсация на усиленное питание доноров крови и (или) ее компонен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 878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283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888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133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788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ведению учета граждан отдельных категорий в качестве нуждающихся в жилых помещения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248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, школы-детские сады, школы начальные, неполные средние и средние, школы-интернаты, учреждения по внешкольной работе с детьми,  межшкольные учебно-производственные комбинаты (в области образования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156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 (в области культуры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 Российской Федерации федеральным органа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 449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60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5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00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(за счет средств краевого бюджет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89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4081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83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4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С.А.Юрова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27:00Z</dcterms:created>
  <dc:creator>Iserver</dc:creator>
  <dc:description/>
  <cp:keywords/>
  <dc:language>en-US</dc:language>
  <cp:lastModifiedBy>Н.А. Иванова</cp:lastModifiedBy>
  <cp:lastPrinted>2015-07-13T13:41:00Z</cp:lastPrinted>
  <dcterms:modified xsi:type="dcterms:W3CDTF">2015-08-21T08:16:00Z</dcterms:modified>
  <cp:revision>285</cp:revision>
  <dc:subject/>
  <dc:title>                                                                     Приложение № 4</dc:title>
</cp:coreProperties>
</file>