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П Р И Л О Ж Е Н И Е № 7</w:t>
      </w:r>
    </w:p>
    <w:p>
      <w:pPr>
        <w:pStyle w:val="Normal"/>
        <w:ind w:left="9498" w:hanging="0"/>
        <w:rPr/>
      </w:pPr>
      <w:r>
        <w:rPr>
          <w:sz w:val="28"/>
          <w:szCs w:val="28"/>
        </w:rPr>
        <w:t xml:space="preserve">к решению         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 xml:space="preserve">от 28.08.2015г. №    </w:t>
      </w:r>
    </w:p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Гулькевичский  райо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786"/>
        <w:gridCol w:w="3979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ind w:left="-1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«П Р И Л О Ж Е Н И Е №  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 90   сессии 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от  18.12.2014г.    №   </w:t>
            </w: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 «О бюджете      муниципального образования Гулькевичский район на 2015 год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 на плановый период 2016 и 2017 годов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местного бюджета на 2015 год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561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5"/>
        <w:gridCol w:w="1276"/>
        <w:gridCol w:w="1276"/>
        <w:gridCol w:w="1134"/>
        <w:gridCol w:w="1616"/>
        <w:gridCol w:w="1276"/>
        <w:gridCol w:w="2835"/>
        <w:gridCol w:w="239"/>
      </w:tblGrid>
      <w:tr>
        <w:trPr>
          <w:trHeight w:val="660" w:hRule="atLeast"/>
        </w:trPr>
        <w:tc>
          <w:tcPr>
            <w:tcW w:w="5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5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овет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1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1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органов 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депутатов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дминистрац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838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695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4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64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4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6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 родителей, лицами из числа детей-сирот и детей, оставшихся 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9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7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7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3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5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ставлению (изменению) списков кандидатов в присяжные  заседатели федеральных судов общей юрисди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депутатов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Казачество Гулькевичского район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9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мероприятий, влияющих на процесс возрождения и становления казачества на территории МО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повышению эффективности привлечения членов Гулькевичского районного казачьего общества, к оказанию содействия территориальным  органам федеральных органов исполнительной власти и органам местного самоуправления муниципального образования Гулькевичский район в осуществлении задач и функций в порядке, установленном законодательством Российской Федерации, законодательством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зданию условий  для проведения качественной системной  работы по воспитанию, обучению и развитию учащихся в общеобразовательных учреждениях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8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земельными участками, находящимися в муниципальной собственност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2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 государственных полномочий  по распоряжению земельными участками, находящимися в государственной собственност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6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 4 6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 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7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4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38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формированию и содержанию муниципальных арх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 7 6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6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временному социально-бытовому обустройству лиц, вынужденно покинувших территорию Украины  и находящихся  в пунктах  временного разм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2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2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 и защите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районного штаба по взаимодействию в области организации участия граждан в охране общественного поряд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овместно с Гулькевичским районным казачьим обществом рейдовых мероприятий по выявлению фактов незаконного оборота наркотических средств, наркопритонов,  уничтожению очагов дикорастущей конопли и ее незаконных посе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зготовлению тематической печатной продукции антинаркот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27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6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 в сфере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6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5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5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захоронения биологических отходов ( 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7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 2 705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капитальному ремонту, ремонт,  содержанию автомобильных дорог общего пользования (дорожный фон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тематической наружной социальной рекламы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установке информационных знаков с расписанием пригородных маршру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устройству автомобильных дорог общего пользования между населенными пунктами в границах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у автомобильных дорог общего пользования, проходящих вне населе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60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60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общего пользования, проходящих вне населе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65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65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муниципального ситуационного центра и обеспечение его функцион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ппаратно-программных комплексов обзорного видеонаблю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4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поддержке и развитию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3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рование части затрат субъектов малого и среднего предпринимательства на ранней стадии их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рование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рование части затрат на уплату первого взноса при заключении договора финансовой аренды (лизинга), понесенных субъектами малого и средне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  обеспечению участия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78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78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у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39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6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8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7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8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7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8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"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реконструкция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3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"Развитие  жилищно-коммунального хозяй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ирование напорного канализационного коллектора от инвестиционной площадки в северо- восточной г. Гулькевичи до очистных сооружений, протяженностью 6 км. ч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мене на водозаборе «Новокрасный» х. Новокрасного водонапорной баш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мене на водозаборе «МТФ» х. Чаплыгин водонапорной баш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стройству узла учета газа на котельной  №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устройству узла учета тепловой энергии на котельных № 12 и 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кладке электрического кабеля для возможности подключения резервного источника энергосбережения на котельной №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становке ограждения котельной №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0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9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дготовке  к осенне-зимнему периоду, замена изношенных участков тепловых с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" Газификация  муниципального образования Гулькевичский район»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9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подводящего газопровода высокого д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е газопроводов и газов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подводящего газопровода высокого давления к селу Новомихайловско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6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5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6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92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развитию дошкольного, общего и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1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бъектов социального и производственного комплексов,  в том числе объектов общегражданского назначения, жилья, инфраструк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Строительство, реконструкция 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  <w:tab/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кад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ессиональной подготовке, переподготовке и повышению квалификации работников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61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пожарной безопасности объектов здравоохранения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2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2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 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2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2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8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8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групп населения, перенесших пересадки органов и тканей, получающих иммунодепресса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4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31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государственной поддержка общественно- полезных программ социально ориентированных некоммерческих организаций 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ыплаты почетным граждан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 сирот и детей оставшихся без попечения род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священные празднованию «Святых Петра и Феврон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государственную регистрацию права собственности ( 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"Обеспечение безопасности населе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оставлению сотрудникам, замещающим должности участковых уполномоченных полиции, и членов их семей жилых помещений на период выполнения сотрудниками обязанностей по указанным должностям, в рамках государственной программы «Обеспечение 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оставлению сотрудникам, замещающим должности участковых уполномоченных полиции, и членов их семей жилых помещений на период выполнения сотрудниками обязанностей по указанным должностям, в рамках государственной программы «Обеспечение  безопасности населения» (софинансир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5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5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дополнительных мер социальной поддержки донорам крови в Краснодарском крае (денежная компенсация на усиленное питание донор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5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5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1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5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26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–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организация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переданных на патронатное воспит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60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60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Развитие общественной инфраструктуры муниципального значе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реконструкция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8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98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фициальные материалы в телеэфире, информирование жителей Гулькевичского района о деятельности администрации и Совета МО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диовещ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8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в печатном издании, информирование жителей Гулькевичского района о деятельности администрации и Совета МО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Финансовое управление 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05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81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3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81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6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6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4. Контрольно-счетная пала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5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5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Управление образования администраци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3958,7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2930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794,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586,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дошкольного, общего и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586,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пристроек к существующим муниципальным дошкольным образовательным организация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6,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6,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,7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,7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 полного) общего образования по основным общеобразовательным программам на территории муниципального района ( расходы на подготовку учреждений образования к осенне-зимнему период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05,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83,4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развитие системы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60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,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03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03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премирование дошкольных образовательных организаций, внедряющих инновационные образовательны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1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1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нергосбережение и повышение энергетической эффектив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 энергетических ресурсов ,в том числе тепловой энергии в муниципа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-значимых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6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6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31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52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дошкольного, общего и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52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 общедоступного и бесплатного начального общего, основного общего, среднего (полного) общего образования по основным общеобразовательным программам (увеличение пропускной способности и оплата Интернет-трафи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 общедоступного и бесплатного начального общего, основного общего, среднего (полного) общего образования по основным общеобразовательным программам (организация и проведение итоговой аттестации выпускни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дополнительного образования детям (оплата педагогам дополнительного образования за работу с детьми в вечернее и каникулярное время в спортивных залах общеобразовательных организаций и организаций дополнительного образования детей физкультурно-спортивной направленности системы образования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дополнительного образования детям (оплата педагогам дополнительного образования за работу с детьми в спортивных клубах общеобразовательных организаций (за исключением вечерних), гимназиях и лицея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учреждениям дополнительного образования детей для доведения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ремонта спортивных залов общеобразовательных организаций, помещений при них, других помещений физкультурно-спортивного назначения, физкультурно-оздорови-тельных комплекс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ведения военно-патриотических сб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9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9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муниципальной программы муниципального образования Гулькевичский район «Развитие образова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5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5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2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2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грамме «Развитие образования» (приобретение автобус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 и микроавтобусов для образовательных организаций, оплата расходов по их рег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 1 6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нергосбережение и повышение энергетической эффектив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 энергетических ресурсов ,в том числе тепловой энергии в муниципа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  <w:t>Установка стационарной вертикальной лифтовой системы (наружная), для задействования 1, 2, 3 этажей шко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  <w:t>Устранение посредством обустройства пандусов, демонтажа порогов перепадов высот пола в здании (переход по 2 этажу из старого здания в пристройк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  <w:t>Устранение посредством обустройства пандусов демонтажа порогов перепадов высот пола путей эвакуации для детей – инвалидов согласно СНиП 35-01-01, СНиП 21-01 и ГОСТ 12.1.004 безопасность МГН в зданиях и сооруж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Оснащение муниципального общеобразовательного бюджетного учреждения средней общеобразовательной школы № 2 г. Гулькевичи оборудованием для организации коррекционной работы и обучения инвалидов по зрению, инвалидов по слуху и инвалидов с нарушениями опорно-двигательного аппарата, в том числе инвалидов, передвигающихся на кресло-коляск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 xml:space="preserve">Организация технической эксплуатации </w:t>
            </w:r>
            <w:r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  <w:t xml:space="preserve">стационарной вертикальной лифтовой системы (наружная), для задействования 1, 2, 3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  <w:t>муниципального бюджетного общеобразовательного учреждения средняя общеобразовательная школы № 2 г. Гулькеви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Организация предоставления основного общего, среднего (полного) общего образования по основным общеобразовательным программам путем формирования в Краснодарском крае сети базовых общеобразовательных организаций, в которых созданы условия для инклюзивного образования детей-инвали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государственной программы Российской Федерации «Доступная среда» на 2011-2015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5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5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мероприятий государственной программы Российской Федерации «Доступная среда» на 2011-2015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7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7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-значимых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6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6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оздоровительных лагерей с дневным пребыванием детей на базе образовате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здоровления детей в профильных лагерях по путевкам министерства образования и нау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двоза (приобретение ГСМ) в профильные смены, страхование детей, находящихся в трудной жизненной ситуации во время перевозки к местам отдыха и обратно в летний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оприятий турист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оздоровительных лагерей с дневным пребыванием детей на базе образовате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5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5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5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7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2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муниципальной программы муниципального образования Гулькевичский район «Развитие образова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праздников: День защиты детей, выпускной в ДОУ, парад первоклассников, выпускной бал СО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 на территории муниципального 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0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0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, фестивалей, акций, разработка и распространение листовок, буклетов. Изготовление передвижной съемной растяжки, создание видео роликов, направленных на профилактику незаконного потребления и незаконного оборота наркот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0 016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 0 0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работке  и распространению листовок, буклетов, изготовление передвижной съемной растяжки антинаркот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кции «Район, свободный от наркотик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2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дошкольного, общего и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щеобразовательную программу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Отдел культуры 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88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96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6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3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6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6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целевых стипендий обучающихся детских школ искусств и детской музыкальной шко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обеспечение и ремонт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 учреждений 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нергосбережение и повышение энергетической эффектив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Мероприятия по замене светильников( ламп накаливания) на энергосберегающие, в том числе на светодиодные в муниципальных учреждения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-значимых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6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6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92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5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объектов социальной сф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6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3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3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обеспечение и ремонт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 учреждений 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2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2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нергосбережение и повышение энергетической эффектив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Мероприятия по замене светильников( ламп накаливания) на энергосберегающие, в том числе на светодиодные в муниципальных учреждения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устройство подъемного устройства вертикального перемещения для инвалидов в здании МАУК ЦДК «Зодиа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Times New Roman" w:cs="Times New Roman"/>
                <w:kern w:val="2"/>
                <w:sz w:val="28"/>
                <w:szCs w:val="28"/>
                <w:lang w:eastAsia="hi-IN" w:bidi="hi-IN"/>
              </w:rPr>
              <w:t xml:space="preserve"> </w:t>
            </w:r>
            <w:r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  <w:t>О</w:t>
            </w: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бщестроительные работы, приобретение оборудования: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замена  входных дверей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расширение дверных проемов с заменой дверных полотен;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оборудование  лестниц между 1 и 2 этажами двусторонними боковыми поручнями; переоборудование помещения для устройства  санитарного узла для инвалидов - колясочников;                                              оборудование помещения средствами информации;                                                        замена полов в коридоре помещений Совета ветеранов; обустройство автостоянки для инвали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П</w:t>
            </w:r>
            <w:r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  <w:t>риобретение специальных символов для обозначения доступных элементов здания, речевых информаторов, световых табло, мнемосхемы для маломобильных групп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-значимых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6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6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6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8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3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работникам культуры и учреждений дополните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обеспечение и ремонт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 учреждений 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формирование здорового образа жизни, проведение туристических лагерей, фестивалей, походов, профильных смен  чемпионатов, конкурсов и д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 установка в общественных местах автономных  туалетных экомодулей, адаптированных для маломобильных групп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8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8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йонных молодежных мероприятий «За здоровый образ жизн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Отдел  физической культуры и спорта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72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32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2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95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95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тиводействие незаконному обороту наркот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партакиады дворовых команд по месту жительства под девизом «Спорт-это мой ми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партакиады школьных  спортивных клубов под девизом «Мы за здоровый образ жизни!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0 020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-значимых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6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9 1 6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0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0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 0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6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6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Отдел по делам молодеж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9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9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, приобретение ценных подар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формирование здорового образа жизни, проведение туристических лагерей, фестивалей походов профильных смен чемпионатов, конкурсов и д.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оприятий занятости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еформального движения  парку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и развитие клуба по месту жительства «Скутерист» и частичной оплаты обучения молодежи по категории А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государственной программы «Молодежь Кубан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6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6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, издание и распространение среди населения материалов, брошюр, буклетов, листовок антиэкстремист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конкурсов, фестивалей, акций, разработка листовок, буклетов, изготовление передвижной  растяжки; создание видеороликов, направленных на профилактику незаконного потребления и незаконного оборота наркот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 0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72 68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"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ь  главы муниципального </w:t>
      </w:r>
    </w:p>
    <w:p>
      <w:pPr>
        <w:pStyle w:val="Normal"/>
        <w:ind w:right="-31" w:hanging="0"/>
        <w:rPr/>
      </w:pPr>
      <w:r>
        <w:rPr>
          <w:sz w:val="28"/>
          <w:szCs w:val="28"/>
        </w:rPr>
        <w:t xml:space="preserve">образования Гулькевичский район </w:t>
      </w:r>
    </w:p>
    <w:p>
      <w:pPr>
        <w:pStyle w:val="Normal"/>
        <w:ind w:right="-31" w:hanging="0"/>
        <w:rPr>
          <w:sz w:val="28"/>
          <w:szCs w:val="28"/>
        </w:rPr>
      </w:pPr>
      <w:r>
        <w:rPr>
          <w:sz w:val="28"/>
          <w:szCs w:val="28"/>
        </w:rPr>
        <w:t xml:space="preserve">по финансово-экономическим вопросам, </w:t>
      </w:r>
    </w:p>
    <w:p>
      <w:pPr>
        <w:pStyle w:val="Normal"/>
        <w:ind w:right="-31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      С.А. Юрова</w:t>
      </w:r>
    </w:p>
    <w:p>
      <w:pPr>
        <w:pStyle w:val="Normal"/>
        <w:ind w:right="-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9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А. Иванова</cp:lastModifiedBy>
  <cp:lastPrinted>2015-07-23T11:23:00Z</cp:lastPrinted>
  <dcterms:modified xsi:type="dcterms:W3CDTF">2015-08-21T07:55:00Z</dcterms:modified>
  <cp:revision>1631</cp:revision>
  <dc:subject/>
  <dc:title>         Приложение № 12</dc:title>
</cp:coreProperties>
</file>