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П Р И Л О Ж Е Н И 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к  решению  103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28.08.2015г.    № 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5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5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268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6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7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4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7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37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54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7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61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7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8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0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72 680,5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8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right="-768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768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right="-768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С.А.Юрова</w:t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8-21T11:05:00Z</cp:lastPrinted>
  <dcterms:modified xsi:type="dcterms:W3CDTF">2015-08-31T06:45:00Z</dcterms:modified>
  <cp:revision>861</cp:revision>
  <dc:subject/>
  <dc:title>         Приложение № 12</dc:title>
</cp:coreProperties>
</file>