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сессия      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57 55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0 605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2) пункт 19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7955,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6600,0 тыс. рублей,    в том числ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роком возврата  в 2016 году в сумме 6600,0 тыс. рублей.»;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 xml:space="preserve">4) пункт 38 </w:t>
      </w:r>
      <w:r>
        <w:rPr>
          <w:szCs w:val="28"/>
          <w:lang w:eastAsia="en-US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8. Реструктуризация обязательств (задолженности) по бюджетным  кредитам, предоставленным городским и сельским поселениям Гулькевичского района, в части изменения срока погашения осуществляется при                     невозможности вернуть бюджетные средства, предоставленные на возвратной основе, в установленные сроки на основании обращения глав городских и сельски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Реструктуризация обязательств (задолженности) городских и сельских поселений Гулькевичского района по кредитам, предоставленным из бюджета муниципального образования Гулькевичский район на частичное покрытие дефицитов бюджет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0"/>
        <w:rPr/>
      </w:pPr>
      <w:r>
        <w:rPr>
          <w:szCs w:val="28"/>
        </w:rPr>
        <w:t>списание  суммы  основного  долга  производится  в  пределах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95 процентов остатка непогашенной задолженности по основному долгу (по состоянию на 1 октября 2015 года) от объема муниципального долга без учета объема обязательств по муниципальным гарантиям и без учета объема бюджетных кредитов, привлеченных из краевого бюдже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за пользование средствами бюджета муниципального образования Гулькевичский район взимается плат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до 1 января 2016 года – в размере, установленным подпунктами 2 и 4 пункта 34 решения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с 1 января 2016 года – в размере 0,1 процента годовых, начисляемых на остаток реструктурированной задолженности по основному долг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срок возврата реструктурированной задолженности устанавливается равным по сроку погашения задолженности по бюджетному кредиту, установленному до реструктуризации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         муниципального      образования      Гулькевичский              район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8-24T16:46:00Z</cp:lastPrinted>
  <dcterms:modified xsi:type="dcterms:W3CDTF">2015-09-18T11:27:00Z</dcterms:modified>
  <cp:revision>199</cp:revision>
  <dc:subject/>
  <dc:title/>
</cp:coreProperties>
</file>