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от  25.09.2015г.    №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5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77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6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4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1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здание системы комплексного обеспечения безопасности жизне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700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граждению котельной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1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18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пенсацию расходов, связанных с оказанием медицинскими организациями, гражданам Украины и лицам без гражданства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0 60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7-29T08:44:00Z</cp:lastPrinted>
  <dcterms:modified xsi:type="dcterms:W3CDTF">2015-09-18T10:43:00Z</dcterms:modified>
  <cp:revision>1608</cp:revision>
  <dc:subject/>
  <dc:title>         Приложение № 12</dc:title>
</cp:coreProperties>
</file>