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 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 xml:space="preserve">.2015г.        №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90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 18.12.2014г.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4405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ификации 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автомобильных дорог общего пользования, проходящих вне населе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2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ероприятия по формированию и содержанию муниципальных архив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крепление правопорядка, профилактику правонарушений, усиление борьбы с преступность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75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6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 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офилактику терроризма и экстремиз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«Дети Кубани»(мероприятия по организации отдыха детей в лагерях дневного пребы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азвитие системы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2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«Молодёжь Кубан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81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5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87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88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3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4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15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44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89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08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на компенсацию расходов, связанных с оказанием в 2014-2015 годах медицинскими организациями, подведомственными органам исполнительной власти субъектов РФ и органам местного самоуправления, гражданам Украины и лицам без гражданства медицинской помощи, а так 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С.А.Юро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А.В. Иванов</cp:lastModifiedBy>
  <cp:lastPrinted>2015-07-13T13:41:00Z</cp:lastPrinted>
  <dcterms:modified xsi:type="dcterms:W3CDTF">2015-09-18T10:26:00Z</dcterms:modified>
  <cp:revision>290</cp:revision>
  <dc:subject/>
  <dc:title>                                                                     Приложение № 4</dc:title>
</cp:coreProperties>
</file>