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 2   сессии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  25.09.2015г.    №    2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96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70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здание системы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08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ограждения котельной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дошкольного образования (приобретение мебели для ДДУ), согласно заключенных согла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2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омпенсацию расходов, связанных с оказанием медицинскими организациями, гражданам Украины и лицам без гражданства медицинской помощ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048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812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84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7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7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3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0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9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9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3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 0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0 6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</w:t>
      </w:r>
    </w:p>
    <w:p>
      <w:pPr>
        <w:pStyle w:val="Normal"/>
        <w:ind w:right="-31" w:hanging="0"/>
        <w:rPr/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 Юрова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9-28T09:07:00Z</cp:lastPrinted>
  <dcterms:modified xsi:type="dcterms:W3CDTF">2015-09-28T06:10:00Z</dcterms:modified>
  <cp:revision>1689</cp:revision>
  <dc:subject/>
  <dc:title>         Приложение № 12</dc:title>
</cp:coreProperties>
</file>