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2  сессия  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5.09.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.09.2015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57 556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80 605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048,7 тыс. рублей.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2) пункт 19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Утвердить объем бюджетных ассигнований дорожного фонда муниципального образования Гулькевичский рай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7955,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6 год в сумме 3158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7 год в сумме 3315,6 тыс. рублей.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3) пункт 31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. Установить, что в 2015 году бюджетные кредиты бюджетам городских и сельских поселений Гулькевичского района из местного бюджета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 6600,0 тыс. рублей,    в том числ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роком возврата  в 2016 году в сумме 6600,0 тыс. рублей.»;</w:t>
      </w:r>
    </w:p>
    <w:p>
      <w:pPr>
        <w:pStyle w:val="Normal"/>
        <w:suppressAutoHyphens w:val="true"/>
        <w:autoSpaceDE w:val="false"/>
        <w:ind w:firstLine="720"/>
        <w:rPr>
          <w:szCs w:val="28"/>
        </w:rPr>
      </w:pPr>
      <w:r>
        <w:rPr>
          <w:szCs w:val="28"/>
        </w:rPr>
        <w:t xml:space="preserve">4) пункт 38 </w:t>
      </w:r>
      <w:r>
        <w:rPr>
          <w:szCs w:val="28"/>
          <w:lang w:eastAsia="en-US"/>
        </w:rPr>
        <w:t>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8. Реструктуризация обязательств (задолженности) по бюджетным  кредитам, предоставленным городским и сельским поселениям Гулькевичского района, в части изменения срока погашения осуществляется при                     невозможности вернуть бюджетные средства, предоставленные на возвратной основе, в установленные сроки на основании обращения глав городских и сельски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Реструктуризация обязательств (задолженности) городских и сельских поселений Гулькевичского района по кредитам, предоставленным из бюджета муниципального образования Гулькевичский район на частичное покрытие дефицитов бюджетов,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0"/>
        <w:rPr/>
      </w:pPr>
      <w:r>
        <w:rPr>
          <w:szCs w:val="28"/>
        </w:rPr>
        <w:t>списание  суммы  основного  долга  производится  в  пределах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95 процентов остатка непогашенной задолженности по основному долгу (по состоянию на 1 октября 2015 года) от объема муниципального долга без учета объема обязательств по муниципальным гарантиям и без учета объема бюджетных кредитов, привлеченных из краевого бюдже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за пользование средствами бюджета муниципального образования Гулькевичский район взимается плат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до 1 января 2016 года – в размере, установленным подпунктами 2 и 4 пункта 34 решения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с 1 января 2016 года – в размере 0,1 процента годовых, начисляемых на остаток реструктурированной задолженности по основному долг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срок возврата реструктурированной задолженности устанавливается равным по сроку погашения задолженности по бюджетному кредиту, установленному до реструктуризации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          муниципального      образования      Гулькевичский              район</w:t>
      </w:r>
    </w:p>
    <w:p>
      <w:pPr>
        <w:pStyle w:val="Normal"/>
        <w:suppressAutoHyphens w:val="true"/>
        <w:rPr/>
      </w:pPr>
      <w:r>
        <w:rPr>
          <w:szCs w:val="28"/>
          <w:lang w:eastAsia="en-US"/>
        </w:rPr>
        <w:t xml:space="preserve">от 18 декабря 2014г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А.В. Булгаков</cp:lastModifiedBy>
  <cp:lastPrinted>2015-08-24T16:46:00Z</cp:lastPrinted>
  <dcterms:modified xsi:type="dcterms:W3CDTF">2015-09-25T12:51:00Z</dcterms:modified>
  <cp:revision>201</cp:revision>
  <dc:subject/>
  <dc:title/>
</cp:coreProperties>
</file>