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2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9.2015г.  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96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нным полномочиям по осуществлению  муниципального земельного контроля за использованием земель 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о переданным полномочиям по содержанию аварийно-спасательного отря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202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по переданным полномочиям по экспертизе бюджетов контрольно-счетным орган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Л.В. Рекутина</cp:lastModifiedBy>
  <cp:lastPrinted>2015-10-21T17:01:00Z</cp:lastPrinted>
  <dcterms:modified xsi:type="dcterms:W3CDTF">2015-10-21T14:01:00Z</dcterms:modified>
  <cp:revision>304</cp:revision>
  <dc:subject/>
  <dc:title>                                                                     Приложение № 4</dc:title>
</cp:coreProperties>
</file>