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 сессии       созыв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от                 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52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8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бретение оборудования для МДАОДОУ №50 с.Новоукра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6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8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1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здание системы комплексного обеспечения безопасности жизне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700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18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4 1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7-29T08:44:00Z</cp:lastPrinted>
  <dcterms:modified xsi:type="dcterms:W3CDTF">2015-10-21T13:09:00Z</dcterms:modified>
  <cp:revision>1628</cp:revision>
  <dc:subject/>
  <dc:title>         Приложение № 12</dc:title>
</cp:coreProperties>
</file>