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6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   сессии   созыв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от                       №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83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9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муниципальных дошкольных образовательных организаций у инвестора (с. Новоукраин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обретение оборудования для МДАОДОУ №50 с.Новоукра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3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8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6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дню мат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здание системы комплексного обеспечения безопасности жизне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3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тованию книжных фондов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5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5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3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6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6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граждению котельной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1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320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0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5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лекарственного обеспеч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пенсацию расходов, связанных с оказанием медицинскими организациями, гражданам Украины и лицам без гражданства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10 64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5-07-29T08:44:00Z</cp:lastPrinted>
  <dcterms:modified xsi:type="dcterms:W3CDTF">2015-11-18T13:21:00Z</dcterms:modified>
  <cp:revision>1644</cp:revision>
  <dc:subject/>
  <dc:title>         Приложение № 12</dc:title>
</cp:coreProperties>
</file>