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7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    сессии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№   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 Р И Л О Ж Е Н И 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18.12.2014г. 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276"/>
        <w:gridCol w:w="1276"/>
        <w:gridCol w:w="1134"/>
        <w:gridCol w:w="1616"/>
        <w:gridCol w:w="1276"/>
        <w:gridCol w:w="2835"/>
        <w:gridCol w:w="239"/>
      </w:tblGrid>
      <w:tr>
        <w:trPr>
          <w:trHeight w:val="660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3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1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64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9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9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8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омпенсацию расходов, связанных с оказанием медицинскими организациями, гражданам Украины и лицам без гражданства медицинской помощ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, обустройство автомобильных дорог общего пользования между населенными пун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7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здание системы комплексного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5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5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7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 1 7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3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608,6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 12 и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ановке ограждения котельной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9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звитие дошкольного образования (приобретение мебели для ДДУ), согласно заключенных согла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2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лекарственного обеспеч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 1 5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дню мат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еспечение безопасности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щественной инфраструктуры муниципаль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2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917,6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284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86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7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7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«Приобретение оборудования для МДАОДОУ №50 с.Новоукраин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62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9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6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2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2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-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формирования в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 на территории муниципального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разработка и распространение листовок, буклетов.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 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 и распространению листовок, буклетов, изготовление передвижной съемной растяжк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Район, свободный от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7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тованию книж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0 514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5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оступности для маломобильных групп населения здания МАУК «ЦДК «Зодиак» муниципального образования Гулькевичский район, расположенного по адресу: г.Гулькевичи, ул. Пионерская 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Г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молодежных мероприятий «За здоровый образ жи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9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дворовых команд по месту жительства под девизом «Спорт-это мой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школьных  спортивных клубов под девизом «Мы за здоровый образ жизн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 02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 пар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разработка листовок, буклетов, изготовление передвижной  растяжки; создание видео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10 6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муниципального </w:t>
      </w:r>
    </w:p>
    <w:p>
      <w:pPr>
        <w:pStyle w:val="Normal"/>
        <w:ind w:right="-31" w:hanging="0"/>
        <w:rPr/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С.А. Юрова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5-10-20T10:14:00Z</cp:lastPrinted>
  <dcterms:modified xsi:type="dcterms:W3CDTF">2015-11-18T13:20:00Z</dcterms:modified>
  <cp:revision>1730</cp:revision>
  <dc:subject/>
  <dc:title>         Приложение № 12</dc:title>
</cp:coreProperties>
</file>