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П Р И Л О Ж Е Н И Е № 7</w:t>
      </w:r>
    </w:p>
    <w:p>
      <w:pPr>
        <w:pStyle w:val="Normal"/>
        <w:ind w:left="9498" w:hanging="0"/>
        <w:rPr/>
      </w:pPr>
      <w:r>
        <w:rPr>
          <w:sz w:val="28"/>
          <w:szCs w:val="28"/>
        </w:rPr>
        <w:t xml:space="preserve">к решению   4    сессии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 созыва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от  27.11.2015г.      №    2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3979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ind w:left="-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П Р И Л О Ж Е Н И Е №  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 90   сессии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т  18.12.2014г.    №   </w:t>
            </w: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 «О бюджете      муниципального образования Гулькевичский район на 2015 г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 на плановый период 2016 и 2017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15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561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5"/>
        <w:gridCol w:w="1276"/>
        <w:gridCol w:w="1276"/>
        <w:gridCol w:w="1134"/>
        <w:gridCol w:w="1616"/>
        <w:gridCol w:w="1276"/>
        <w:gridCol w:w="2835"/>
        <w:gridCol w:w="239"/>
      </w:tblGrid>
      <w:tr>
        <w:trPr>
          <w:trHeight w:val="660" w:hRule="atLeast"/>
        </w:trPr>
        <w:tc>
          <w:tcPr>
            <w:tcW w:w="5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5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1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1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органов 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322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3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4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64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4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 родителей, лицами из числа детей-сирот и детей, оставшихся 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9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7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7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5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 заседатели федеральных судов общей юрисди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8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7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9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вышению эффективности привлечения членов Гулькевичского районного казачьего общества, к оказанию содействия территориальным  органам федеральных органов исполнительной власти и органам местного самоуправления муниципального образования Гулькевичский район в осуществлении задач и функций в порядке, установленном законодательством Российской Федерации, законодательством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зданию условий  для проведения качественной системной  работы по воспитанию, обучению и развитию учащихся в общеобразовательных учреждениях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2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земельными участками, находящимися в муниципальной собственност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2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 государственных полномочий 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9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9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 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1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8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2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и содержанию муниципальных арх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 7 6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6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временному социально-бытовому обустройству лиц, вынужденно покинувших территорию Украины  и находящихся  в пунктах  временного раз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4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компенсацию расходов, связанных с оказанием медицинскими организациями, гражданам Украины и лицам без гражданства медицинской помощ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4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2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районного штаба по взаимодействию в области организации участия граждан в охране общественного поря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99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6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6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5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5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( 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7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2 705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,  содержанию автомобильных дорог общего пользования (дорожный фон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 автомобильных дорог общего пользования, проходящих вне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, проходящих вне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5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5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, обустройство автомобильных дорог общего пользования между населенными пунк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70,0</w:t>
              <w:tab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устройству 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9 0 0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муниципального ситуационного центра и обеспечение его функцион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ппаратно-программных комплексов обзорного видеонаблю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оздание системы комплексного обеспечения безопасности жизне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 0 6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8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оддержке и развитию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5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5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7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 1 7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у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33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3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"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608,6</w:t>
              <w:tab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"Развитие  жилищно-коммунального хозяй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г. Гулькевичи до очистных сооружений, протяженностью 6 км. ч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на водозаборе «Новокрасный» х. Новокрасного водонапорной баш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на водозаборе «МТФ» х. Чаплыгин водонапорной баш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стройству узла учета газа на котельной  №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устройству узла учета тепловой энергии на котельных № 12 и 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кладке электрического кабеля для возможности подключения резервного источника энергосбережения на котельной №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становке ограждения котельной №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" Газификация  муниципального образования Гулькевичский район»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подводящего газопровода высокого д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е газопроводов и газов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подводящего газопровода высокого давления к селу Новомихайловск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6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6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66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901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" w:leader="none"/>
                <w:tab w:val="center" w:pos="1309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165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5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 объекта недвижимости для размещения дошкольной образовательной организации на 290 мест, село Новоукраин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 объекта недвижимости для размещения дошкольной образовательной организации на 290 мест, село Новоукраин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5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1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5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1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 объекта недвижимости для размещения дошкольной образовательной организации на 290 мест, село Новоукраин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5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5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азвитие дошкольного образования (приобретение мебели для ДДУ), согласно заключенных согла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  <w:tab/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кад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ессиональной подготовке, переподготовке и повышению квалификации работников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вышение квалификации работников муниципальных учреждений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8224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пожарной безопасности объектов здравоохранения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 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лучшение лекарственного обеспечения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9 1 54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54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еренесших пересадки органов и тканей, получающих иммунодепресса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87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15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а общественно- полезных программ социально ориентированных некоммерческих организаций 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ыплаты почетным гражда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 сирот и детей оставшихся без попечения род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священные дню мате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 0 00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 0 00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государственную регистрацию права собственности ( 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"Обеспечение безопасности насел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оставлению сотрудникам, замещающим должности участковых уполномоченных полиции, и членов их семей жилых помещений на период выполнения сотрудниками обязанностей по указанным должностям, в рамках государственной программы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оставлению сотрудникам, замещающим должности участковых уполномоченных полиции, и членов их семей жилых помещений на период выполнения сотрудниками обязанностей по указанным должностям, в рамках государственной программы «Обеспечение  безопасности населения» (софинансир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5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5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ых мер социальной поддержки донорам крови в Краснодарском крае (денежная компенсация на усиленное питание донор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6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6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0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40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–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организаци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общественной инфраструктуры муниципального знач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8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98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в телеэфире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20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7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8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81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5917,6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7284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286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78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78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движимого имущества для функционирования  дошкольной образовательной организации на 290 мест, село Новоукраин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,7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,7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 полного) общего образования по основным общеобразовательным программам на территории муниципального района ( расходы на подготовку учреждений образования к осенне-зимнему период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62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39,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0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03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премирование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76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52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52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увеличение пропускной способности и оплата Интернет-трафи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организация и проведение итоговой аттестации выпускни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вечернее и каникулярное время в спортивных залах общеобразовательных организаций и организаций дополнительного образования детей физкультурно-спортивной направленности системы образования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спортивных клубах общеобразовательных организаций (за исключением вечерних), гимназиях и лице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-тельных комплек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военно-патриотических с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4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4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программы муниципального образования Гулькевичский район «Развитие образова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грамме «Развитие образования» (приобретение автобу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 1 6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Оснащение муниципального общеобразовательного бюджетного учреждения средней общеобразовательной школы № 2 г. Гулькевичи оборудованием для организации коррекционной работы и обучения инвалидов по зрению, инвалидов по слуху и инвалидов с нарушениями опорно-двигательного аппарата, в том числе инвалидов, передвигающихся на кресло-коляск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Организация предоставления основного общего, среднего (полного) общего образования по основным общеобразовательным программам путем формирования в Краснодарском крае сети базовых обще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государственной программы Российской Федерации «Доступная среда» на 2011-2015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5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5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государственной программы Российской Федерации «Доступная среда» на 2011-2015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7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7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двоза (приобретение ГСМ) в профильные смены, страхование детей, находящихся в трудной жизненной ситуации во время перевозки к местам отдыха и обратно в летни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турис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1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1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1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2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программы муниципального образования Гулькевичский район «Развитие образова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детей, выпускной в ДОУ, парад первоклассников, выпускной бал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 на территории муниципального 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, фестивалей, акций, разработка и распространение листовок, буклетов. Изготовление передвижной съемной растяжки, создание видео роликов, направленных на профилактику незаконного потребления и незаконного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0 016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 0 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работке  и распространению листовок, буклетов, изготовление передвижной съемной растяжки антинарко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кции «Район, свободный от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3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3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97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7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3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хся детских школ искусств и детской музыкальной 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и ремонт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 учреждений 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ероприятия по замене светильников( ламп накаливания) на энергосберегающие, в том числе на светодиодные в муниципальных учреждения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16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3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9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9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9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и ремонт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омплектованию книжных фондов библиотек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0 514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5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 учреждений 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ероприятия по замене светильников( ламп накаливания) на энергосберегающие, в том числе на светодиодные в муниципальных учреждения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оступности для маломобильных групп населения здания МАУК «ЦДК «Зодиак» муниципального образования Гулькевичский район, расположенного по адресу: г.Гулькевичи, ул. Пионерская 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П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риобретение и установка  специальных символов для обозначения доступных элементов здания для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государственной программы Российской Федерации «Доступная среда» на 2011-2015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 0 5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 0 5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ГП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 0 7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 0 7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5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культуры и учреждений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и ремонт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 учреждений 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в общественных местах автономных  туалетных экомодулей, адаптированных для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8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8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йонных молодежных мероприятий «За здоровый образ жизн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5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79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9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9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3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3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76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6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 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тиводействие незаконному обороту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партакиады дворовых команд по месту жительства под девизом «Спорт-это мой ми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партакиады школьных  спортивных клубов под девизом «Мы за здоровый образ жизни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0 020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Отдел по делам молодеж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9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9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приобретение ценных подар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.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занятост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еформального движения  парку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и развитие клуба по месту жительства «Скутерист» и частичной оплаты обучения молодежи по категории А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«Молодежь Кубан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6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6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издание и распространение среди населения материалов, брошюр, буклетов, листовок антиэкстремист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, фестивалей, акций, разработка листовок, буклетов, изготовление передвижной  растяжки; создание видеороликов, направленных на профилактику незаконного потребления и незаконного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14 51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tabs>
          <w:tab w:val="clear" w:pos="708"/>
          <w:tab w:val="left" w:pos="-72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-720" w:leader="none"/>
        </w:tabs>
        <w:rPr>
          <w:sz w:val="28"/>
          <w:szCs w:val="28"/>
        </w:rPr>
      </w:pPr>
      <w:r>
        <w:rPr>
          <w:sz w:val="28"/>
          <w:szCs w:val="28"/>
        </w:rPr>
        <w:t>Гулькевичский район                                                                                                                                             С.А. Ю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П.А. Прохоров</cp:lastModifiedBy>
  <cp:lastPrinted>2015-10-20T10:14:00Z</cp:lastPrinted>
  <dcterms:modified xsi:type="dcterms:W3CDTF">2015-11-30T12:08:00Z</dcterms:modified>
  <cp:revision>1738</cp:revision>
  <dc:subject/>
  <dc:title>         Приложение № 12</dc:title>
</cp:coreProperties>
</file>