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6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4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1.2015г.           №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558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7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для функционирования 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505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38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8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5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3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20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5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4 51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Гулькевичский район                                                                                  С.А. Юрова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07-29T08:44:00Z</cp:lastPrinted>
  <dcterms:modified xsi:type="dcterms:W3CDTF">2015-11-30T11:22:00Z</dcterms:modified>
  <cp:revision>1653</cp:revision>
  <dc:subject/>
  <dc:title>         Приложение № 12</dc:title>
</cp:coreProperties>
</file>