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4     сессии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1.2015г.    №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86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00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20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муниципальных образований в целях со финансирования расходных обязательств, возникающих при выполнении полномочий органов местного самоуправления по вопросам местного значения, в части организации дополнительного профессионального образования работников муниципальных учреждений здравоохра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10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Социально-экономическое и территориальное развитие муниципальных образований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33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витие системы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ства 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051 05 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федерального 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1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051 05 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федерального 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Молодёжь Кубан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0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3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5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улучшение лекарственного обеспечения гражд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4025 05 0000 151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3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компенсацию расходов, связанных с оказанием в 2014-2015 годах медицинскими организациями, подведомственными органам исполнительной власти субъектов РФ и органам местного самоуправления, гражданам Украины и лицам без гражданства медицинской помощи, а так 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Гулькевичский район                           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5-11-02T08:20:00Z</cp:lastPrinted>
  <dcterms:modified xsi:type="dcterms:W3CDTF">2015-11-30T05:54:00Z</dcterms:modified>
  <cp:revision>314</cp:revision>
  <dc:subject/>
  <dc:title>                                                                     Приложение № 4</dc:title>
</cp:coreProperties>
</file>