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 Р И Л О Ж Е Н И Е №   1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   4  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созыва</w:t>
      </w:r>
    </w:p>
    <w:p>
      <w:pPr>
        <w:pStyle w:val="Normal"/>
        <w:tabs>
          <w:tab w:val="clear" w:pos="708"/>
          <w:tab w:val="left" w:pos="8221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7.11.2015г.        №   2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12.2014г.      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спределение бюджетных ассигнований в 2015 году на осуществление бюджетных инвестиций и предоставление муниципальным бюджетным и автономным учреждениям муниципального образования Гулькевичский район субсидий на осуществление капитальных вложений в объекты муниципальной собственности муниципального образования Гулькевичский район, софинансирование капитальных вложений в которые осуществляется за счет межбюджетных субсидий из краевого бюджета, по объектам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6817"/>
        <w:gridCol w:w="177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дошкольной образовательной организации на 290 мест, село Новоукраинско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5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улькевичский район                                                                                С.А. 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.А. Иванова</cp:lastModifiedBy>
  <cp:lastPrinted>2015-11-27T09:19:00Z</cp:lastPrinted>
  <dcterms:modified xsi:type="dcterms:W3CDTF">2015-11-30T06:05:00Z</dcterms:modified>
  <cp:revision>54</cp:revision>
  <dc:subject/>
  <dc:title/>
</cp:coreProperties>
</file>