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4  сессия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7.11.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.11.2015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84 162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14 511,4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0 348,7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231,0  тыс. рублей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приложения  №  1, 2,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 17, 19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        Совета           муниципального      образования      Гулькевичский              район от 18  декабря  2014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, 8, 9, 10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С.А. Юрова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.А. Юрова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11-18T16:11:00Z</cp:lastPrinted>
  <dcterms:modified xsi:type="dcterms:W3CDTF">2015-11-30T05:51:00Z</dcterms:modified>
  <cp:revision>215</cp:revision>
  <dc:subject/>
  <dc:title/>
</cp:coreProperties>
</file>