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8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4   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27.11.2015г.       №  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9314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314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314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74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74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742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Гулькевичский район                                                                            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11-30T05:57:00Z</dcterms:modified>
  <cp:revision>242</cp:revision>
  <dc:subject/>
  <dc:title>Приложение </dc:title>
</cp:coreProperties>
</file>