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 Р И Л О Ж Е Н И Е  № 6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к решению  99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4820" w:hanging="0"/>
        <w:jc w:val="left"/>
        <w:rPr>
          <w:szCs w:val="28"/>
          <w:lang w:val="en-US"/>
        </w:rPr>
      </w:pPr>
      <w:r>
        <w:rPr>
          <w:szCs w:val="28"/>
        </w:rPr>
        <w:t xml:space="preserve">от   29.05.2015г.     №  </w:t>
      </w:r>
      <w:r>
        <w:rPr>
          <w:szCs w:val="28"/>
          <w:lang w:val="en-US"/>
        </w:rPr>
        <w:t>3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Исполнение источников финансирования дефицита бюджета муниципального образования Гулькевич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3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54"/>
        <w:gridCol w:w="1684"/>
        <w:gridCol w:w="1618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 на 2014 год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 2014 год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right="-108" w:hanging="0"/>
              <w:jc w:val="left"/>
              <w:rPr/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 585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38,6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snapToGrid w:val="false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39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39,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1 02 00 00 05 0000 710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2 00 00 00 0000 8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9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9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/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3 01 00 05 0000 7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/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/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0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1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4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/>
            </w:pPr>
            <w:r>
              <w:rPr>
                <w:szCs w:val="28"/>
              </w:rPr>
              <w:t>01 06 04 01 00 0000 8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4 01 05 0000 8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5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1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5 01 00 0000 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5 02 00 0000 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5 02 05 0000 5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/>
            </w:pPr>
            <w:r>
              <w:rPr>
                <w:szCs w:val="28"/>
              </w:rPr>
              <w:t>01 06 05 02 00 0000 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5 02 05 0000 6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602,6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4519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7378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/>
              <w:t>-144519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7378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19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67378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19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67378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75,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75,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75,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75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Исполняющий обязанности заместителя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К. Остахова</cp:lastModifiedBy>
  <cp:lastPrinted>2015-03-12T08:45:00Z</cp:lastPrinted>
  <dcterms:modified xsi:type="dcterms:W3CDTF">2015-06-04T07:33:00Z</dcterms:modified>
  <cp:revision>204</cp:revision>
  <dc:subject/>
  <dc:title>Приложение </dc:title>
</cp:coreProperties>
</file>