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233045</wp:posOffset>
                </wp:positionV>
                <wp:extent cx="6152515" cy="1022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51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О частичной замене дотации на выравнивание бюджет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обеспеченности муниципального образования Гулькевичский район дополнительным нормативом отчислений от налога на доходы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 xml:space="preserve">физических лиц в бюджет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Гулькевичский район на 2015-2017 годы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45pt;height:80.5pt;mso-wrap-distance-left:9pt;mso-wrap-distance-right:9pt;mso-wrap-distance-top:0pt;mso-wrap-distance-bottom:0pt;margin-top:18.3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en-US"/>
                        </w:rPr>
                        <w:t xml:space="preserve">О частичной замене дотации на выравнивание бюджет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eastAsia="en-US"/>
                        </w:rPr>
                        <w:t xml:space="preserve">обеспеченности муниципального образования Гулькевичский район дополнительным нормативом отчислений от налога на доходы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eastAsia="en-US"/>
                        </w:rPr>
                        <w:t xml:space="preserve">физических лиц в бюджет муниципального образования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en-US"/>
                        </w:rPr>
                        <w:t>Гулькевичский район на 2015-2017 годы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В соответствии с п.4.1 статьи  138 Бюджетного кодекса Российской Федерации, п</w:t>
      </w:r>
      <w:r>
        <w:rPr>
          <w:sz w:val="28"/>
          <w:szCs w:val="28"/>
        </w:rPr>
        <w:t>ри составлении и (или) утверждении бюджета субъекта Российской Федерации по согласованию с представительными органами муниципальных образований дотации на выравнивание бюджетной обеспеченности муниципальных районов (городских округов) могут быть полностью или частично заменены дополнительными нормативами отчислений в бюджеты муниципальных районов (городских округов) от налога на доходы физических лиц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eastAsia="en-US"/>
        </w:rPr>
        <w:t>исьмом министерства финансов Краснодарского края от 30 июля 2014 года №205-4345/14-02-13 «О согласовании частичной замены дотации  дополнительным нормативом отчислений от НДФЛ» предложено согласовать замену части дотации на выравнивание бюджетной обеспеченности  МО Гулькевичский район дополнительным нормативом отчислений от НДФЛ на 2015-2017 годы в следующих размерах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en-US"/>
        </w:rPr>
        <w:t>- на 2015год в сумме 95607,5 тыс. рублей доп. норматив отчислений 12,07%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en-US"/>
        </w:rPr>
        <w:t>- на 2016 год в сумме 89706,6 тыс. рублей доп. норматив отчислений 10,16%;</w:t>
      </w:r>
    </w:p>
    <w:p>
      <w:pPr>
        <w:pStyle w:val="Normal"/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2017 год в сумме 96233,7 тыс. рублей доп. норматив отчислений 9,91%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Основное преимущество дополнительного норматива заключается в том, что с</w:t>
      </w:r>
      <w:r>
        <w:rPr>
          <w:sz w:val="28"/>
          <w:szCs w:val="28"/>
        </w:rPr>
        <w:t>редства, полученные муниципальным районом  по дополнительному нормативу отчислений сверх объема расчетной дотации, изъятию в бюджет субъекта Российской Федерации и (или) учету при последующем распределении межбюджетных трансфертов местным бюджетам не подлежат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Прогноз роста поступлений НДФЛ на 2015 год, используемый министерством финансов при расчёте дотации составил 7,3%, в то же время в соответствии с проектом бюджета муниципального образования Гулькевичский район на 2015-2017 год, рост фонда оплаты труда на 2014 год ожидается на уровне 8,8%, что даёт основание ожидать и рост поступлений НДФЛ и тем самым получить в бюджет района средства сверх объёма расчётной дотации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                              В.И.Кадькало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.В.Иванов 3-32-74</w:t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suppressAutoHyphens w:val="true"/>
        <w:ind w:firstLine="720"/>
        <w:jc w:val="center"/>
        <w:rPr/>
      </w:pPr>
      <w:r>
        <w:rPr>
          <w:sz w:val="28"/>
          <w:szCs w:val="28"/>
        </w:rPr>
        <w:t xml:space="preserve">по эффективности согласования </w:t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мещения дополнительным нормативом</w:t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2126"/>
        <w:gridCol w:w="171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й  норматив,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щаемая сумма,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 поступило,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дотации на прямую, тыс. руб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15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559,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49,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0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64,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61,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4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744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43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4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49,6 - пла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8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0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0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3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5:45:00Z</dcterms:created>
  <dc:creator>ofps4</dc:creator>
  <dc:description/>
  <cp:keywords/>
  <dc:language>en-US</dc:language>
  <cp:lastModifiedBy> Иванов</cp:lastModifiedBy>
  <cp:lastPrinted>2014-08-03T11:14:00Z</cp:lastPrinted>
  <dcterms:modified xsi:type="dcterms:W3CDTF">2014-08-03T07:14:00Z</dcterms:modified>
  <cp:revision>8</cp:revision>
  <dc:subject/>
  <dc:title/>
</cp:coreProperties>
</file>