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8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 xml:space="preserve">к  решению  48 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13.04.2018г.    №  1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21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Cs w:val="28"/>
              </w:rPr>
              <w:t xml:space="preserve">образования Гулькевичский  район «О бюджете муниципального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Cs w:val="28"/>
              </w:rPr>
              <w:t xml:space="preserve">образования Гулькевичский </w:t>
            </w:r>
          </w:p>
          <w:p>
            <w:pPr>
              <w:pStyle w:val="Normal"/>
              <w:ind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он на 2018  год и на плановый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Cs w:val="28"/>
              </w:rPr>
              <w:t>период 2019 и 2020 годов»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9 и 2020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ab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175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5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А.В.И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i.n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9:00Z</dcterms:created>
  <dc:creator>1</dc:creator>
  <dc:description/>
  <cp:keywords/>
  <dc:language>en-US</dc:language>
  <cp:lastModifiedBy>Наталья Н.А. Иванова</cp:lastModifiedBy>
  <cp:lastPrinted>2018-04-06T14:59:00Z</cp:lastPrinted>
  <dcterms:modified xsi:type="dcterms:W3CDTF">2018-04-12T14:09:00Z</dcterms:modified>
  <cp:revision>78</cp:revision>
  <dc:subject/>
  <dc:title>Приложение 80</dc:title>
</cp:coreProperties>
</file>