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444"/>
        <w:gridCol w:w="1514"/>
        <w:gridCol w:w="5036"/>
      </w:tblGrid>
      <w:tr>
        <w:trPr/>
        <w:tc>
          <w:tcPr>
            <w:tcW w:w="26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0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</w:tblGrid>
            <w:tr>
              <w:trPr>
                <w:trHeight w:val="3534" w:hRule="atLeast"/>
              </w:trPr>
              <w:tc>
                <w:tcPr>
                  <w:tcW w:w="48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Р И Л О Ж Е Н И Е  №  5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ind w:right="34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к  решению    69    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созыв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13.03.2019 г.      №  13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а муниципальног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разования Гулькевичский  район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 1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64 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20.12.218 г.  № 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right="-7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ов на 2020 и 2021 годы</w:t>
      </w:r>
    </w:p>
    <w:p>
      <w:pPr>
        <w:pStyle w:val="Normal"/>
        <w:tabs>
          <w:tab w:val="clear" w:pos="708"/>
          <w:tab w:val="right" w:pos="9355" w:leader="none"/>
        </w:tabs>
        <w:ind w:right="-7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right="-62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109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134"/>
        <w:gridCol w:w="1559"/>
        <w:gridCol w:w="1559"/>
      </w:tblGrid>
      <w:tr>
        <w:trPr>
          <w:trHeight w:val="363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3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64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3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705,1</w:t>
            </w:r>
          </w:p>
        </w:tc>
      </w:tr>
      <w:tr>
        <w:trPr>
          <w:trHeight w:val="207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7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04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4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4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бразовательные  организации, реализующие  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государственных полномочий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организаций, 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98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61498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9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92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работников учреждений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>
          <w:trHeight w:val="34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для социально-ориентированных некоммерческих организаций, осуществляющих свою деятельность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6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5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6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5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6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5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сувенирной продукции и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выпускной бал в ДОУ, парад первоклассников, выпускной бал СО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паганду здорового образа жизни и активного отдыха несовершеннолетних, в том числе фестиваль «Кубанские каникулы», фестиваль «Формула успеха», конкурс «Я выбираю ответственность», конкурс «Здравствуй, ма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8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9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0,0</w:t>
            </w:r>
          </w:p>
        </w:tc>
      </w:tr>
      <w:tr>
        <w:trPr>
          <w:trHeight w:val="37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 осуществления отдельных государственных полномочий по предоставлению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я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отдыха детей в профильных лагерях, организованных муниципальными </w:t>
              <w:br/>
              <w:t xml:space="preserve">образовательными организациями, осуществляющими организацию </w:t>
              <w:br/>
              <w:t>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4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4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е терроризма и экстремизма, обеспечение инженерно-технической защищенности  муниципальных учреждений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и защите населения и территории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редств ограничения доступа, аппаратуры видеонаблюдения для обеспечения правопорядка и общественной безопасности при проведении мероприятий, связанных с массовым пребыванием люд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9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9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5,5</w:t>
            </w:r>
          </w:p>
        </w:tc>
      </w:tr>
      <w:tr>
        <w:trPr>
          <w:trHeight w:val="378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7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7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7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7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системы дополнительного образования в сфере культуры и искусства (муз. шко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р социальной поддержки обучающимся  учреждений дополнительного образования культуры и искусства, расположенных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зейного 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рганизация деятельности по информационно-методическому обслуживанию учреждений культуры (РОМ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Административно-правовое сопровождение реализации муниципаль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ормативных, правовых, экономических, организационных, информационных условий реализации муниципаль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5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5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порта высших  достиж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плата коммунальных услуг теплоснабжающей организации за поставку тепловой энергии помещений, находящимся в собственност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взносов в некоммерческую организацию «Фонд капитального ремонта многоквартирных домов, расположенных на территории Краснодарского края», согласно Закону Краснодарского края от 01 июля 2014 года №2735-КЗ «Об организации проведения капитального ремонта общего имущества собственников помещений, в многоквартирных домах», расположенных на территории Краснодарского края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услуг управляющей компании за содержание и ремонт общего имущества многоквартирных домов, находящихся в собственности муниципального образования Гулькевичский райо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</w:tr>
      <w:tr>
        <w:trPr>
          <w:trHeight w:val="140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консультационные услуги по вопросам маркетингового сопровождения деятельности бизнес-планированию субъектов малого и среднего предприни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атентно-лицензионного сопровождения деятельности субъектов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равового обеспечения деятельности субъектов малого и среднего предпринимательства ( 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слуги по бухгалтерскому учету, заполнения декларац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иные консультационные услуги субъектов малого и среднего предпринимательства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оведение для субъектов малого и среднего предпринимательства семинаров, конференций, форумов, круглых столов, тренингов, мастер-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  <w:t>934</w:t>
              <w:tab/>
              <w:t>07</w:t>
              <w:tab/>
              <w:t>07</w:t>
              <w:tab/>
              <w:t>0910100190</w:t>
              <w:tab/>
              <w:t>800</w:t>
              <w:tab/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2</w:t>
            </w:r>
          </w:p>
        </w:tc>
      </w:tr>
      <w:tr>
        <w:trPr>
          <w:trHeight w:val="36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Проведение  мероприятий, направленных на формирование и развитие клубов по месту жительства, обеспечение спортивным и игровым инвентарём, оснащение малыми архитектурными формами дворовых игровых и спортивных площадок по месту жительства, а также участие во Всероссийских и краевых мероприятия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., а также участие во Всероссийских и краев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филактику незаконного потребления и незаконного  оборота наркотиков, а также участие во Всероссийских и краев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действие экономической самостоятельности молодых граждан, социальное обслуживание молодежи, организацию трудового воспитания, профессионального самоопределения и занятости молодежи, вовлечение молодежи в предпринимательскую и инновационную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9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казаков Гулькевичского районного казачьего общества в торжественных мероприятиях Кубанского казачьего войска, посвященных памятным датам и  участие в учебно-полевых сбор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энергетически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нижение уровня потребления топливно-энергетических ресурсов, повышение энергетической эффективности использования энергетически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(ламп накаливания) на энергосберегающие, в том числе на светодиодные в муниципальных учреждениях;  установка или замена узлов учета по всем видам топливно-энергетических ресурсов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в том числе в рамках мероприятия  «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, за исключением осуществляющихся в рамках программы комплексного развития транспортной инфраструктуры  Краснодарской городской агломерации»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 в 2018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отдельно стоящего здания на территории МБОУ СОШ № 22 по адресу: Краснодарский край, Гулькевичский район, п. Кубань, ул. Школьная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ела Соколовское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 в рамках переданных государственных полномоч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кабинета врача общей практики (ВОП) с. Соколовского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ыполнение проектно-сметной документации,   инженерных изысканий, предварительной разбивки трассы, выполнение технического плана   по объекту: межпоселковый газопровод высокого давления к хут. Вербовый, хут. Лебедев, хут. Орлов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полнение проектно-сметной документации,  инженерных изысканий, </w:t>
            </w:r>
            <w:r>
              <w:rPr>
                <w:sz w:val="28"/>
                <w:szCs w:val="28"/>
              </w:rPr>
              <w:t xml:space="preserve">предварительной разбивки трассы, выполнение технического плана  </w:t>
            </w:r>
            <w:r>
              <w:rPr>
                <w:bCs/>
                <w:sz w:val="28"/>
                <w:szCs w:val="28"/>
              </w:rPr>
              <w:t xml:space="preserve"> по объекту: межпоселковый  газопровод высокого давления к пос. Мирный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 в телеэфире, информирование жителей Гулькевичского района в телеэфире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ормативных, 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Изготовление 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 и повышение уровня доступности объектов образования, предоставление образовательных услуг для инвалидов и других маломобильных групп населения путем укрепления материально-технической базы учреждений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для маломобильных групп населения в МБДОУ д/с №8 муниципального образования Гулькевичский район, расположенного по адресу: г. Гулькевичи, ул. Волго-Донская, 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рожной инфраструктуры района, формирование у детей 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у территориального планирования муниципального образования Гулькевичский район, в 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изменения местоположения границ населенных пунктов муниципального образования Гулькевичский район;  подготовка землеустроительной  документации территориальных зон населенных пунктов сельских поселений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генеральные планы и правила землепользования и застройки сельских поселений Гулькевичского района (Венцы-Заря, Николенское, Тысячное, Скобелевское, Кубань,  Новоукраинское, Отрадо-Ольгинское, Соколовское, Отрадо-Кубанское, Комсомольское, Союз Четырех Хутор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арт (планов) по описанию местоположения границы населенных пунктов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муниципальной программы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муниципального образования Гулькевичский район  «Управление муниципальными финансами муниципального образования Гулькевичский район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(открыт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городских и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9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9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7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по формированию списка детей-сирот и детей, оставшихся без попечения родителей, лиц из числа детей-сирот и детей, оставшихся без   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</w:tr>
      <w:tr>
        <w:trPr>
          <w:trHeight w:val="17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беспечение  осуществления государственных полномочий Краснодарского края по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предупреждению и ликвидации болезней животных, их лечению,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тлову и содержанию безнадзорных животных, защите населени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329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я отдельных государственных полномочий 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595,9</w:t>
            </w:r>
          </w:p>
        </w:tc>
      </w:tr>
      <w:tr>
        <w:trPr>
          <w:trHeight w:val="51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87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0618,2</w:t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го  управления                                                             А.В. Иванов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аталья Н.А. Иванова</cp:lastModifiedBy>
  <cp:lastPrinted>2019-02-11T14:29:00Z</cp:lastPrinted>
  <dcterms:modified xsi:type="dcterms:W3CDTF">2019-03-13T12:49:00Z</dcterms:modified>
  <cp:revision>2112</cp:revision>
  <dc:subject/>
  <dc:title>         Приложение № 12</dc:title>
</cp:coreProperties>
</file>