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69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3. 2019 г.    №  1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5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3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строению и функционированию Системы-112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7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7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1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38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2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02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58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1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0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7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,9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7892,9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3-13T16:34:00Z</cp:lastPrinted>
  <dcterms:modified xsi:type="dcterms:W3CDTF">2019-03-13T13:37:00Z</dcterms:modified>
  <cp:revision>65</cp:revision>
  <dc:subject/>
  <dc:title>         Приложение № 12</dc:title>
</cp:coreProperties>
</file>