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9  сессия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03.2019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3.2019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10 31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47 89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576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2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7 137,5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9 год в сумме 4 8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3 47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3 543,7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8, 10, 11, 12, 13, 16,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/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9-02-22T10:12:00Z</cp:lastPrinted>
  <dcterms:modified xsi:type="dcterms:W3CDTF">2019-03-13T12:38:00Z</dcterms:modified>
  <cp:revision>56</cp:revision>
  <dc:subject/>
  <dc:title/>
</cp:coreProperties>
</file>