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    16    сессии  VI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9.07.2016г.     №  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 6   сессии   VI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5.12.2015 г.  №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 «О бюджете муниципального образования Гулькевичский район на 2016 год»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120"/>
        <w:gridCol w:w="6120"/>
        <w:gridCol w:w="6120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, картограф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6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и семейной политики Краснодарского края. Управления социальной защиты населения министерство труда и социального развития и семейной политики Краснодарского края в муниципальных образован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 сфере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районо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12105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    бюджетам муниципальных районов  на  комплектование книжных фондов                              библиотек муниципальных образований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6-07-28T09:42:00Z</cp:lastPrinted>
  <dcterms:modified xsi:type="dcterms:W3CDTF">2016-08-01T12:47:00Z</dcterms:modified>
  <cp:revision>62</cp:revision>
  <dc:subject/>
  <dc:title>                                                                Приложение 1</dc:title>
</cp:coreProperties>
</file>