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1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2.12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2.12.2017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67 951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71 910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958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61 213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0,0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 2, 4, 8, 10, 12, 15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 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официальном сайте газеты «В 24 часа» в информационно-телекоммуникационной сети                                «Интернет»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820"/>
        <w:gridCol w:w="2234"/>
        <w:gridCol w:w="2693"/>
      </w:tblGrid>
      <w:tr>
        <w:trPr/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В.  Куд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Д. Кузьменко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Наталья Н.А. Иванова</cp:lastModifiedBy>
  <cp:lastPrinted>2017-12-21T08:39:00Z</cp:lastPrinted>
  <dcterms:modified xsi:type="dcterms:W3CDTF">2017-12-22T10:30:00Z</dcterms:modified>
  <cp:revision>79</cp:revision>
  <dc:subject/>
  <dc:title/>
</cp:coreProperties>
</file>