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ind w:left="368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 Р И Л О Ж Е Н И Е  № 12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 решению  47 сессии VI созыва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  30.03.2018г. №  4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Совета муниципального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бразования Гулькевичский  район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«П Р И Л О Ж Е Н И Е  № 16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к решению 40 сессии VI созыва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от 08.12.2017г.  № 1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Совета муниципального образования Гулькевичский  район «О бюджете муниципального образования Гулькевичский район на 2018  год и на плановый период 2019 и 2020 годов»</w:t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 бюджета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еречень статей 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9 и 2020 год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3544"/>
        <w:gridCol w:w="1559"/>
        <w:gridCol w:w="1554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статей, элементов, программ, кодов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9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0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1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1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7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7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1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1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11788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60192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11788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60192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1178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60192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788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192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788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192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788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192,7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меститель начальник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финансового управления                                                                         Н.К. Остах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аталья Н.А. Иванова</cp:lastModifiedBy>
  <cp:lastPrinted>2018-03-20T11:43:00Z</cp:lastPrinted>
  <dcterms:modified xsi:type="dcterms:W3CDTF">2018-04-02T06:17:00Z</dcterms:modified>
  <cp:revision>218</cp:revision>
  <dc:subject/>
  <dc:title>Приложение </dc:title>
</cp:coreProperties>
</file>