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 Р И Л О Ж Е Н И Е  № 1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к  решению 47 сессии VI созыва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от  30.03.2018г. №  4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 район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40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075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        Н.К. Остах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Наталья Н.А. Иванова</cp:lastModifiedBy>
  <cp:lastPrinted>2017-09-18T08:54:00Z</cp:lastPrinted>
  <dcterms:modified xsi:type="dcterms:W3CDTF">2018-04-02T06:15:00Z</dcterms:modified>
  <cp:revision>38</cp:revision>
  <dc:subject/>
  <dc:title>                                                                Приложение 1</dc:title>
</cp:coreProperties>
</file>