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44"/>
        <w:gridCol w:w="1514"/>
        <w:gridCol w:w="5036"/>
      </w:tblGrid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47  сессии VI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30.03.2018г.  №  4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40 сессии VI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08.12.2017г.  №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9 и 2020 годы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134"/>
        <w:gridCol w:w="1559"/>
        <w:gridCol w:w="1559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99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7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2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00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11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4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3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9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6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5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5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7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учреждениям дополнительного образования детей для доведения средней 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>
          <w:trHeight w:val="34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 фестиваль «Кубанские каникулы», фестиваль «Формула успеха», конкурс «Я выбираю ответственность», конкурс «Здравствуй,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на содержание детей- 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8</w:t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6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6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4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4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</w:tr>
      <w:tr>
        <w:trPr>
          <w:trHeight w:val="3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 участие в учебно-полевых сб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8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2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63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8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07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 управления                                                                             Н.К. Остахова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7-11-30T13:49:00Z</cp:lastPrinted>
  <dcterms:modified xsi:type="dcterms:W3CDTF">2018-04-02T06:17:00Z</dcterms:modified>
  <cp:revision>2049</cp:revision>
  <dc:subject/>
  <dc:title>         Приложение № 12</dc:title>
</cp:coreProperties>
</file>