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7 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0.03.2018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0.03.2018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98 746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14 038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5 292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районного бюджета на 2019 год и на 2020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на 2019 год в сумме 1 405 388,0 тыс. рублей и на 2020 год в сумме 1 426 792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19 год в сумме 1 400 378,0 тыс. рублей, в том числе условно утвержденные расходы в сумме 14 546,0 тыс. рублей, и на 2020 год в сумме 1 421 792,7 тыс. рублей, в том числе условно утвержденные расходы в сумме 29 407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30000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1 года в сумме 30000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районного бюджета на 2019 год в сумме 5 010,0 тыс. рублей и профицит районного бюджета на 2020 год в сумме 5 00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1, 2, 3, 4, 8, 9, 10, 11, 12, 13, 15, 16, 20, 23  к решению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 2017 года № 1 «О бюджете муниципального образования Гулькевичский район на 218 год и на плановый период 2019 и 2020 годов» изложить в новой редакции согласно приложениям №  1, 2, 3, 4, 5, 6, 7, 8, 9, 10, 11, 12, 13, 14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решение на официальном сайте                     газеты «В 24 часа» в информационно-телекоммуникационной сети        Интернет ‒ www.hour24.ru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4820"/>
        <w:gridCol w:w="2234"/>
        <w:gridCol w:w="2693"/>
      </w:tblGrid>
      <w:tr>
        <w:trPr/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о-экономически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ветник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.Д. Кузьменко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Наталья Н.А. Иванова</cp:lastModifiedBy>
  <cp:lastPrinted>2018-03-21T08:56:00Z</cp:lastPrinted>
  <dcterms:modified xsi:type="dcterms:W3CDTF">2018-04-02T06:18:00Z</dcterms:modified>
  <cp:revision>4</cp:revision>
  <dc:subject/>
  <dc:title/>
</cp:coreProperties>
</file>