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 Р И Л О Ж Е Н И Е № 7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</wp:posOffset>
                </wp:positionV>
                <wp:extent cx="30257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6.1pt;mso-wrap-distance-left:0pt;mso-wrap-distance-right:9pt;mso-wrap-distance-top:0pt;mso-wrap-distance-bottom:0pt;margin-top:-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5"/>
                      </w:tblGrid>
                      <w:tr>
                        <w:trPr/>
                        <w:tc>
                          <w:tcPr>
                            <w:tcW w:w="47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 решению     19    сессии  VI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 04.10.201                 №  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 6   сессии   VI 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 25.12.2015 г.  № 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 «О бюджете муниципального образования Гулькевичский район на 2016 год»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2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6181"/>
        <w:gridCol w:w="6120"/>
        <w:gridCol w:w="6120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государственной регистрации, кадастра, картограф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6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и семейной политики Краснодарского края. Управления социальной защиты населения министерство труда и социального развития и семейной политики Краснодарского края в муниципальных образованиях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 сфере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труда и занятости населени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050000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районов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02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12105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18050 10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сельских поселений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18050 13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городских поселений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"Доступная среда" на 2011 - 2020 годы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02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    бюджетам муниципальных районов  на  комплектование книжных фондов                              библиотек муниципальных образований.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51 05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управления                                                         Н.К. Остахова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yperlink" Target="garantf1://12012604.2" TargetMode="External"/><Relationship Id="rId5" Type="http://schemas.openxmlformats.org/officeDocument/2006/relationships/hyperlink" Target="garantf1://12012604.2" TargetMode="External"/><Relationship Id="rId6" Type="http://schemas.openxmlformats.org/officeDocument/2006/relationships/hyperlink" Target="garantf1://12012604.2" TargetMode="External"/><Relationship Id="rId7" Type="http://schemas.openxmlformats.org/officeDocument/2006/relationships/hyperlink" Target="garantf1://71165834.10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6:00Z</dcterms:created>
  <dc:creator>Каунова</dc:creator>
  <dc:description/>
  <cp:keywords/>
  <dc:language>en-US</dc:language>
  <cp:lastModifiedBy>Н.А. Иванова</cp:lastModifiedBy>
  <cp:lastPrinted>2016-10-06T11:00:00Z</cp:lastPrinted>
  <dcterms:modified xsi:type="dcterms:W3CDTF">2016-10-06T08:00:00Z</dcterms:modified>
  <cp:revision>69</cp:revision>
  <dc:subject/>
  <dc:title>                                                                Приложение 1</dc:title>
</cp:coreProperties>
</file>