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19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10.2016г.       №   1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517,0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5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3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3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2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50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а тепловой сети от котельной №61 до МБОУ СОШ №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516 18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  Н.К. Остахова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42:00Z</cp:lastPrinted>
  <dcterms:modified xsi:type="dcterms:W3CDTF">2016-10-06T07:46:00Z</dcterms:modified>
  <cp:revision>1809</cp:revision>
  <dc:subject/>
  <dc:title>         Приложение № 12</dc:title>
</cp:coreProperties>
</file>