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28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15340" cy="7670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МОЛОДЫХ ДЕПУТАТОВ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 МОЛОДЫХ ДЕПУТАТОВ ПРИ СОВЕТЕ МУНИЦИПАЛЬНОГО ОБРАЗОВАНИЯ ГУЛЬКЕВИЧСКИЙ РАЙОН </w:t>
      </w:r>
    </w:p>
    <w:p>
      <w:pPr>
        <w:pStyle w:val="Normal"/>
        <w:tabs>
          <w:tab w:val="clear" w:pos="708"/>
          <w:tab w:val="left" w:pos="8628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го собрания Совета молодых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Совете муниципального образования 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декабря 2017 года </w:t>
        <w:tab/>
        <w:tab/>
        <w:tab/>
        <w:tab/>
        <w:tab/>
        <w:tab/>
        <w:t xml:space="preserve">                    г. Гулькеви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705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работе Совета молодых депутатов при </w:t>
      </w:r>
      <w:r>
        <w:rPr>
          <w:rFonts w:cs="Times New Roman" w:ascii="Times New Roman" w:hAnsi="Times New Roman"/>
          <w:b/>
          <w:sz w:val="28"/>
          <w:szCs w:val="28"/>
        </w:rPr>
        <w:t>Совете муниципального образования Гулькевичский район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в рамках выполнения плана работы Совета молодых депутатов Краснодарского края на 2017 год</w:t>
      </w:r>
    </w:p>
    <w:p>
      <w:pPr>
        <w:pStyle w:val="Normal"/>
        <w:tabs>
          <w:tab w:val="clear" w:pos="708"/>
          <w:tab w:val="left" w:pos="8628" w:leader="none"/>
        </w:tabs>
        <w:jc w:val="both"/>
        <w:rPr>
          <w:rFonts w:ascii="Times New Roman" w:hAnsi="Times New Roman" w:eastAsia="Calibri" w:cs="Times New Roman"/>
          <w:b/>
          <w:b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i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ind w:firstLine="705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Заслушав и обсудив отчет 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дседателя Совета молодых депутатов при Совете муниципального образования Гулькевичский район Мужчиль Светланы Александровны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о работе Совета молодых депутатов </w:t>
      </w:r>
      <w:r>
        <w:rPr>
          <w:rFonts w:eastAsia="Times New Roman" w:cs="Times New Roman" w:ascii="Times New Roman" w:hAnsi="Times New Roman"/>
          <w:sz w:val="28"/>
          <w:szCs w:val="28"/>
        </w:rPr>
        <w:t>при Совете муниципального образования Гулькевичский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мках выполнения плана работы Совета молодых депутатов Краснодарского края на 2017 год, Совет молодых депутатов при Совете муниципального образования Гулькевичский район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ризнать работу Совета молодых депутатов при Совете муниципального образования Гулькевичский район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 xml:space="preserve">2017 год </w:t>
      </w:r>
      <w:r>
        <w:rPr>
          <w:rFonts w:eastAsia="Times New Roman"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 Рекомендовать членам Совета молодых депутатов при Совете муниципального образования Гулькевичский район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обеспечить выполнение плана работы Совета на 2018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регулярно проводить на территории своих избирательных округов встречи с населением, а также приемы граждан в целях решения текущих проблем избирателей, информирования о социально-экономическом развитии муниципального образования Гулькевичский район, выполнения наказов избирателей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- принять активное предстоящих в марте 2018 года в выборах Президента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проводить на территории своих избирательных округов  мониторинг правоприменения законодательства Краснодарского края, решений представительных органов муниципального образования Гулькевичский район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принимать активное участие в нормотворческой деятельности представительных органов муниципального образования Гулькевичский район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активно участвовать в работе комитетов Совета молодых депутатов Краснодарского кра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одействовать развитию межмуниципального сотрудничества на территории Гулькевичского, Кавказского и Новокубанского районов, в том числе  обмену опытом работы Советов молодых депутатов  по всем направлениям деятельности</w:t>
      </w:r>
      <w:bookmarkStart w:id="0" w:name="_GoBack"/>
      <w:bookmarkEnd w:id="0"/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руководящий состав Совета молодых депутатов при Совете муниципального образования Гулькевичский райо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олодых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те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С.А.Мужчил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altName w:val="Arial"/>
    <w:charset w:val="01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rFonts w:eastAsia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36:00Z</dcterms:created>
  <dc:creator>Kubenergo</dc:creator>
  <dc:description/>
  <cp:keywords/>
  <dc:language>en-US</dc:language>
  <cp:lastModifiedBy>Deputat</cp:lastModifiedBy>
  <cp:lastPrinted>2015-04-13T08:03:00Z</cp:lastPrinted>
  <dcterms:modified xsi:type="dcterms:W3CDTF">2017-12-08T09:13:00Z</dcterms:modified>
  <cp:revision>7</cp:revision>
  <dc:subject/>
  <dc:title/>
</cp:coreProperties>
</file>