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ссия  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 утверждении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о-экономического развития муниципального образования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</w:rPr>
              <w:t>Гулькевичский район на 2013 – 2017 годы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от 10 июля 2001 года            № 384-КЗ «О прогнозировании, индикативном планировании и программах социально-экономического развития Краснодарского края», статьей 24 устава муниципального образования Гулькевичский район Совет муниципального образования Гулькевичский район  р е ш и 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рограмму социально-экономического развития муниципального образования Гулькевичский район на 2013–2017 годы согласно прилож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В 24 часа» и разместить на официальном сайте администрации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комиссию Совета муниципального образования Гулькевичский район по экономике, торговле, предпринимательству и инвестиционной политике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right="-8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ind w:right="-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  <w:tab/>
        <w:tab/>
        <w:tab/>
        <w:tab/>
        <w:tab/>
        <w:tab/>
        <w:tab/>
        <w:tab/>
        <w:t xml:space="preserve">    Е.А.Хме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ам и контролю</w:t>
        <w:tab/>
        <w:tab/>
        <w:tab/>
        <w:tab/>
        <w:tab/>
        <w:tab/>
        <w:tab/>
        <w:t xml:space="preserve">       С.А.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ab/>
        <w:t xml:space="preserve">  Г.П.Соловьев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ab/>
        <w:t xml:space="preserve"> Н.Д.Кузь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9:00Z</dcterms:created>
  <dc:creator>VAL</dc:creator>
  <dc:description/>
  <cp:keywords/>
  <dc:language>en-US</dc:language>
  <cp:lastModifiedBy>Admin</cp:lastModifiedBy>
  <cp:lastPrinted>2013-10-15T11:36:00Z</cp:lastPrinted>
  <dcterms:modified xsi:type="dcterms:W3CDTF">2013-10-15T07:42:00Z</dcterms:modified>
  <cp:revision>7</cp:revision>
  <dc:subject/>
  <dc:title> </dc:title>
</cp:coreProperties>
</file>