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_________             А.В. Иванов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0. 06. 2016г.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бюджета муниципального образования Гулькевичский район на 01.07.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75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851"/>
        <w:gridCol w:w="142"/>
        <w:gridCol w:w="1417"/>
        <w:gridCol w:w="142"/>
        <w:gridCol w:w="992"/>
        <w:gridCol w:w="2126"/>
        <w:gridCol w:w="1418"/>
        <w:gridCol w:w="1276"/>
      </w:tblGrid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Расход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408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9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 659 34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2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2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85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60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60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608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608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60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60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5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000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1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100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1002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61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2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53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0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6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060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061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</w:t>
            </w:r>
            <w:r>
              <w:rPr>
                <w:lang w:val="en-US"/>
              </w:rPr>
              <w:t>S</w:t>
            </w:r>
            <w:r>
              <w:rPr/>
              <w:t>0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1001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35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100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1001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100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8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60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1000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1000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1000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0100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0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00002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0002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50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1000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1000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1000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1000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100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1001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1001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001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/>
            </w:pPr>
            <w:r>
              <w:rPr/>
              <w:t>-</w:t>
              <w:tab/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001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/>
            </w:pPr>
            <w:r>
              <w:rPr/>
              <w:t>-</w:t>
              <w:tab/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8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001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/>
            </w:pPr>
            <w:r>
              <w:rPr/>
              <w:t>-</w:t>
              <w:tab/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0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2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1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557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32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100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100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200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0606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6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60606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60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001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001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001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00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264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000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0002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060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5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 1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37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2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7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3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6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 213 37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0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2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3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4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1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5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5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10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67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044 0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8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102</w:t>
            </w:r>
            <w:r>
              <w:rPr>
                <w:lang w:val="en-US"/>
              </w:rPr>
              <w:t>L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102S</w:t>
            </w:r>
            <w:r>
              <w:rPr/>
              <w:t>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6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34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1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1001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. Расход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1 741 30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Источники финансирования дефицита местного  бюджета (в части выбытия средств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яемых кредитными организациями в валюте Российской Федераци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5 01020000050000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5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030100050000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1060401050008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06050205000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 362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32 103 60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Начальник (заместитель начальника) бюджетного отдела ___________________________                                              Остахова Н.К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ab/>
        <w:t xml:space="preserve">        (подпись)                                                          (расшифровка подписи)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3:00Z</dcterms:created>
  <dc:creator>ИльинскаяНВ</dc:creator>
  <dc:description/>
  <cp:keywords/>
  <dc:language>en-US</dc:language>
  <cp:lastModifiedBy>Н.А. Иванова</cp:lastModifiedBy>
  <cp:lastPrinted>2016-09-09T11:52:00Z</cp:lastPrinted>
  <dcterms:modified xsi:type="dcterms:W3CDTF">2016-09-09T12:46:00Z</dcterms:modified>
  <cp:revision>26</cp:revision>
  <dc:subject/>
  <dc:title>Приложение1</dc:title>
</cp:coreProperties>
</file>