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center"/>
        <w:rPr/>
      </w:pPr>
      <w:r>
        <w:rPr>
          <w:sz w:val="28"/>
          <w:szCs w:val="28"/>
        </w:rPr>
        <w:t>заместитель главы муниципального образования по финансово-экономическим вопросам, начальник финансового управления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31.12.2014г.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бюджета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tabs>
          <w:tab w:val="clear" w:pos="709"/>
          <w:tab w:val="left" w:pos="1375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3"/>
        <w:gridCol w:w="1417"/>
        <w:gridCol w:w="709"/>
        <w:gridCol w:w="1701"/>
        <w:gridCol w:w="1701"/>
        <w:gridCol w:w="1701"/>
      </w:tblGrid>
      <w:tr>
        <w:trPr/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Расхо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2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0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9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4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829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38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263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4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9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55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09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9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6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0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3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5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7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00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9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5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4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2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8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8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81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9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0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8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7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6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51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42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4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4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1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9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2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564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575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6209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28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2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241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7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8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859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2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2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27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3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1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192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2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28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7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7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76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59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5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9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87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977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3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9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5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7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7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31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7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7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10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5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585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9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7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12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7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7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. Расхо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9692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936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1713300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Источники финансирования дефицита местного  бюджета (в части выбытия средств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5 01020000050000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9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030100050000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106040105000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06050205000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разделу 2. Источники финансирования дефицита местного бюджета (в части выбытия средств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889800,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0242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351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0603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Начальник (заместитель начальника) бюджетного отдела ___________________________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ab/>
        <w:t xml:space="preserve">        (подпись)                                           (расшифровка подписи)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3:00Z</dcterms:created>
  <dc:creator>ИльинскаяНВ</dc:creator>
  <dc:description/>
  <cp:keywords/>
  <dc:language>en-US</dc:language>
  <cp:lastModifiedBy>Н.А. Иванова</cp:lastModifiedBy>
  <cp:lastPrinted>2015-01-26T11:06:00Z</cp:lastPrinted>
  <dcterms:modified xsi:type="dcterms:W3CDTF">2015-01-28T14:24:00Z</dcterms:modified>
  <cp:revision>17</cp:revision>
  <dc:subject/>
  <dc:title>Приложение1</dc:title>
</cp:coreProperties>
</file>