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center"/>
        <w:rPr/>
      </w:pPr>
      <w:r>
        <w:rPr>
          <w:sz w:val="28"/>
          <w:szCs w:val="28"/>
        </w:rPr>
        <w:t>заместитель главы муниципального образования по финансово-экономическим вопросам, начальник финансового управления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_________          С.А. Юрова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1. 12. 2015г.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бюджета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tabs>
          <w:tab w:val="clear" w:pos="709"/>
          <w:tab w:val="left" w:pos="1375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3"/>
        <w:gridCol w:w="1417"/>
        <w:gridCol w:w="709"/>
        <w:gridCol w:w="2126"/>
        <w:gridCol w:w="1418"/>
        <w:gridCol w:w="1701"/>
      </w:tblGrid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Расх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202 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 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7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 079 71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5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29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59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0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88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45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54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6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9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1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357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48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2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69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20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8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27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2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8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8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6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6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79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20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5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1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5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46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7013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0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299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6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8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8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9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08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35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97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048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7 4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7 63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6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7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78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68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23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2849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470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3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19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2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7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4502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263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787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70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91618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195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2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2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75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40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59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1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93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7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825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72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587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2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858 85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73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63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2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67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 619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6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00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6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04 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3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. Расх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37 329 06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Источники финансирования дефицита местного  бюджета (в части выбытия средств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030100050000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1060401050008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06050205000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 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9 979 06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Начальник (заместитель начальника) бюджетного отдела ___________________________                                              Иванова Н.А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ab/>
        <w:t xml:space="preserve">        (подпись)                                                          (расшифровка подписи)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3:00Z</dcterms:created>
  <dc:creator>ИльинскаяНВ</dc:creator>
  <dc:description/>
  <cp:keywords/>
  <dc:language>en-US</dc:language>
  <cp:lastModifiedBy>Н.А. Иванова</cp:lastModifiedBy>
  <cp:lastPrinted>2015-01-26T11:06:00Z</cp:lastPrinted>
  <dcterms:modified xsi:type="dcterms:W3CDTF">2016-01-21T08:35:00Z</dcterms:modified>
  <cp:revision>20</cp:revision>
  <dc:subject/>
  <dc:title>Приложение1</dc:title>
</cp:coreProperties>
</file>