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финансового управлен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г. № 111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 – экономическим вопросам,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сводную бюджетную роспись и лимиты бюджетных обязательств, вносимые в соответствии с Решением Совета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№____«О внесении изменений в Решение Совета муниципального образования Гулькевичский район «О бюджете муниципального образования Гулькевичский район на _____ год (на _____ год и на плановый период» _____ и ______ годо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56"/>
        <w:gridCol w:w="1791"/>
        <w:gridCol w:w="1378"/>
        <w:gridCol w:w="1492"/>
        <w:gridCol w:w="1389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Текущий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418"/>
        <w:gridCol w:w="1559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1. Рас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разделу 1.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Всего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_______________           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  <w:tab/>
        <w:t xml:space="preserve">                 Н.К.Остахова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Н.А. Иванова</cp:lastModifiedBy>
  <cp:lastPrinted>2015-11-23T19:11:00Z</cp:lastPrinted>
  <dcterms:modified xsi:type="dcterms:W3CDTF">2016-02-03T11:25:00Z</dcterms:modified>
  <cp:revision>11</cp:revision>
  <dc:subject/>
  <dc:title>Приложение 1 раздел 1</dc:title>
</cp:coreProperties>
</file>