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4"/>
        <w:gridCol w:w="5386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му приказом финансового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12.2015г.  №   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 по финансово-экономическим вопросам,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715" w:leader="none"/>
                <w:tab w:val="center" w:pos="1179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(расшифровка подписи)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местного бюджета на 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843"/>
        <w:gridCol w:w="155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 источников, наименование кода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отдела            ____________             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, начальник бюджетного отдела                                        Н.К.Остахов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Н.А. Иванова</cp:lastModifiedBy>
  <cp:lastPrinted>2013-12-16T17:12:00Z</cp:lastPrinted>
  <dcterms:modified xsi:type="dcterms:W3CDTF">2016-02-03T11:26:00Z</dcterms:modified>
  <cp:revision>16</cp:revision>
  <dc:subject/>
  <dc:title>Приложение1</dc:title>
</cp:coreProperties>
</file>