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г. №  111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 – экономическим вопросам,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ы бюджетных обязательств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 и ______ год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984"/>
        <w:gridCol w:w="1418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, наименование кода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дел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 по разделу 1.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_______________           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начальник бюджетного отдела </w:t>
        <w:tab/>
        <w:t xml:space="preserve">                 Н.К.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А. Иванова</cp:lastModifiedBy>
  <cp:lastPrinted>2015-12-03T19:18:00Z</cp:lastPrinted>
  <dcterms:modified xsi:type="dcterms:W3CDTF">2016-02-03T11:24:00Z</dcterms:modified>
  <cp:revision>9</cp:revision>
  <dc:subject/>
  <dc:title>Приложение1</dc:title>
</cp:coreProperties>
</file>