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20.12.2016г.</w:t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52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и бюджетных росписей главный распорядителей средств бюджета муниципального образования Гулькевичский район (главных администраторов источников финансирования дефицита бюджета муниципального образования Гулькевичский район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 и в целях организации исполнения решения Совета муниципального образования Гулькевичский район о бюджете муниципального образования Гулькевичский район по расходам и источникам финансирования дефицита бюджета муниципального образования Гулькевичский район (далее – местный бюджет) в части выбытия средств на очередной финансовый год и плановый период п р и к а з ы в а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ка составления и ведения сводной бюджетной росписи и бюджетных росписей главный распорядителей средств бюджета муниципального образования Гулькевичский район (главных администраторов источников финансирования дефицита бюджета муниципального образования Гулькевичский район) (далее – Порядок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ланцеву Дмитрию Николаевичу, главному специалисту финансового управления администрации муниципального образования Гулькевичский район обеспечить реализацию форм отчетов в автоматизированной системе                    «АС-Бюджет», приведенных в приложении к утвержденному Порядк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 финансового управления администрации муниципального образования Гулькевичский район                           от 29 декабря 2015 года № 111 «Об утверждении Порядка составления и ведения сводной бюджетной росписи и бюджетных                                          росписей главных распорядителей средств местного бюджета (главных администраторов источников финансирования дефицита бюджета)»                          с 1 января 2017 г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1 января 2017 года и применяется к правоотношениям, возникающим при формировании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местного бюджета) на 2017 год и плановый  период 2018 и 2019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заместителя начальника финансового управления, начальника бюджетного отдела Н.К. Остах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иказ вступает в силу со 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составления и ведения сводной бюджетной росписи и бюджетных росписей главный распорядителей средств бюджета муниципального образования Гулькевичский район (главных администраторов источников финансирования дефицита бюджета муниципального образования Гулькевичский район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6:00Z</dcterms:created>
  <dc:creator>sekret</dc:creator>
  <dc:description/>
  <cp:keywords/>
  <dc:language>en-US</dc:language>
  <cp:lastModifiedBy>Н.К. Остахова</cp:lastModifiedBy>
  <cp:lastPrinted>2016-12-29T10:02:00Z</cp:lastPrinted>
  <dcterms:modified xsi:type="dcterms:W3CDTF">2016-12-30T10:04:00Z</dcterms:modified>
  <cp:revision>3</cp:revision>
  <dc:subject/>
  <dc:title>АДМИНИСТРАЦИЯ МУНИЦИПАЛЬНОГО ОБРАЗОВАНИЯ</dc:title>
</cp:coreProperties>
</file>