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"/>
        <w:gridCol w:w="6096"/>
      </w:tblGrid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snapToGrid w:val="false"/>
              <w:ind w:right="-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го приказом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6г. № 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snapToGrid w:val="false"/>
              <w:ind w:right="-163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left="742" w:hanging="0"/>
              <w:jc w:val="center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715" w:leader="none"/>
                <w:tab w:val="center" w:pos="11790" w:leader="none"/>
              </w:tabs>
              <w:ind w:left="742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(расшифровка подписи)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left="742"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бюджетная роспись местного бюджета на _______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______ год и на плановый период _______ и _______ годо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13183" w:leader="none"/>
        </w:tabs>
        <w:ind w:left="142"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3183" w:leader="none"/>
        </w:tabs>
        <w:ind w:left="142" w:right="-3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843"/>
        <w:gridCol w:w="155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 источников, наименование кода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местного бюджета (в части выплат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 Источники финансирования дефицита местного бюджета (в части выплат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го отдела            ____________             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(расшифровка подписи)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Заполняется в случае утверждения бюджета муниципального образования Гулькевичский район на плановый период.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, начальник бюджетного отдела                                        Н.К.Остахова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0:00Z</dcterms:created>
  <dc:creator>ИльинскаяНВ</dc:creator>
  <dc:description/>
  <cp:keywords/>
  <dc:language>en-US</dc:language>
  <cp:lastModifiedBy>Н.К. Остахова</cp:lastModifiedBy>
  <cp:lastPrinted>2013-12-16T17:12:00Z</cp:lastPrinted>
  <dcterms:modified xsi:type="dcterms:W3CDTF">2016-12-30T10:05:00Z</dcterms:modified>
  <cp:revision>20</cp:revision>
  <dc:subject/>
  <dc:title>Приложение1</dc:title>
</cp:coreProperties>
</file>