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г. № 52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на _______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______ год и на плановый период _____ и ______ годов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984"/>
        <w:gridCol w:w="1418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, наименование кода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здел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 по разделу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_______________           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начальник бюджетного отдела </w:t>
        <w:tab/>
        <w:t xml:space="preserve">                 Н.К.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1:00Z</dcterms:created>
  <dc:creator>ИльинскаяНВ</dc:creator>
  <dc:description/>
  <cp:keywords/>
  <dc:language>en-US</dc:language>
  <cp:lastModifiedBy>Н.К. Остахова</cp:lastModifiedBy>
  <cp:lastPrinted>2016-12-29T10:47:00Z</cp:lastPrinted>
  <dcterms:modified xsi:type="dcterms:W3CDTF">2016-12-30T10:06:00Z</dcterms:modified>
  <cp:revision>12</cp:revision>
  <dc:subject/>
  <dc:title>Приложение1</dc:title>
</cp:coreProperties>
</file>