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35"/>
      </w:tblGrid>
      <w:tr>
        <w:trPr>
          <w:trHeight w:val="3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snapToGrid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го приказом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6г. № 52</w:t>
            </w:r>
          </w:p>
        </w:tc>
      </w:tr>
      <w:tr>
        <w:trPr>
          <w:trHeight w:val="2124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сводную бюджетную роспись и лимиты бюджетных обязательств, вносимые в соответствии с Решением Совета муниципального образования Гулькевичский район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 №____«О внесении изменений в Решение Совета муниципального образования Гулькевичский район «О бюджете муниципального образования Гулькевичский район на _____ год (на _____ год и на плановый период» _____ и ______ годо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(код вида изменений _______)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>
          <w:sz w:val="28"/>
          <w:szCs w:val="28"/>
        </w:rPr>
      </w:pPr>
      <w:r>
        <w:rPr>
          <w:sz w:val="28"/>
          <w:szCs w:val="28"/>
        </w:rPr>
        <w:tab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56"/>
        <w:gridCol w:w="1791"/>
        <w:gridCol w:w="1378"/>
        <w:gridCol w:w="1492"/>
        <w:gridCol w:w="1389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Главный распорядитель, главный администратор источников, наименование кода бюджетной классификаци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классификации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Текущий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3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3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</w:tr>
    </w:tbl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843"/>
        <w:gridCol w:w="1418"/>
        <w:gridCol w:w="1559"/>
        <w:gridCol w:w="141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rPr>
                <w:szCs w:val="28"/>
              </w:rPr>
            </w:pPr>
            <w:r>
              <w:rPr/>
              <w:t>Раздел 1. Расх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 по разделу 1.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rPr>
                <w:szCs w:val="28"/>
              </w:rPr>
            </w:pPr>
            <w:r>
              <w:rPr/>
              <w:t>Раздел 2. Источники финансирования дефицита местного бюджета (в части выплат средст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rPr>
                <w:szCs w:val="28"/>
              </w:rPr>
            </w:pPr>
            <w:r>
              <w:rPr/>
              <w:t>Итого по разделу 2. Источники финансирования дефицита местного бюджета (в части выплат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rPr>
                <w:szCs w:val="28"/>
              </w:rPr>
            </w:pPr>
            <w:r>
              <w:rPr/>
              <w:t>Всего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(заместитель начальника)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бюджетного отдела                        _______________           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(подпись)                     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Бюджетные ассигнования;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>Лимиты бюджетных обязательств;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Заполняется в случае утверждения бюджета муниципального образования Гулькевичский район на плановый период.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,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</w:t>
        <w:tab/>
        <w:t xml:space="preserve">                 Н.К.Остахова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1:00Z</dcterms:created>
  <dc:creator>ИльинскаяНВ</dc:creator>
  <dc:description/>
  <cp:keywords/>
  <dc:language>en-US</dc:language>
  <cp:lastModifiedBy>Н.К. Остахова</cp:lastModifiedBy>
  <cp:lastPrinted>2015-11-23T19:11:00Z</cp:lastPrinted>
  <dcterms:modified xsi:type="dcterms:W3CDTF">2016-12-30T10:06:00Z</dcterms:modified>
  <cp:revision>15</cp:revision>
  <dc:subject/>
  <dc:title>Приложение 1 раздел 1</dc:title>
</cp:coreProperties>
</file>