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2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right="-4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1.2016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го отчета о выполнении основных показателей индикативного плана социально-экономического развития муниципального образования Гулькевичский район на 2016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3 квартала 2016 года.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6 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5 декабря 2015 года № 1 «Об утверждении индикативного плана социально-экономического развития муниципального образования Гулькевичский район на 2016 год и на плановый период 2017 и 2018 годов», заслушав и обсудив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6 год по итогам 3 квартала 2016 год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6 год по итогам 3 квартала 2016 года принять к сведению 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</w:t>
        <w:tab/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44:00Z</dcterms:created>
  <dc:creator>VAL</dc:creator>
  <dc:description/>
  <cp:keywords/>
  <dc:language>en-US</dc:language>
  <cp:lastModifiedBy>Admin</cp:lastModifiedBy>
  <cp:lastPrinted>2016-11-21T13:43:00Z</cp:lastPrinted>
  <dcterms:modified xsi:type="dcterms:W3CDTF">2016-11-28T10:39:00Z</dcterms:modified>
  <cp:revision>4</cp:revision>
  <dc:subject/>
  <dc:title> </dc:title>
</cp:coreProperties>
</file>