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344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344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05.8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авила землепользования и застройки Отрадо-Ольгинского сельского поселения Гулькевичского района, утвержденные решением 24 сесс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Совета Отрадо-Ольгинского сельского поселения Гулькевичского района от 22 сентября 2011 года № 4 «Об утверждении правил землепользования и застройки Отрадо-Ольгин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1905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О внесении изменений в правила землепользования и застройки Отрадо-Ольги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статьи 66-73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</w:t>
      </w:r>
      <w:r>
        <w:rPr>
          <w:sz w:val="28"/>
          <w:szCs w:val="28"/>
          <w:lang w:eastAsia="ar-SA"/>
        </w:rPr>
        <w:t xml:space="preserve"> 24 сессии                  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Совета Отрадо-Ольгинского сельского поселения Гулькевичского района от 22 сентября 2011 года № 4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правил землепользования и застройки Отрадо-Ольгинского сельского поселения Гулькевичского района» </w:t>
      </w:r>
      <w:r>
        <w:rPr>
          <w:sz w:val="28"/>
          <w:szCs w:val="28"/>
        </w:rPr>
        <w:t>изменения согласно приложению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7:00Z</dcterms:created>
  <dc:creator>Архитектор</dc:creator>
  <dc:description/>
  <cp:keywords/>
  <dc:language>en-US</dc:language>
  <cp:lastModifiedBy>Admin</cp:lastModifiedBy>
  <cp:lastPrinted>2016-11-29T13:12:00Z</cp:lastPrinted>
  <dcterms:modified xsi:type="dcterms:W3CDTF">2016-11-29T09:12:00Z</dcterms:modified>
  <cp:revision>1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