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 22 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5.11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.11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77 570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20 505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          200000,0 тыс. рублей, в том числе верхний предел долга по муниципальным гарантиям в сумме 1 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2 934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5) приложения № 2, 3, 7, 8, 9, 10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  № 3 «О бюджете муниципального образования Гулькевичский район на      2016 год» </w:t>
      </w:r>
      <w:r>
        <w:rPr>
          <w:szCs w:val="28"/>
        </w:rPr>
        <w:t xml:space="preserve">изложить в новой редакции согласно приложениям № 1, 2, 3, 4, 5,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6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8188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szCs w:val="28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Admin</cp:lastModifiedBy>
  <cp:lastPrinted>2016-11-25T12:49:00Z</cp:lastPrinted>
  <dcterms:modified xsi:type="dcterms:W3CDTF">2016-11-28T09:29:00Z</dcterms:modified>
  <cp:revision>321</cp:revision>
  <dc:subject/>
  <dc:title/>
</cp:coreProperties>
</file>