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548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54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2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21.9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2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Пушкинского сельского поселения Гулькевичского района, утвержденные решением 36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Пушкинского сельского поселения  Гулькевичского района от 26 марта 2012 года № 2 «Об утверждении правил землепользования и застройки Пушк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на основании заключения о результатах публичных слушаний, протоколов публичных слушаний от 16 ноября 2016 года по рассмотрению проекта о внесении изменений в правила землепользования и застройки Пушкин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6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Пушкинского сельского поселения Гулькевичского района от 26 марта                      2012 года № 2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Пушки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главу 10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1:00Z</dcterms:created>
  <dc:creator>Архитектор</dc:creator>
  <dc:description/>
  <cp:keywords/>
  <dc:language>en-US</dc:language>
  <cp:lastModifiedBy>Admin</cp:lastModifiedBy>
  <cp:lastPrinted>2016-11-29T13:13:00Z</cp:lastPrinted>
  <dcterms:modified xsi:type="dcterms:W3CDTF">2016-11-29T09:13:00Z</dcterms:modified>
  <cp:revision>2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