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70" w:leader="none"/>
        </w:tabs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40005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</w:t>
      </w:r>
    </w:p>
    <w:tbl>
      <w:tblPr>
        <w:tblW w:w="98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87"/>
        <w:gridCol w:w="439"/>
        <w:gridCol w:w="1386"/>
        <w:gridCol w:w="879"/>
        <w:gridCol w:w="1298"/>
        <w:gridCol w:w="1341"/>
        <w:gridCol w:w="1089"/>
        <w:gridCol w:w="236"/>
        <w:gridCol w:w="3"/>
      </w:tblGrid>
      <w:tr>
        <w:trPr>
          <w:trHeight w:val="1777" w:hRule="atLeast"/>
        </w:trPr>
        <w:tc>
          <w:tcPr>
            <w:tcW w:w="9848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420" w:hRule="atLeast"/>
        </w:trPr>
        <w:tc>
          <w:tcPr>
            <w:tcW w:w="3619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 сессия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3964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-1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от   </w:t>
            </w: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.11.2016 г.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№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848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  <w:tr>
        <w:trPr>
          <w:trHeight w:val="630" w:hRule="atLeast"/>
        </w:trPr>
        <w:tc>
          <w:tcPr>
            <w:tcW w:w="9848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shd w:fill="FFFFFF" w:val="clear"/>
              <w:ind w:right="1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утверждении Порядка выплаты депутатам Совета муниципального образования Гулькевичский район, осуществляющим свои полномочия на непостоянной основе, денежной компенсации расходов на выполнение ими депутатских полномочий</w:t>
            </w:r>
          </w:p>
          <w:p>
            <w:pPr>
              <w:pStyle w:val="Normal"/>
              <w:shd w:fill="FFFFFF" w:val="clear"/>
              <w:ind w:right="1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9848" w:type="dxa"/>
            <w:gridSpan w:val="9"/>
            <w:tcBorders/>
          </w:tcPr>
          <w:p>
            <w:pPr>
              <w:pStyle w:val="Heading2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9848" w:type="dxa"/>
            <w:gridSpan w:val="9"/>
            <w:tcBorders/>
          </w:tcPr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sz w:val="28"/>
                <w:szCs w:val="28"/>
              </w:rPr>
              <w:tab/>
              <w:t>В соответствии с частью 8 статьи 28.2 Закона Краснодарского края            от 7 июня 2004 года № 717-КЗ «О местном самоуправлении в Краснодарском крае», пунктом 5 статьи 33 устава муниципального образования Гулькевичский район, Совет муниципального образования Гулькевичский район р е ш и л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1. Утвердить </w:t>
            </w:r>
            <w:r>
              <w:rPr>
                <w:sz w:val="28"/>
              </w:rPr>
              <w:t xml:space="preserve">Порядок </w:t>
            </w:r>
            <w:r>
              <w:rPr>
                <w:bCs/>
                <w:sz w:val="28"/>
                <w:szCs w:val="28"/>
              </w:rPr>
              <w:t>выплаты депутатам Совета муниципального образования Гулькевичский район, осуществляющим свои полномочия на непостоянной основе, денежной компенсации расходов на выполнение ими депутатских полномочий (прилагается)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sz w:val="28"/>
              </w:rPr>
              <w:t xml:space="preserve">О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</w:t>
            </w:r>
            <w:r>
              <w:rPr>
                <w:sz w:val="28"/>
                <w:szCs w:val="28"/>
              </w:rPr>
              <w:t>на официальном сайте муниципального образования Гулькевичский район</w:t>
            </w:r>
            <w:r>
              <w:rPr>
                <w:sz w:val="28"/>
              </w:rPr>
              <w:t xml:space="preserve"> в информационно-телекоммуникационной сети «Интернет».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>3. Контроль за выполнением настоящего решения возложить на комиссию по бюджету, налогам, сборам и муниципальной собственности Совета муниципального образования Гулькевичский район.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>4. Настоящее решение вступает в силу со дня его официального обнародования.</w:t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             Председатель Совета образования Гулькевичский район</w:t>
              <w:tab/>
              <w:t xml:space="preserve">                                  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________________   В.И.Кадькало </w:t>
              <w:tab/>
              <w:t xml:space="preserve">      ________________Н.Н.Записоцкий                                   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0" w:leader="none"/>
                <w:tab w:val="left" w:pos="807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6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2:39:00Z</dcterms:created>
  <dc:creator>Люда</dc:creator>
  <dc:description/>
  <cp:keywords/>
  <dc:language>en-US</dc:language>
  <cp:lastModifiedBy>Admin</cp:lastModifiedBy>
  <cp:lastPrinted>2016-11-28T16:34:00Z</cp:lastPrinted>
  <dcterms:modified xsi:type="dcterms:W3CDTF">2016-11-28T12:35:00Z</dcterms:modified>
  <cp:revision>50</cp:revision>
  <dc:subject/>
  <dc:title>РАСПОРЯЖЕНИЕ</dc:title>
</cp:coreProperties>
</file>