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andard"/>
        <w:autoSpaceDE w:val="false"/>
        <w:ind w:left="4963" w:firstLine="540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>ПРИЛОЖЕНИЕ</w:t>
      </w:r>
    </w:p>
    <w:p>
      <w:pPr>
        <w:pStyle w:val="Standard"/>
        <w:autoSpaceDE w:val="false"/>
        <w:ind w:left="4963" w:firstLine="5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autoSpaceDE w:val="false"/>
        <w:ind w:left="4963" w:firstLine="540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>УТВЕРЖДЕНО</w:t>
      </w:r>
    </w:p>
    <w:p>
      <w:pPr>
        <w:pStyle w:val="Standard"/>
        <w:autoSpaceDE w:val="false"/>
        <w:ind w:left="4963" w:firstLine="5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autoSpaceDE w:val="false"/>
        <w:ind w:left="4963" w:hanging="0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решением 22 сессии </w:t>
      </w:r>
      <w:r>
        <w:rPr>
          <w:rFonts w:eastAsia="Times New Roman"/>
          <w:sz w:val="28"/>
          <w:szCs w:val="28"/>
          <w:lang w:val="en-US"/>
        </w:rPr>
        <w:t>VI</w:t>
      </w:r>
      <w:r>
        <w:rPr>
          <w:rFonts w:eastAsia="Times New Roman"/>
          <w:sz w:val="28"/>
          <w:szCs w:val="28"/>
        </w:rPr>
        <w:t xml:space="preserve"> созыва</w:t>
      </w:r>
    </w:p>
    <w:p>
      <w:pPr>
        <w:pStyle w:val="Standard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/>
          <w:sz w:val="28"/>
          <w:szCs w:val="28"/>
        </w:rPr>
        <w:t>Совета муниципального образования</w:t>
      </w:r>
    </w:p>
    <w:p>
      <w:pPr>
        <w:pStyle w:val="Standard"/>
        <w:autoSpaceDE w:val="false"/>
        <w:ind w:left="4963" w:firstLine="5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ий район</w:t>
      </w:r>
    </w:p>
    <w:p>
      <w:pPr>
        <w:pStyle w:val="Standard"/>
        <w:autoSpaceDE w:val="false"/>
        <w:ind w:left="4963" w:firstLine="5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25.11.2016 г. №  15</w:t>
      </w:r>
    </w:p>
    <w:p>
      <w:pPr>
        <w:pStyle w:val="Standard"/>
        <w:autoSpaceDE w:val="false"/>
        <w:ind w:left="4963" w:firstLine="5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autoSpaceDE w:val="false"/>
        <w:ind w:left="4963" w:firstLine="540"/>
        <w:jc w:val="right"/>
        <w:rPr>
          <w:rFonts w:eastAsia="Times New Roman"/>
        </w:rPr>
      </w:pPr>
      <w:r>
        <w:rPr>
          <w:rFonts w:eastAsia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9845</wp:posOffset>
                </wp:positionV>
                <wp:extent cx="2926080" cy="4669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66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 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к решению 52 сессии 2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Совета Скобелевского сельского поселения Гулькевич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от 12 февраля 2013 года № 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«Об утверждении правил землепользования и застройки Скобелевского сельского поселения Гулькевич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в редакции реш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14 сессии 3 созы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Совета Скобелевского сельского поселения Гулькевич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от 10 августа 2015 года № 2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внесении изменений в решение Совет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кобелевского сельского поселения Гулькевич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2 февраля  2013 года № 1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«Об утверждении правил землепользования и застройк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кобелевского сельского поселения Гулькевичского района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7.65pt;mso-wrap-distance-left:9pt;mso-wrap-distance-right:0pt;mso-wrap-distance-top:0pt;mso-wrap-distance-bottom:0pt;margin-top:-2.35pt;mso-position-vertical-relative:text;margin-left:25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 ПРИЛОЖ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   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к решению 52 сессии 2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Совета Скобелевского сельского поселения Гулькевич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от 12 февраля 2013 года №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«Об утверждении правил землепользования и застройки Скобелевского сельского поселения Гулькевичского район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в редакции реш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14 сессии 3 созы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Совета Скобелевского сельского поселения Гулькевич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от 10 августа 2015 года № 2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кобелевского сельского поселения Гулькевич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2 февраля  2013 года № 1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«Об утверждении правил землепользования и застройк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кобелевского сельского поселения Гулькевичского района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autoSpaceDE w:val="false"/>
        <w:ind w:left="4963" w:firstLine="540"/>
        <w:jc w:val="center"/>
        <w:rPr>
          <w:rFonts w:eastAsia="Times New Roman"/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ИЗМЕ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</w:t>
      </w:r>
      <w:r>
        <w:rPr>
          <w:szCs w:val="20"/>
        </w:rPr>
        <w:t xml:space="preserve"> </w:t>
      </w:r>
      <w:r>
        <w:rPr>
          <w:sz w:val="28"/>
          <w:szCs w:val="28"/>
        </w:rPr>
        <w:t>статью 31 «Градостроительные регламен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ых зон» главы 9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Градостроительные регламенты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пункт 4 ПРЕДЕЛЬНЫЕ ПАРАМЕТРЫ ЗАСТРОЙКИ градостроительного регламента территориальной зоны                                    ИЗ 401 - ЗОНЫ ЭЛЕКТРОСНАБЖЕНИЯ раздела ЗОНЫ ИНЖЕНЕРНОЙ  ИНФРАСТРУКТУРЫ добавить Таблицу 1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126"/>
        <w:gridCol w:w="1985"/>
        <w:gridCol w:w="2126"/>
        <w:gridCol w:w="2098"/>
      </w:tblGrid>
      <w:tr>
        <w:trPr>
          <w:trHeight w:val="26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ин./макс. размер зем. участка,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/>
              <w:t>Процент застройки зем. участка, включая площадь застройк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/>
              <w:t>Предельная этажность основного/вспомогательного строения,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мальный отступ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left="-108"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/>
              <w:t>связ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егламент не распространя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center"/>
              <w:rPr>
                <w:sz w:val="28"/>
                <w:szCs w:val="28"/>
              </w:rPr>
            </w:pPr>
            <w:r>
              <w:rPr/>
              <w:t>Регламент не распространя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sz w:val="28"/>
                <w:szCs w:val="28"/>
              </w:rPr>
            </w:pPr>
            <w:r>
              <w:rPr/>
              <w:t>Регламент не распространяетс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 /10000 кв. м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" w:right="-80" w:hanging="0"/>
              <w:jc w:val="center"/>
              <w:rPr/>
            </w:pPr>
            <w:r>
              <w:rPr/>
              <w:t>40-5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надземных этажей зданий – 2/1,</w:t>
            </w:r>
          </w:p>
          <w:p>
            <w:pPr>
              <w:pStyle w:val="Normal"/>
              <w:ind w:left="-112" w:right="-104" w:hanging="0"/>
              <w:jc w:val="both"/>
              <w:rPr/>
            </w:pPr>
            <w:r>
              <w:rPr/>
              <w:t>максимальная высота зданий – 10 м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/>
              <w:t>от красной линии улиц и проездов до основных и вспомогательных строений – не менее чем 5 м.;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от границ земельного участка до объектов основного и вспомогательного назначения не менее 1 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пункт 4 ПРЕДЕЛЬНЫЕ ПАРАМЕТРЫ ЗАСТРОЙКИ градостроительного регламента территориальной зоны                                    ИЗ 402 - ЗОНЫ ВОДОСНАБЖЕНИЯ  раздела ЗОНЫ ИНЖЕНЕРНОЙ  ИНФРАСТРУКТУРЫ добавить ТАБЛИЦУ 1: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126"/>
        <w:gridCol w:w="1985"/>
        <w:gridCol w:w="2126"/>
        <w:gridCol w:w="2098"/>
      </w:tblGrid>
      <w:tr>
        <w:trPr>
          <w:trHeight w:val="26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ин./макс. размер зем. участка,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/>
              <w:t>Процент застройки зем. участка, включая площадь застройк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/>
              <w:t>Предельная этажность основного/вспомогательного строения,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мальный отступ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left="-108"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/>
              <w:t>связ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егламент не распространя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center"/>
              <w:rPr>
                <w:sz w:val="28"/>
                <w:szCs w:val="28"/>
              </w:rPr>
            </w:pPr>
            <w:r>
              <w:rPr/>
              <w:t>Регламент не распространя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sz w:val="28"/>
                <w:szCs w:val="28"/>
              </w:rPr>
            </w:pPr>
            <w:r>
              <w:rPr/>
              <w:t>Регламент не распространяетс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 /10000 кв. м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" w:right="-80" w:hanging="0"/>
              <w:jc w:val="center"/>
              <w:rPr/>
            </w:pPr>
            <w:r>
              <w:rPr/>
              <w:t>40-5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надземных этажей зданий – 2/1,</w:t>
            </w:r>
          </w:p>
          <w:p>
            <w:pPr>
              <w:pStyle w:val="Normal"/>
              <w:ind w:left="-112" w:right="-104" w:hanging="0"/>
              <w:jc w:val="both"/>
              <w:rPr/>
            </w:pPr>
            <w:r>
              <w:rPr/>
              <w:t>максимальная высота зданий – 10 м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/>
              <w:t>от красной линии улиц и проездов до основных и вспомогательных строений – не менее чем 5 м.;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от границ земельного участка до объектов основного и вспомогательного назначения не менее 1 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пункт 4 ПРЕДЕЛЬНЫЕ ПАРАМЕТРЫ ЗАСТРОЙКИ градостроительного регламента территориальной зоны                                    ИЗ 402 - ЗОНЫ ВОДООТВЕДЕНИЯ  раздела ЗОНЫ ИНЖЕНЕРНОЙ  ИНФРАСТРУКТУРЫ добавить ТАБЛИЦУ 1: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126"/>
        <w:gridCol w:w="1985"/>
        <w:gridCol w:w="2126"/>
        <w:gridCol w:w="2098"/>
      </w:tblGrid>
      <w:tr>
        <w:trPr>
          <w:trHeight w:val="26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ин./макс. размер зем. участка,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/>
              <w:t>Процент застройки зем. участка, включая площадь застройк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/>
              <w:t>Предельная этажность основного/вспомогательного строения,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мальный отступ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left="-108"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/>
              <w:t>связ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егламент не распространя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center"/>
              <w:rPr>
                <w:sz w:val="28"/>
                <w:szCs w:val="28"/>
              </w:rPr>
            </w:pPr>
            <w:r>
              <w:rPr/>
              <w:t>Регламент не распространя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sz w:val="28"/>
                <w:szCs w:val="28"/>
              </w:rPr>
            </w:pPr>
            <w:r>
              <w:rPr/>
              <w:t>Регламент не распространяетс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 /10000 кв. м.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" w:right="-80" w:hanging="0"/>
              <w:jc w:val="center"/>
              <w:rPr/>
            </w:pPr>
            <w:r>
              <w:rPr/>
              <w:t>40-5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надземных этажей зданий – 2,</w:t>
            </w:r>
          </w:p>
          <w:p>
            <w:pPr>
              <w:pStyle w:val="Normal"/>
              <w:ind w:left="-112" w:right="-104" w:hanging="0"/>
              <w:jc w:val="both"/>
              <w:rPr/>
            </w:pPr>
            <w:r>
              <w:rPr/>
              <w:t>максимальная высота зданий – 10 м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/>
              <w:t>от красной линии улиц и проездов до основных и вспомогательных строений – не менее чем 5 м.;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от границ земельного участка до объектов основного и вспомогательного назначения не менее 1 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4. абзац ПРЕДЕЛЬНЫЕ ПАРАМЕТРЫ РАЗРЕШЕННОГО ИСПОЛЬЗОВАНИЯ ЗЕМЕЛЬНЫХ УЧАСТКОВ И ОБЪЕКТОВ КАПИТАЛЬНОГО СТРОИТЕЛЬСТВА градостроительного регламента        территориальной зоны ТЗ 502 – ЗОНЫ ОБЪЕКТОВ АВТОМОБИЛЬНОГО ТРАНСПОРТА  раздела ЗОНА ТРАНСПОРТНОЙ ИНФРАСТРУКТУРЫ изложить в новой редакции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Таблица1</w:t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551"/>
        <w:gridCol w:w="1701"/>
        <w:gridCol w:w="1418"/>
        <w:gridCol w:w="1418"/>
      </w:tblGrid>
      <w:tr>
        <w:trPr>
          <w:tblHeader w:val="true"/>
          <w:trHeight w:val="2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/>
            </w:pPr>
            <w:r>
              <w:rPr/>
              <w:t>Процент застройки зем. участка, включая площадь застройки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>
                <w:highlight w:val="yellow"/>
              </w:rPr>
            </w:pPr>
            <w:r>
              <w:rPr/>
              <w:t>Минимальный отступ строений от красной линии участка или границ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/>
              <w:t>Предельная этажность</w:t>
            </w:r>
          </w:p>
        </w:tc>
      </w:tr>
      <w:tr>
        <w:trPr>
          <w:trHeight w:val="11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обслуживание автотранспо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100/5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не более 6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. от красной линии улиц и проездов до основных и вспомогательных строений – не менее чем 5 м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о границы соседнего земельного участка расстояния должны быть не менее – 3 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количество этажей не более 3.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Высота от уровня земли: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до верха плоской кровли - не более 9 метра;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до конька скатной кровли - не более 12 метра;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для всех вспомогательных строений количество этажей не более 2;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высота от уровня земли: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до верха плоской кровли - не более 6 метров; 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конька скатной кровли - не более 7 метров</w:t>
            </w:r>
          </w:p>
        </w:tc>
      </w:tr>
      <w:tr>
        <w:trPr>
          <w:trHeight w:val="11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автомобильный тран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851"/>
              <w:rPr/>
            </w:pPr>
            <w:r>
              <w:rPr/>
              <w:t>100/5000 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>не более 6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от красной линии улиц и проездов до основных и вспомогательных строений – не менее чем 5 м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о границы соседнего земельного участка расстояния должны быть не менее – 3 м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количество этажей не более 3.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Высота от уровня земли: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до верха плоской кровли - не более 9 метра;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до конька скатной кровли - не более 12 метра;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для всех вспомогательных строений количество этажей не более 2;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высота от уровня земли: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до верха плоской кровли - не более 6 метров; 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конька скатной кровли - не более 7 метров</w:t>
            </w:r>
          </w:p>
        </w:tc>
      </w:tr>
      <w:tr>
        <w:trPr>
          <w:trHeight w:val="11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вяз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регламент не распростра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оммунальное обслужи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 /10000 кв. м.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" w:right="-80" w:hanging="0"/>
              <w:jc w:val="center"/>
              <w:rPr/>
            </w:pPr>
            <w:r>
              <w:rPr/>
              <w:t>не более 6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от красной линии улиц и проездов до основных и вспомогательных строений – не менее чем 5 м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о границы соседнего земельного участка расстояния должны быть не менее – 3 м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В условиях сложившейся застройки, основные строения допускается размещать с учетом сложившейся застройки (по линии застройки, в отдельных случаях по красной линии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для всех основных строений количество этажей не более 3.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Высота от уровня земли: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до верха плоской кровли - не более 9 метра;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до конька скатной кровли - не более 12 метра;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для всех вспомогательных строений количество этажей не более 2;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высота от уровня земли: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до верха плоской кровли - не более 6 метров; </w:t>
            </w:r>
          </w:p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/>
              <w:t>до конька скатной кровли - не более 7 метров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бытовое обслужи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100/500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не более 6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от красной линии улиц и проездов до основных и вспомогательных строений – не менее чем 5 м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о границы соседнего земельного участка расстояния должны быть не менее – 3 м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В условиях сложившейся застройки, основные строения допускается размещать с учетом сложившейся застройки (по линии застройки, в отдельных случаях по красной линии). 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для всех основных строений количество этажей не более 3.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Высота от уровня земли: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до верха плоской кровли - не более 9 метра;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до конька скатной кровли - не более 12 метра;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для всех вспомогательных строений количество этажей не более 2;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высота от уровня земли: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до верха плоской кровли - не более 6 метров; 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конька скатной кровли - не более 7 метров</w:t>
            </w:r>
          </w:p>
        </w:tc>
      </w:tr>
      <w:tr>
        <w:trPr>
          <w:trHeight w:val="11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магазин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100/500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не более 6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от красной линии улиц и проездов до основных и вспомогательных строений – не менее чем 5 м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до границы соседнего земельного участка расстояния должны быть не менее – 3 В условиях сложившейся застройки, основные строения допускается размещать с учетом сложившейся застройки (по линии застройки, в отдельных случаях по красной линии).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м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для всех основных строений количество этажей не более 3.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Высота от уровня земли: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до верха плоской кровли - не более 9 метра;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до конька скатной кровли - не более 12 метра;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для всех вспомогательных строений количество этажей не более 2;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высота от уровня земли: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до верха плоской кровли - не более 6 метров; 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конька скатной кровли - не более 7 метр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48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абзац ПРЕДЕЛЬНЫЕ ПАРАМЕТРЫ РАЗРЕШЕННОГО ИСПОЛЬЗОВАНИЯ ЗЕМЕЛЬНЫХ УЧАСТКОВ И ОБЪЕКТОВ КАПИТАЛЬНОГО СТРОИТЕЛЬСТВА градостроительного регламента        территориальной зоны СХЗ 701 – ЗОНЫ СЕЛЬСКОХОЗЯЙСТВЕННЫХ УГОДИЙ (в границах населенных пунктах)  раздела ЗОНЫ СЕДЬСКОХОЗЯЙСТВЕННОГО ИСПОЛЬЗОВАНИЯ добавить Таблицу1: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984"/>
        <w:gridCol w:w="1559"/>
        <w:gridCol w:w="1560"/>
        <w:gridCol w:w="1560"/>
      </w:tblGrid>
      <w:tr>
        <w:trPr>
          <w:trHeight w:val="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ин./макс. размер зем. участка,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/>
              <w:t>Процент застройки зем. участка, включая площадь застройки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/>
              <w:t>Предельная этажность основного/ вспомогате льного строения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/>
              <w:t>Минимальный отступ</w:t>
            </w:r>
          </w:p>
        </w:tc>
      </w:tr>
      <w:tr>
        <w:trPr>
          <w:trHeight w:val="1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/>
              <w:t>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егламент не распростра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0" w:hanging="0"/>
              <w:jc w:val="center"/>
              <w:rPr>
                <w:sz w:val="28"/>
                <w:szCs w:val="28"/>
              </w:rPr>
            </w:pPr>
            <w:r>
              <w:rPr/>
              <w:t>Регламент не распростра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sz w:val="28"/>
                <w:szCs w:val="28"/>
              </w:rPr>
            </w:pPr>
            <w:r>
              <w:rPr/>
              <w:t>Регламент не распростра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 /10000 кв. м.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" w:right="-80" w:hanging="0"/>
              <w:jc w:val="center"/>
              <w:rPr/>
            </w:pPr>
            <w:r>
              <w:rPr/>
              <w:t>40-5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количество надземных этажей зданий – 2/1,</w:t>
            </w:r>
          </w:p>
          <w:p>
            <w:pPr>
              <w:pStyle w:val="Normal"/>
              <w:ind w:left="-112" w:right="-104" w:hanging="0"/>
              <w:jc w:val="center"/>
              <w:rPr>
                <w:sz w:val="28"/>
                <w:szCs w:val="28"/>
              </w:rPr>
            </w:pPr>
            <w:r>
              <w:rPr/>
              <w:t>максимальная высота зданий – 10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/>
              <w:t>от красной линии улиц и проездов до основных и вспомогательных строений – не менее чем 5 м.;</w:t>
            </w:r>
          </w:p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/>
              <w:t>от границ земельного участка до объектов основного и вспомогательного назначения не менее 1 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/>
              <w:t>растение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300 /200000 кв. м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79" w:hanging="0"/>
              <w:jc w:val="center"/>
              <w:rPr/>
            </w:pPr>
            <w:r>
              <w:rPr/>
              <w:t>Регламент не распростра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/>
              <w:t>овоще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300 /200000 кв. м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79" w:hanging="0"/>
              <w:jc w:val="center"/>
              <w:rPr/>
            </w:pPr>
            <w:r>
              <w:rPr/>
              <w:t>Регламент не распростра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/>
              <w:t>садо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300 /200000 кв. м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79" w:hanging="0"/>
              <w:jc w:val="center"/>
              <w:rPr/>
            </w:pPr>
            <w:r>
              <w:rPr/>
              <w:t>Регламент не распростра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/>
              <w:t>сельская усадь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 /500000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" w:right="-80" w:hanging="0"/>
              <w:jc w:val="center"/>
              <w:rPr/>
            </w:pPr>
            <w:r>
              <w:rPr/>
              <w:t>5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количество надземных этажей зданий – 3/1, Максимальная высота 12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/>
              <w:t>минимальное расстояние от границ участка до строений, а также между строениями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от границ соседнего участка до основного строения – 3 м.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firstLine="851"/>
              <w:jc w:val="both"/>
              <w:rPr/>
            </w:pPr>
            <w:r>
              <w:rPr/>
              <w:t>от границ соседнего участка до хозяйственных и прочих строений – 1 м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ind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6. В абзац ПРЕДЕЛЬНЫЕ ПАРАМЕТРЫ РАЗРЕШЕННОГО ИСПОЛЬЗОВАНИЯ ЗЕМЕЛЬНЫХ УЧАСТКОВ И ОБЪЕКТОВ КАПИТАЛЬНОГО СТРОИТЕЛЬСТВА градостроительного регламента        территориальной зоны СХЗ 702 – ЗОНЫ СЕЛЬСКОХОЗЯЙСТВЕННОГО ПРОИЗВОДСТВА раздела ЗОНЫ СЕДЬСКОХОЗЯЙСТВЕННОГО ИСПОЛЬЗОВАНИЯ добавить Таблицу1: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268"/>
        <w:gridCol w:w="1842"/>
        <w:gridCol w:w="2092"/>
      </w:tblGrid>
      <w:tr>
        <w:trPr>
          <w:tblHeader w:val="true"/>
          <w:trHeight w:val="26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/>
            </w:pPr>
            <w:r>
              <w:rPr/>
              <w:t>Процент застройки зем. участка, включая площадь застройки, 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>
                <w:highlight w:val="yellow"/>
              </w:rPr>
            </w:pPr>
            <w:r>
              <w:rPr/>
              <w:t>Минимальный отступ строений от красной линии участка или границ участка</w:t>
            </w:r>
          </w:p>
        </w:tc>
      </w:tr>
      <w:tr>
        <w:trPr>
          <w:trHeight w:val="38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хранение и переработка сельскохозяйственн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ля сельскохозяйственного использования в черте населенного пункта 300 – 2000000 кв.м. </w:t>
            </w:r>
          </w:p>
          <w:p>
            <w:pPr>
              <w:pStyle w:val="Normal"/>
              <w:jc w:val="both"/>
              <w:rPr/>
            </w:pPr>
            <w:r>
              <w:rPr/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30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отступ от границ с соседними участками – 3 м.</w:t>
            </w:r>
          </w:p>
        </w:tc>
      </w:tr>
      <w:tr>
        <w:trPr>
          <w:trHeight w:val="11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5000/25000 кв. м.</w:t>
            </w:r>
          </w:p>
          <w:p>
            <w:pPr>
              <w:pStyle w:val="Normal"/>
              <w:rPr/>
            </w:pPr>
            <w:r>
              <w:rPr/>
              <w:t>Закон Краснодарского края от 5 ноября 2002 года №532 КЗ</w:t>
            </w:r>
          </w:p>
          <w:p>
            <w:pPr>
              <w:pStyle w:val="Normal"/>
              <w:jc w:val="both"/>
              <w:rPr/>
            </w:pPr>
            <w:r>
              <w:rPr/>
              <w:t>«Об основах регулирования земельных отношений в Краснодарском кра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ройка участка не допускается, места допустимого размещения объектов не предусматриваются</w:t>
            </w:r>
          </w:p>
        </w:tc>
      </w:tr>
      <w:tr>
        <w:trPr>
          <w:trHeight w:val="11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обеспечение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ля сельскохозяйственного использования в черте населенного пункта 300 – 2000000 кв.м. </w:t>
            </w:r>
          </w:p>
          <w:p>
            <w:pPr>
              <w:pStyle w:val="Normal"/>
              <w:jc w:val="both"/>
              <w:rPr/>
            </w:pPr>
            <w:r>
              <w:rPr/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30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отступ от границ с соседними участками – 3 м.</w:t>
            </w:r>
          </w:p>
        </w:tc>
      </w:tr>
      <w:tr>
        <w:trPr>
          <w:trHeight w:val="11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скот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00 /2000000 кв. 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30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отступ от границ с соседними участками – 3 м.</w:t>
            </w:r>
          </w:p>
        </w:tc>
      </w:tr>
      <w:tr>
        <w:trPr>
          <w:trHeight w:val="11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звер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 /2000000 кв. 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30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отступ от границ с соседними участками – 3 м.</w:t>
            </w:r>
          </w:p>
        </w:tc>
      </w:tr>
      <w:tr>
        <w:trPr>
          <w:trHeight w:val="11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2D2D2D"/>
              </w:rPr>
            </w:pPr>
            <w:r>
              <w:rPr>
                <w:color w:val="2D2D2D"/>
              </w:rPr>
              <w:t>Питомники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ля сельскохозяйственного использования в черте населенного пункта 300 – 100000 кв.м. </w:t>
            </w:r>
          </w:p>
          <w:p>
            <w:pPr>
              <w:pStyle w:val="Normal"/>
              <w:jc w:val="both"/>
              <w:rPr/>
            </w:pPr>
            <w:r>
              <w:rPr/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30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отступ от границ с соседними участками – 3 м.</w:t>
            </w:r>
          </w:p>
        </w:tc>
      </w:tr>
      <w:tr>
        <w:trPr>
          <w:trHeight w:val="11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2D2D2D"/>
              </w:rPr>
            </w:pPr>
            <w:r>
              <w:rPr/>
              <w:t>птице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 /2000000 кв. 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30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отступ от границ с соседними участками – 3 м.</w:t>
            </w:r>
          </w:p>
        </w:tc>
      </w:tr>
      <w:tr>
        <w:trPr>
          <w:trHeight w:val="11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2D2D2D"/>
              </w:rPr>
            </w:pPr>
            <w:r>
              <w:rPr/>
              <w:t>свиноводств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 /2000000 кв. 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30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отступ от границ с соседними участками – 3 м.</w:t>
            </w:r>
          </w:p>
        </w:tc>
      </w:tr>
      <w:tr>
        <w:trPr>
          <w:trHeight w:val="11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2D2D2D"/>
              </w:rPr>
            </w:pPr>
            <w:r>
              <w:rPr/>
              <w:t>пчел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 /2000000 кв. 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30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отступ от границ с соседними участками – 3 м.</w:t>
            </w:r>
          </w:p>
        </w:tc>
      </w:tr>
      <w:tr>
        <w:trPr>
          <w:trHeight w:val="11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связ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 не распространя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Регламент не распространяетс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 не распространяется</w:t>
            </w:r>
          </w:p>
        </w:tc>
      </w:tr>
      <w:tr>
        <w:trPr>
          <w:trHeight w:val="11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коммунальное обслужи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 /10000 кв. м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40-50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отступ от границ с соседними участками – 3 м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ind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7. В абзац ПРЕДЕЛЬНЫЕ ПАРАМЕТРЫ РАЗРЕШЕННОГО ИСПОЛЬЗОВАНИЯ ЗЕМЕЛЬНЫХ УЧАСТКОВ И ОБЪЕКТОВ КАПИТАЛЬНОГО СТРОИТЕЛЬСТВА градостроительного регламента        территориальной зоны СХЗ 703 – ЗОНЫ ЖИВОТНОВОДСТВА раздела ЗОНЫ СЕДЬСКОХОЗЯЙСТВЕННОГО ИСПОЛЬЗОВАНИЯ добавить Таблицу1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268"/>
        <w:gridCol w:w="1842"/>
        <w:gridCol w:w="2092"/>
      </w:tblGrid>
      <w:tr>
        <w:trPr>
          <w:tblHeader w:val="true"/>
          <w:trHeight w:val="26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/>
            </w:pPr>
            <w:r>
              <w:rPr/>
              <w:t>Процент застройки зем. участка, включая площадь застройки, 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>
                <w:highlight w:val="yellow"/>
              </w:rPr>
            </w:pPr>
            <w:r>
              <w:rPr/>
              <w:t>Минимальный отступ строений от красной линии участка или границ участка</w:t>
            </w:r>
          </w:p>
        </w:tc>
      </w:tr>
      <w:tr>
        <w:trPr>
          <w:trHeight w:val="11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скот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00 /2000000 кв. 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30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отступ от границ с соседними участками – 3 м.</w:t>
            </w:r>
          </w:p>
        </w:tc>
      </w:tr>
      <w:tr>
        <w:trPr>
          <w:trHeight w:val="11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звер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 /2000000 кв. 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30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отступ от границ с соседними участками – 3 м.</w:t>
            </w:r>
          </w:p>
        </w:tc>
      </w:tr>
      <w:tr>
        <w:trPr>
          <w:trHeight w:val="11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2D2D2D"/>
              </w:rPr>
            </w:pPr>
            <w:r>
              <w:rPr/>
              <w:t>птице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 /2000000 кв. 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30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отступ от границ с соседними участками – 3 м.</w:t>
            </w:r>
          </w:p>
        </w:tc>
      </w:tr>
      <w:tr>
        <w:trPr>
          <w:trHeight w:val="11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2D2D2D"/>
              </w:rPr>
            </w:pPr>
            <w:r>
              <w:rPr/>
              <w:t>свиноводств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 /2000000 кв. 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30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отступ от границ с соседними участками – 3 м.</w:t>
            </w:r>
          </w:p>
        </w:tc>
      </w:tr>
      <w:tr>
        <w:trPr>
          <w:trHeight w:val="11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>
                <w:color w:val="2D2D2D"/>
              </w:rPr>
            </w:pPr>
            <w:r>
              <w:rPr/>
              <w:t>пчел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 /2000000 кв. 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30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отступ от границ с соседними участками – 3 м.</w:t>
            </w:r>
          </w:p>
        </w:tc>
      </w:tr>
      <w:tr>
        <w:trPr>
          <w:trHeight w:val="11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ветеринарное обслужи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 /10000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Normal"/>
              <w:rPr/>
            </w:pPr>
            <w:r>
              <w:rPr/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40-50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</w:tc>
      </w:tr>
      <w:tr>
        <w:trPr>
          <w:trHeight w:val="11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связ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 не распространя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Регламент не распространяетс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 не распространяется</w:t>
            </w:r>
          </w:p>
        </w:tc>
      </w:tr>
      <w:tr>
        <w:trPr>
          <w:trHeight w:val="11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коммунальное обслужи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 /10000 кв. м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40-50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отступ от границ с соседними участками – 3 м.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В пункт 4 ПАРАМЕТРЫ РАЗРЕШЕННОГО ИСПОЛЬЗОВАНИЯ ЗЕМЕЛЬНЫХ УЧАСТКОВ И ОБЪЕКТОВ КАПИТАЛЬНОГО СТРОИТЕЛЬСТВА градостроительного регламента  территориальной зон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З 801 – ЗОНЫ РИТУАЛЬНОГО НАЗНАЧЕНИЯ раздела ЗОНЫ СПЕЦИАЛЬНОГО НАЗНАЧЕНИЯ добавить Таблицу 1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551"/>
        <w:gridCol w:w="1701"/>
        <w:gridCol w:w="1418"/>
        <w:gridCol w:w="1418"/>
      </w:tblGrid>
      <w:tr>
        <w:trPr>
          <w:tblHeader w:val="true"/>
          <w:trHeight w:val="2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/>
            </w:pPr>
            <w:r>
              <w:rPr/>
              <w:t>Процент застройки зем. участка, включая площадь застройки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both"/>
              <w:rPr>
                <w:highlight w:val="yellow"/>
              </w:rPr>
            </w:pPr>
            <w:r>
              <w:rPr/>
              <w:t>Минимальный отступ строений от красной линии участка или границ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/>
              <w:t>Предельная этажность</w:t>
            </w:r>
          </w:p>
          <w:p>
            <w:pPr>
              <w:pStyle w:val="Normal"/>
              <w:ind w:left="-108" w:right="-80" w:hanging="0"/>
              <w:jc w:val="center"/>
              <w:rPr/>
            </w:pPr>
            <w:r>
              <w:rPr/>
              <w:t>основного/вспомогательного</w:t>
            </w:r>
          </w:p>
        </w:tc>
      </w:tr>
      <w:tr>
        <w:trPr>
          <w:trHeight w:val="11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Религиозное использ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нимальная площадь земельного участка 300/ 2800 кв. метров или </w:t>
            </w:r>
          </w:p>
          <w:p>
            <w:pPr>
              <w:pStyle w:val="Normal"/>
              <w:jc w:val="both"/>
              <w:rPr/>
            </w:pPr>
            <w:r>
              <w:rPr/>
              <w:t>определяется заданием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40-5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/1</w:t>
            </w:r>
          </w:p>
        </w:tc>
      </w:tr>
      <w:tr>
        <w:trPr>
          <w:trHeight w:val="11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ind w:left="-90" w:right="-108" w:hanging="0"/>
              <w:jc w:val="both"/>
              <w:rPr/>
            </w:pPr>
            <w:r>
              <w:rPr/>
              <w:t>Ритуальная деятель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0/40000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>7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  <w:tab w:val="left" w:pos="360" w:leader="none"/>
        </w:tabs>
        <w:ind w:left="-567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0" w:leader="none"/>
        </w:tabs>
        <w:ind w:left="-567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0" w:leader="none"/>
        </w:tabs>
        <w:ind w:left="-567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0" w:leader="none"/>
        </w:tabs>
        <w:ind w:left="-567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рхитектуры и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426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адостроительства управления по строительству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      З.С. Балацка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426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426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  <w:szCs w:val="24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Arial" w:cs="Times New Roman"/>
      <w:color w:val="000000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32">
    <w:name w:val="Основной текст 32"/>
    <w:basedOn w:val="Normal"/>
    <w:qFormat/>
    <w:pPr>
      <w:autoSpaceDE w:val="false"/>
      <w:jc w:val="both"/>
    </w:pPr>
    <w:rPr>
      <w:sz w:val="20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rFonts w:eastAsia="Arial"/>
      <w:color w:val="00000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23">
    <w:name w:val="Зоны"/>
    <w:basedOn w:val="Normal"/>
    <w:qFormat/>
    <w:pPr>
      <w:tabs>
        <w:tab w:val="clear" w:pos="708"/>
        <w:tab w:val="left" w:pos="567" w:leader="none"/>
      </w:tabs>
      <w:spacing w:before="160" w:after="160"/>
      <w:ind w:left="567" w:hanging="0"/>
      <w:jc w:val="both"/>
    </w:pPr>
    <w:rPr>
      <w:rFonts w:ascii="Arial" w:hAnsi="Arial" w:cs="Arial"/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10:00Z</dcterms:created>
  <dc:creator>ира</dc:creator>
  <dc:description/>
  <cp:keywords/>
  <dc:language>en-US</dc:language>
  <cp:lastModifiedBy>Admin</cp:lastModifiedBy>
  <cp:lastPrinted>2016-11-28T09:28:00Z</cp:lastPrinted>
  <dcterms:modified xsi:type="dcterms:W3CDTF">2016-11-28T10:31:00Z</dcterms:modified>
  <cp:revision>15</cp:revision>
  <dc:subject/>
  <dc:title/>
</cp:coreProperties>
</file>