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962"/>
        <w:gridCol w:w="1876"/>
        <w:gridCol w:w="1028"/>
        <w:gridCol w:w="955"/>
        <w:gridCol w:w="609"/>
        <w:gridCol w:w="1485"/>
        <w:gridCol w:w="209"/>
        <w:gridCol w:w="108"/>
        <w:gridCol w:w="131"/>
      </w:tblGrid>
      <w:tr>
        <w:trPr>
          <w:trHeight w:val="1775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16 г.</w:t>
              <w:tab/>
              <w:t>№ 1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3150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31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2 сессия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03.5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2 сесс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7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66" w:type="dxa"/>
            <w:gridSpan w:val="5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 внесении изменений в правила землепользования и застрой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кобелевского сельского поселения Гулькевичского района, утвержденные решением 52 сессии 2 созыва Совета Скобелевского сельского поселения  Гулькевичского района от 12 февраля 2013 года № 1 «Об утверждении правил землепользования и застройки Скобеле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ельского поселения Гулькевичского района»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ноября 2016 года по рассмотрению проекта о внесении изменений в правила землепользования и застройки Скобелевского сельского поселения Гулькевичского района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 статью 31  главы 9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решению </w:t>
      </w:r>
      <w:r>
        <w:rPr>
          <w:rFonts w:cs="Times New Roman" w:ascii="Times New Roman" w:hAnsi="Times New Roman"/>
          <w:sz w:val="28"/>
          <w:szCs w:val="28"/>
          <w:lang w:eastAsia="ar-SA"/>
        </w:rPr>
        <w:t>52 сессии 2 созыва Совета Скобелевского сельского поселения Гулькевичского района                 от 12 февраля 2013 года № 1</w:t>
      </w:r>
      <w:r>
        <w:rPr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 утверждении правил землепользования               и застройки Скобелевского сель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зменения согласно приложению к настоящему решению. 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16:00Z</dcterms:created>
  <dc:creator>Архитектор</dc:creator>
  <dc:description/>
  <cp:keywords/>
  <dc:language>en-US</dc:language>
  <cp:lastModifiedBy>Admin</cp:lastModifiedBy>
  <cp:lastPrinted>2016-11-29T13:14:00Z</cp:lastPrinted>
  <dcterms:modified xsi:type="dcterms:W3CDTF">2016-11-29T09:14:00Z</dcterms:modified>
  <cp:revision>27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