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1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отчета о выполнении  индикативного пла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ого развития муниципального образования Гулькевичский район на 2015 год </w:t>
            </w:r>
          </w:p>
        </w:tc>
      </w:tr>
      <w:tr>
        <w:trPr>
          <w:trHeight w:val="34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Заслушав и обсудив материалы отчета о выполнении индикативного плана социально-экономического развития муниципального образования Гулькевичский район на 2015 год в соответствии с решением 90 сессии                    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                    18 декабря 2014 года № 1 «Об утверждении индикативного плана социально-экономического развития муниципального образования Гулькевичский район на 2015 год и на плановый период 2016 и 2017 годов»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Отчет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5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основные параметры отчета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5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9:00Z</dcterms:created>
  <dc:creator>VAL</dc:creator>
  <dc:description/>
  <cp:keywords/>
  <dc:language>en-US</dc:language>
  <cp:lastModifiedBy>Admin</cp:lastModifiedBy>
  <cp:lastPrinted>2016-11-25T15:03:00Z</cp:lastPrinted>
  <dcterms:modified xsi:type="dcterms:W3CDTF">2016-11-25T11:04:00Z</dcterms:modified>
  <cp:revision>9</cp:revision>
  <dc:subject/>
  <dc:title> </dc:title>
</cp:coreProperties>
</file>