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22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ессия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5779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577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24.2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5.11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равила землепользования и застрой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Тысячного сельского поселения Гулькевичского района, утвержденные решением 35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Тысячного сельского поселения  Гулькевичского района от 20 января 2012 года № 2 «Об утверждении правил землепользования и застройки Тысяч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на основании заключения о результатах публичных слушаний, протоколов публичных слушаний от 16 ноября 2016 года по рассмотрению проекта о внесении изменений в правила землепользования и застройки Тысячного сельского поселения Гулькевичского района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35 сессии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зыва Совета Тысячного сельского поселения Гулькевичского района от 20 января 2012 года № 2</w:t>
      </w:r>
      <w:r>
        <w:rPr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 утверждении правил землепользования и застройки Тысячн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зменения, изложив раздел «Градостроительные регламенты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ячн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         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_______________  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7:33:00Z</dcterms:created>
  <dc:creator>Архитектор</dc:creator>
  <dc:description/>
  <cp:keywords/>
  <dc:language>en-US</dc:language>
  <cp:lastModifiedBy>Admin</cp:lastModifiedBy>
  <cp:lastPrinted>2016-11-25T09:00:00Z</cp:lastPrinted>
  <dcterms:modified xsi:type="dcterms:W3CDTF">2016-11-28T10:03:00Z</dcterms:modified>
  <cp:revision>27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