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22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7.4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25.11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равила землепользования и застрой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Соколовского сельского поселения Гулькевичского района, утвержденные решением 51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Соколовского сельского поселения Гулькевичского района от 27 марта 2013 года № 2 «Об утверждении правил землепользования и застройки Соколо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ноября 2016 года по рассмотрению проекта о внесении изменений в правила землепользования и застройки Соколовского сельского поселения Гулькевичского района, Совет муниципального образования Гулькевичский район р е ш и л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статью 39 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 </w:t>
      </w:r>
      <w:r>
        <w:rPr>
          <w:sz w:val="28"/>
          <w:szCs w:val="28"/>
          <w:lang w:eastAsia="ar-SA"/>
        </w:rPr>
        <w:t xml:space="preserve">51 сессии                       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созыва Совета Соколовского сельского поселения Гулькевичского района от                 27 марта 2013 года № 2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Об утверждении правил землепользования и застройки Соколовского сельского поселения Гулькевичского района»</w:t>
      </w:r>
      <w:r>
        <w:rPr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7:00Z</dcterms:created>
  <dc:creator>Архитектор</dc:creator>
  <dc:description/>
  <cp:keywords/>
  <dc:language>en-US</dc:language>
  <cp:lastModifiedBy>Admin</cp:lastModifiedBy>
  <cp:lastPrinted>2016-11-29T13:35:00Z</cp:lastPrinted>
  <dcterms:modified xsi:type="dcterms:W3CDTF">2016-11-29T09:35:00Z</dcterms:modified>
  <cp:revision>15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