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решением 22 сесси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овета муниципального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бразования Гулькевичский район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 25.11.2016 г.  №  7 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ПРИЛОЖЕНИЕ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решению 44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вета сельского поселения Венцы-Заря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1 декабря 2011 года № 8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(в редакции решения 20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8 октября 2016 года № 5)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 раздел </w:t>
      </w:r>
      <w:r>
        <w:rPr>
          <w:sz w:val="28"/>
          <w:szCs w:val="28"/>
          <w:lang w:eastAsia="ar-SA"/>
        </w:rPr>
        <w:t>«Градостроительные регламенты»</w:t>
      </w:r>
      <w:r>
        <w:rPr>
          <w:sz w:val="28"/>
          <w:szCs w:val="28"/>
        </w:rPr>
        <w:t xml:space="preserve"> приложения к решению              44 сесси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Венцы-З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</w:t>
      </w:r>
      <w:r>
        <w:rPr>
          <w:sz w:val="28"/>
          <w:szCs w:val="28"/>
          <w:lang w:eastAsia="ar-SA"/>
        </w:rPr>
        <w:t>»:</w:t>
      </w:r>
    </w:p>
    <w:p>
      <w:pPr>
        <w:pStyle w:val="Style17"/>
        <w:widowControl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</w:t>
      </w:r>
      <w:r>
        <w:rPr>
          <w:sz w:val="24"/>
          <w:szCs w:val="24"/>
          <w:lang w:bidi="en-US"/>
        </w:rPr>
        <w:t xml:space="preserve">ПРЕДЕЛЬНЫЕ ПАРАМЕТРЫ ЗАСТРОЙКИ </w:t>
      </w:r>
      <w:r>
        <w:rPr>
          <w:sz w:val="28"/>
          <w:szCs w:val="28"/>
        </w:rPr>
        <w:t>градостроительного регламента территориальной з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ОБЕСПЕЧЕНИЯ (ОДЗ 208) раздела общественно-деловые зоны Таблицу 1 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блица 1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управле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 w:val="24"/>
                <w:szCs w:val="24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Объекты торговли (торговые центры, торгово-развлекательные центры (комплексы</w:t>
            </w:r>
            <w:r>
              <w:rPr>
                <w:b/>
                <w:sz w:val="24"/>
                <w:szCs w:val="24"/>
                <w:lang w:bidi="en-US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разви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леч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о</w:t>
            </w:r>
          </w:p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о-поликлиническое обслуживание; </w:t>
            </w:r>
          </w:p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0/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ое ветеринарное обслуживание </w:t>
            </w:r>
          </w:p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юты для животны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ля легкового транспорта на 1 м/м</w:t>
            </w:r>
          </w:p>
          <w:p>
            <w:pPr>
              <w:pStyle w:val="Normal"/>
              <w:ind w:left="5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и станция техническ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-8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2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Пункт 4 </w:t>
      </w:r>
      <w:r>
        <w:rPr>
          <w:sz w:val="24"/>
          <w:szCs w:val="24"/>
          <w:lang w:bidi="en-US"/>
        </w:rPr>
        <w:t xml:space="preserve">ПРЕДЕЛЬНЫЕ ПАРАМЕТРЫ ЗАСТРОЙКИ </w:t>
      </w:r>
      <w:r>
        <w:rPr>
          <w:sz w:val="28"/>
          <w:szCs w:val="28"/>
        </w:rPr>
        <w:t>градостроительного регламента территориальной з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МЫШЛЕННОСТИ  (ПР 301), раздела производственные зоны   изложить в новой редак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bookmarkStart w:id="0" w:name="sub_1063"/>
            <w:r>
              <w:rPr>
                <w:sz w:val="24"/>
                <w:szCs w:val="24"/>
              </w:rPr>
              <w:t>Легкая промышленность</w:t>
            </w:r>
            <w:bookmarkEnd w:id="0"/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участка – 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1" w:name="sub_1066"/>
            <w:r>
              <w:rPr>
                <w:rFonts w:cs="Times New Roman" w:ascii="Times New Roman" w:hAnsi="Times New Roman"/>
              </w:rPr>
              <w:t>Строительная промышленность</w:t>
            </w:r>
            <w:bookmarkEnd w:id="1"/>
          </w:p>
          <w:p>
            <w:pPr>
              <w:pStyle w:val="Normal"/>
              <w:ind w:left="-9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инимальный размер земельного участка 6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sz w:val="24"/>
                <w:szCs w:val="24"/>
                <w:lang w:eastAsia="ar-SA"/>
              </w:rPr>
              <w:t>, максимальный – 10000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участка – 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2" w:name="sub_1064"/>
            <w:r>
              <w:rPr>
                <w:rFonts w:cs="Times New Roman" w:ascii="Times New Roman" w:hAnsi="Times New Roman"/>
              </w:rPr>
              <w:t>Пищевая промышленность</w:t>
            </w:r>
            <w:bookmarkEnd w:id="2"/>
          </w:p>
          <w:p>
            <w:pPr>
              <w:pStyle w:val="Normal"/>
              <w:ind w:left="-9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участка – 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инимальный размер земельного участка 4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sz w:val="24"/>
                <w:szCs w:val="24"/>
                <w:lang w:eastAsia="ar-SA"/>
              </w:rPr>
              <w:t>, максимальный – 1100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участка – 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3 этаж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в соответств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 заданием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и станция техническ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дания должны располагаться с отступом от красных линий не менее чем на 1,5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тояние от вспомогательных строений и сооружений до красных линий улиц и проездов должно быть не менее 5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границы соседнего земельного участка расстояния должны быть не мен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т основного строения – 3 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т вспомогательных строений и сооружений – 3 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от стволов высокорослых деревьев - 4 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от стволов среднерослых деревьев - 2 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от кустарника - 1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тояния измеряются до наружных поверхностей стен зданий, строений, сооружений с учетом всех выступающих элементов несущих конструкц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 при получении разрешения на отклонение от разрешенных парамет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ота опор, антенн, мачт и др. сооружений связи и радиофикации – не нормир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ощадь озеленения земельных участков должна быть не более 15% от площад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границе с соседним земельным участком ограждения должны быть проветриваемыми на высоту не менее 0,5 м от уровня земли и высотой не более 2,0 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мостка должна располагаться в пределах отведенного (предоставленного)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Style18"/>
        <w:widowControl w:val="false"/>
        <w:ind w:lef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2 </w:t>
      </w:r>
      <w:r>
        <w:rPr>
          <w:sz w:val="24"/>
          <w:szCs w:val="24"/>
          <w:lang w:bidi="en-US"/>
        </w:rPr>
        <w:t xml:space="preserve">ПРЕДЕЛЬНЫЕ ПАРАМЕТРЫ ЗАСТРОЙКИ </w:t>
      </w:r>
      <w:r>
        <w:rPr>
          <w:sz w:val="28"/>
          <w:szCs w:val="28"/>
        </w:rPr>
        <w:t>градостроительного регламента территориальной з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МУНАЛЬНО-СКЛАДСКОГО НАЗНАЧЕНИЯ  (ПР 302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дела производственные зоны   изложить в новой редакции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ка</w:t>
            </w:r>
          </w:p>
          <w:p>
            <w:pPr>
              <w:pStyle w:val="Normal"/>
              <w:ind w:left="-9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и станция техническ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ания должны располагаться с отступом от красных линий не менее чем на 1,5 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ысота опор, антенн, мачт и др. сооружений связи и радиофикации – не нормир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bidi="en-US"/>
        </w:rPr>
        <w:t xml:space="preserve">            </w:t>
      </w:r>
      <w:r>
        <w:rPr>
          <w:sz w:val="28"/>
          <w:szCs w:val="28"/>
        </w:rPr>
        <w:t>6. Площадь озеленения земельных участков должна быть не более 15% от площади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мостка должна располагаться в пределах отведенного (предоставленного) земельного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градостроительный регламент территориальной зоны ДОБЫЧИ ПОЛЕЗНЫХ ИСКОПАЕМЫХ (ПР 303), раздела производственные зоны</w:t>
      </w:r>
    </w:p>
    <w:p>
      <w:pPr>
        <w:pStyle w:val="Style18"/>
        <w:widowControl w:val="false"/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бавить: </w:t>
      </w:r>
    </w:p>
    <w:p>
      <w:pPr>
        <w:pStyle w:val="Style18"/>
        <w:widowControl w:val="false"/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/>
        <w:t>«</w:t>
      </w:r>
    </w:p>
    <w:p>
      <w:pPr>
        <w:pStyle w:val="Style18"/>
        <w:widowControl w:val="false"/>
        <w:autoSpaceDE w:val="false"/>
        <w:ind w:left="10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 предельные параметры застройки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1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права возведения объектов капитального строительства 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промышлен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2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ания должны располагаться с отступом от красных линий не менее чем на 1,5 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ысота опор, антенн, мачт и др. сооружений связи и радиофикации – не нормир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bidi="en-US"/>
        </w:rPr>
        <w:t xml:space="preserve">            </w:t>
      </w:r>
      <w:r>
        <w:rPr>
          <w:sz w:val="28"/>
          <w:szCs w:val="28"/>
        </w:rPr>
        <w:t>6. Площадь озеленения земельных участков должна быть не более 15% от площади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мостка должна располагаться в пределах отведенного (предоставленного) земельного участ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4"/>
          <w:szCs w:val="24"/>
          <w:lang w:bidi="en-US"/>
        </w:rPr>
        <w:t xml:space="preserve">ПРЕДЕЛЬНЫЕ ПАРАМЕТРЫ ЗАСТРОЙКИ </w:t>
      </w:r>
      <w:r>
        <w:rPr>
          <w:sz w:val="28"/>
          <w:szCs w:val="28"/>
        </w:rPr>
        <w:t>градостроительного регламента территориальной зоны ЭЛЕКТРОСНАБЖЕНИЯ (ИЗ 401),   раздела зоны инженерной и транспортной инфраструктур изложить в новой редакции:</w:t>
      </w:r>
    </w:p>
    <w:p>
      <w:pPr>
        <w:pStyle w:val="Style18"/>
        <w:widowControl w:val="false"/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61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8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Энергет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10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88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1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уровня земли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ерха плоской кровли - не более 9 метр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конька скатной кровли - не более 12 метр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уровня земли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ерха плоской кровли - не более 6 метров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конька скатной кровли - не более 7 метр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та опор, антенн, матч сотовой связи не более 75 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: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красной линии улиц и проездов до основных и вспомогательных строений – не менее чем 5 м.;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границ земельного участка до объектов основного и вспомогательного назначения не менее 1 м, при условии соблюдения расстояния до здания на соседнем участке не менее   10 м.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остка должна располагаться в пределах отведенного (предоставленного) земельного участ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и параметры разрешенного строительства, реконструкции определяются расчетами и должны соответствовать требованиям технических регламентов, строительных норм и правил, других нормативных документов действующих на территории Российской Федерации»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Пункт 2 </w:t>
      </w:r>
      <w:r>
        <w:rPr>
          <w:sz w:val="24"/>
          <w:szCs w:val="24"/>
          <w:lang w:bidi="en-US"/>
        </w:rPr>
        <w:t xml:space="preserve">ПРЕДЕЛЬНЫЕ ПАРАМЕТРЫ ЗАСТРОЙКИ </w:t>
      </w:r>
      <w:r>
        <w:rPr>
          <w:sz w:val="28"/>
          <w:szCs w:val="28"/>
        </w:rPr>
        <w:t>градостроительного регламента территориальной зоны ВОДОСНАБЖЕНИЯ (ИЗ 402),   раздела зоны инженерной и транспортной инфраструктур изложить в новой редакци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"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: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красной линии улиц и проездов до основных и вспомогательных строений – не менее чем 5 м.;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границ земельного участка до объектов основного и вспомогательного назначения не менее 1 м, при условии соблюдения расстояния до здания на соседнем участке не менее  10 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ab/>
        <w:t>Проект зон санитарной охраны (ЗСО) утверждается специально уполномоченным органом РФ по Краснодарскому краю при наличии СЗЗ. ЗСО регистрируются как зоны ограничения в соответствии со ст.56 Земельного кодекса РФ.</w:t>
      </w:r>
    </w:p>
    <w:p>
      <w:pPr>
        <w:pStyle w:val="Style18"/>
        <w:widowControl w:val="false"/>
        <w:ind w:left="0"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val="ru-RU" w:eastAsia="en-US"/>
        </w:rPr>
        <w:t>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left="0" w:hanging="0"/>
        <w:jc w:val="both"/>
        <w:rPr>
          <w:rFonts w:eastAsia="Calibri"/>
          <w:sz w:val="28"/>
          <w:szCs w:val="28"/>
          <w:shd w:fill="FFFFFF" w:val="clear"/>
          <w:lang w:val="ru-RU" w:eastAsia="en-US"/>
        </w:rPr>
      </w:pPr>
      <w:r>
        <w:rPr>
          <w:rFonts w:eastAsia="Calibri"/>
          <w:sz w:val="28"/>
          <w:szCs w:val="28"/>
          <w:shd w:fill="FFFFFF" w:val="clear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ункт 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ельные параметры застройки градостроительного регламента территориальной зоны ВОДООТВЕДЕНИЯ (ИЗ 404), раздела зоны инженерной и транспортной инфраструктур,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: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красной линии улиц и проездов до основных и вспомогательных строений – не менее чем 5 м.;</w:t>
      </w:r>
    </w:p>
    <w:p>
      <w:pPr>
        <w:pStyle w:val="Style18"/>
        <w:widowControl w:val="false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границ земельного участка до объектов основного и вспомогательного назначения не менее 1 м, при условии соблюдения расстояния до здания на соседнем участке не менее  10 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территорий санитарно-защитных зон допускается только в случаях установленных санитарно эпидемиологическими правилами и нормативами при наличии санитарно-эпидемиологического заклю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истем канализации городских и сельских, их резервных территорий, а также размещение очистных сооружений следует производить в соответствии со СНиП 2.04.03-85 и СанПиН 2.2.1/2.1.1.1200-03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водоотведение в неканализованных районах следует принимать из расчета 25 л/сут. на одного ж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очных вод от промышленных предприятий, обслуживающих население, а также неучтенные расходы допускается принимать дополнительно в размере 5 процентов суммарного среднесуточного водоотведения населенного пун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ование населенных пунктов следует предусматривать по системам: раздельной - полной или неполной, полураздельной, а также комбинированн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дение поверхностных вод по открытой системе водостоков допускается при соответствующем обосновании и согласовании с органами санитарно-эпидемиологического и экологического надзора, по регулированию и охране вод, охраны рыбных запа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ы канализации следует производить с учетом требований к очистке поверхностных сточных вод, рельефа местности и других факто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ю объектов следует проектировать на основе генеральных планов городских и сельских поселений Гулькевчского района, схем комплексного использования и охраны вод, генеральных планов промышленных уз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канализации необходимо рассматривать возможность объединения систем канализации различных объектов, а также предусматривать возможность использования существующих сооружений и интенсификацию их работы на основании технико-экономических расче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. При этом необходимо рассматривать возможность использования очищенных сточных и дождевых вод для производственного водоснабжения и орошения, а также предусматривать систему ливневой канал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(гипохлорид, диоксид хлора, ультрафиолетовое обеззараживание). Необходимо проектировать современные сооружения биологической очистки с удалением азота и фосфора. Применять аэрационные системы нового поколения, погружные пропеллерные насосы, специальные установки с автоматическим регулированием подачи воздух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истем канализации городских и сельских, их резервных территорий, а также размещение очистных сооружений следует производить в соответствии со СНиП 2.04.03-85 и СанПиН 2.2.1/2.1.1.1200-03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водоотведение в неканализованных районах следует принимать из расчета 25 л/сут. на одного ж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очных вод от промышленных предприятий, обслуживающих население, а также неучтенные расходы допускается принимать дополнительно в размере 5 процентов суммарного среднесуточного водоотведения населенного пун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4. Канализование населенных пунктов следует предусматривать по системам: раздельной - полной или неполной, полураздельной, а также комбинированн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дение поверхностных вод по открытой системе водостоков допускается при соответствующем обосновании и согласовании с органами санитарно-эпидемиологического и экологического надзора, по регулированию и охране вод, охраны рыбных запа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ы канализации следует производить с учетом требований к очистке поверхностных сточных вод, рельефа местности и других факто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ю населенных пунктов до 5000 человек следует предусматривать по неполной раздельной систе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ых населенных пунктов следует предусматривать централизованные схемы канализации для одного или нескольких населенных пунктов, отдельных групп зданий и производственных з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е схемы канализации следует проектировать объединенными для жилых и производственных зон, при этом объединение производственных сточных вод с бытовыми должно производиться с учетом действующих нор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централизованных схем раздельно для жилой и производственной зон допускается при технико-экономическом обоснова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ованные схемы канализации допускается предусматрив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пасности загрязнения используемых для водоснабжения водоносных горизо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етских садов и яслей, административно-хозяйственных зданий, отдельных жилых домов, промышленных предприятий и т.п.), а также для первой стадии строительства населенных пунктов при расположении объектов канализования на расстоянии не менее 500 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анализования групп или отдельных зда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, отвод и использование земель для магистральных канализационных коллекторов осуществляются в соответствии с требованиями СН 456-73.</w:t>
      </w:r>
    </w:p>
    <w:p>
      <w:pPr>
        <w:pStyle w:val="Normal"/>
        <w:widowControl w:val="false"/>
        <w:ind w:firstLine="709"/>
        <w:jc w:val="both"/>
        <w:rPr/>
      </w:pPr>
      <w:r>
        <w:rPr/>
        <w:t>Размеры земельных участков для размещения колодцев канализационных коллекторов должны быть не более 3 м x 3 м, камер переключения и запорной арматуры - не более 10 м x 10 м.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0"/>
        <w:gridCol w:w="2310"/>
        <w:gridCol w:w="2310"/>
        <w:gridCol w:w="1719"/>
      </w:tblGrid>
      <w:tr>
        <w:trPr>
          <w:trHeight w:val="10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очистных сооружений канализации, тыс. куб.м/сут.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емельного участка, га</w:t>
            </w:r>
          </w:p>
        </w:tc>
      </w:tr>
      <w:tr>
        <w:trPr>
          <w:trHeight w:val="10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х сооруж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овых площад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х прудов глубокой очистки сточных вод</w:t>
            </w:r>
          </w:p>
        </w:tc>
      </w:tr>
      <w:tr>
        <w:trPr>
          <w:trHeight w:val="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0,7 до 1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 до 4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0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0 до 13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0 до 17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5 до 28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мечание. Размеры земельных участков очистных сооружен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изводительностью свыше 280 тыс. куб.м/сут. следует принимать по проектам, разработанным при согласовании с органами санитарно-эпидемиологического и экологического надзор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производственной и дождевой канализации следует размещать на территории промышленных пред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для очистных сооружений канализации должны быть не более указанных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екта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евая канализац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поверхностных вод должен осуществляться в соответствии с требованиями СанПиН 2.1.5.980-0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и в водные объекты следует размещать в местах с повышенной турбулентностью потока (сужениях, протоках, порогах и прочих)»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ункт 2 предельные параметры застройки градостроительного регламента территориальной зоны АВТОМОБИЛЬНОГО ТРАНСПОРТА (ТЗ 502), разде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оны инженерной и транспортной инфраструктур,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8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10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88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0 - 10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88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устанавливаются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/1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ля легкового транспорта на 1 м/м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и станция технического обслужи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-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дания должны располагаться с отступом от красных линий улиц и проездов не менее чем на 5 м., до границы соседнего земельного участка расстояния должны быть не менее –   3 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уровня земл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ерха плоской кровли - не более 9 метр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ька скатной кровли - не более 12 метр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спомогательных строений количество этажей не более 2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уровня земл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ерха плоской кровли - не более 6 метров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 конька скатной кровли - не более 7 метров».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Пункт 5 предельные параметры застройки градостроительного регламента территориальной зон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ВТОМОБИЛЬНОГО ТРАНСПОРТА (ТЗ 502), раздела зоны инженерной и транспортной инфраструктур, изложить в новой редакции: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емельных участков для объектов торгового назначения определяются из расчет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 25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ой площади – 8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ой площад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250 до 65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ой площади - 6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орговой площад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азмеры земельных участков для объектов общественного питания следует принимать в зависимости от количества посадочных мес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 50 мест – площадь земельного участка - 2500 -2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100 мес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51 до 150 мест – площадь земельного участка – 2000 - 15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100 мес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выше 150 мест –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ест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определяются проектом планировки террито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должны располагаться с отступом от красных линий улиц и проездов не менее чем на 5 м., до границы соседнего земельного участка расстояния должны быть не менее –     3 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уровня земл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ерха плоской кровли - не более 9 метр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ька скатной кровли - не более 12 метр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спомогательных строений количество этажей не более 2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 уровня земл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ерха плоской кровли - не более 6 метр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конька скатной кровли - не более 7 метров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240" w:leader="none"/>
          <w:tab w:val="left" w:pos="44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ункт 2 предельные параметры застройки градостроительного регламента территориальной зоны МЕСТ ОТДЫХА ОБЩЕГО ПОЛЬЗОВАНИЯ    (РЗ 601), раздела зоны рекреационного назнач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240" w:leader="none"/>
          <w:tab w:val="left" w:pos="4483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разви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леч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Высота опор, антенн, мачт и др. сооружений связи и радиофикации – не нормирует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8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В пункте 4 предельные параметры застройки градостроительного регламента территориальной зоны  УЧРЕЖДЕНИЙ ОТДЫХА И ТУРИЗМА (РЗ 602), раздела зоны рекреационного назначения</w:t>
      </w:r>
      <w:r>
        <w:rPr/>
        <w:t xml:space="preserve"> </w:t>
      </w:r>
      <w:r>
        <w:rPr>
          <w:sz w:val="28"/>
          <w:szCs w:val="28"/>
        </w:rPr>
        <w:t xml:space="preserve">добавить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– (2500) кв. м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м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yle19"/>
              <w:tabs>
                <w:tab w:val="clear" w:pos="708"/>
                <w:tab w:val="center" w:pos="1825" w:leader="none"/>
                <w:tab w:val="right" w:pos="365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;</w:t>
            </w:r>
          </w:p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зданий от уровня земли до верха перекрытия последнего этажа - 12 м;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устанавливаются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распространя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распространяю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не распространяются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та опор, антенн, мачт и др. сооружений связи и радиофикации – не нормирует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/>
      </w:pPr>
      <w:r>
        <w:rPr>
          <w:sz w:val="28"/>
          <w:szCs w:val="28"/>
        </w:rPr>
        <w:t>12.  Пункт 2 предельные параметры застройки градостроительного регламента территориальной зоны  ПРИРОДНЫХ ТЕРРИТОРИЙ (ПТЗ 1101), раздела зоны рекреационного назначения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94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щее пользование террито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Деятельность по особой охране и изучению прир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храна природных территор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сторико-культурн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Лес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готовка древеси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Лесные плант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готовка лесных ресур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зервные лес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contextualSpacing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Пункт 2 предельные параметры застройки градостроительного регламента территориальной зоны  СЕЛЬХОЗЯЙСТВЕННЫХ УГОДИЙ СХЗ 701, раздела зоны сельскохозяйственного использования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астение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ерте населенного пункта 300 – 10000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ыращивание зерновых и иных сельскохозяйственных культу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ерте населенного пункта 300 – 100000 </w:t>
            </w:r>
          </w:p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воще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ерте населенного пункта 300 – 100000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адо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черте населенного пункта 300 – 100000 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– 15000</w:t>
            </w:r>
          </w:p>
          <w:p>
            <w:pPr>
              <w:pStyle w:val="Normal"/>
              <w:ind w:left="-7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раснодарского края от 5 ноября 2002 года №532 КЗ</w:t>
            </w:r>
          </w:p>
          <w:p>
            <w:pPr>
              <w:pStyle w:val="Normal"/>
              <w:ind w:left="-7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сновах регулирования земельных отношений в Краснодарском крае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итомни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– 1000000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возведения объектов капитального строительства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Хранение и переработка сельскохозяйственной продукц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сельскохозяйственного производ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8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та опор, антенн, мачт и др. сооружений связи и радиофикации – не нормирует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7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44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 Пункт 2 Предельные параметры застройки градостроительного регламента территориальной зоны СЕЛЬСКОХОЗЯЙСТВЕННОГО ПРОИЗВОДСТВА (СХЗ 702), раздела зоны сельскохозяйственного использования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Хранение и переработка сельскохозяйственной продукц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сельскохозяйственного производ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сельскохозяйственного производ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70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ельская усадьб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5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расной линии улиц и проездов до основных и вспомогательных строений – не менее чем 5 м.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 границ земельного участка до объектов основного и вспомогательного назначения не менее 1 м»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44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 Пункт 5 Предельные параметры застройки градостроительного регламента территориальной зоны СЕЛЬСКОХОЗЯЙСТВЕННОГО ПРОИЗВОДСТВА (СХЗ 702), раздела зоны сельскохозяйственного использования</w:t>
      </w:r>
      <w:r>
        <w:rPr/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ын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расной линии улиц и проездов до основных и вспомогательных строений – не менее чем 5 м.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т границ земельного участка до объектов основного и вспомогательного назначения не менее 1 м». 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6. Пункт 2 Предельные параметры застройки градостроительного регламента территориальной зоны  ЖИВОТНОВОДСТВА (СХЗ 703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дела зоны сельскохозяйственного использова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6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Животноводство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300 – 2000000 </w:t>
            </w:r>
          </w:p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кото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– 2000000 </w:t>
            </w:r>
          </w:p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тице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вино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человодство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– 2000000</w:t>
            </w:r>
          </w:p>
          <w:p>
            <w:pPr>
              <w:pStyle w:val="Normal"/>
              <w:ind w:left="-7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(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 используемых для хранения и первичной переработке продукции пчеловод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ава возведения объектов капитального строитель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та опор, антенн, мачт и др. сооружений связи и радиофикации – не нормирует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7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пункте 1 основные виды и параметры разрешенного использования земельных участков и объектов капитального строительства предельные размеры и предельные параметры разрешенного строительства, реконструкции объектов капитального строительства градостроительного регламента территориальной зоны РИТУАЛЬНОГО НАЗНАЧЕНИЯ                 (СНЗ 801), раздела зоны специального назначения изложить в новой редакции:</w:t>
      </w:r>
    </w:p>
    <w:p>
      <w:pPr>
        <w:pStyle w:val="Normal"/>
        <w:widowControl w:val="false"/>
        <w:suppressAutoHyphens w:val="tru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«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45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ая деятельност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0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ое использовани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Высота опор, антенн, мачт и др. сооружений связи и радиофикации – не нормирует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8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.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пункте 3 Условно разрешенные виды и параметры разрешенного использования земельных участков и объектов капитального строительства предельные размеры и предельные параметры разрешенного строительства, реконструкции объектов капитального строительства градостроительного регламента территориальной зоны РИТУАЛЬНОГО НАЗНАЧЕНИЯ                 (СНЗ 801), раздела зоны специального назначения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45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3" w:hanging="0"/>
              <w:jc w:val="both"/>
              <w:rPr/>
            </w:pPr>
            <w:r>
              <w:rPr>
                <w:sz w:val="24"/>
                <w:szCs w:val="24"/>
              </w:rPr>
              <w:t>300/3000*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Высота опор, антенн, мачт и др. сооружений связи и радиофикации – не нормирует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8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.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rPr>
          <w:rFonts w:eastAsia="Arial"/>
          <w:sz w:val="28"/>
          <w:szCs w:val="28"/>
          <w:shd w:fill="FFFFFF" w:val="clear"/>
          <w:lang w:eastAsia="ar-SA"/>
        </w:rPr>
      </w:pPr>
      <w:r>
        <w:rPr>
          <w:rFonts w:eastAsia="Arial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rPr>
          <w:rFonts w:eastAsia="Arial"/>
          <w:sz w:val="28"/>
          <w:szCs w:val="28"/>
          <w:shd w:fill="FFFFFF" w:val="clear"/>
          <w:lang w:eastAsia="ar-SA"/>
        </w:rPr>
      </w:pPr>
      <w:r>
        <w:rPr>
          <w:rFonts w:eastAsia="Arial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9. </w:t>
      </w:r>
      <w:r>
        <w:rPr>
          <w:rFonts w:eastAsia="Arial"/>
          <w:sz w:val="28"/>
          <w:szCs w:val="28"/>
          <w:shd w:fill="FFFFFF" w:val="clear"/>
          <w:lang w:eastAsia="ar-SA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 </w:t>
      </w:r>
      <w:r>
        <w:rPr>
          <w:rFonts w:eastAsia="Arial"/>
          <w:sz w:val="28"/>
          <w:szCs w:val="28"/>
          <w:lang w:eastAsia="ar-SA"/>
        </w:rPr>
        <w:t xml:space="preserve">градостроительного регламента территориальной зоны </w:t>
      </w:r>
      <w:r>
        <w:rPr>
          <w:sz w:val="28"/>
          <w:szCs w:val="28"/>
        </w:rPr>
        <w:t>СКЛАДИРОВАНИЯ И ЗАХОРОНЕНИЯ ОТХОДОВ (СНЗ 802), раздела зоны специального назнач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375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/max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sz w:val="24"/>
                <w:szCs w:val="24"/>
              </w:rPr>
              <w:t>минимальный размер земельного участка 4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максимальный – 110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ind w:right="-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, – устанавливается в соответствии с требованиями технических регламентов, строительных норм и правил, другими нормативными документами, действующими на территории Российской Федерации, но не должен превышать 60%.</w:t>
            </w:r>
          </w:p>
          <w:p>
            <w:pPr>
              <w:pStyle w:val="Normal"/>
              <w:widowControl w:val="false"/>
              <w:ind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симальный процент застройки участка – 60</w:t>
            </w:r>
          </w:p>
          <w:p>
            <w:pPr>
              <w:pStyle w:val="Normal"/>
              <w:widowControl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7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».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ab/>
        <w:t>20. В градостроительный регламент территориальной зоны  АКВАТОРИЙ (АЗ1000), раздела иные виды территориальных зон добавить предельные параметры застройки:</w:t>
      </w:r>
    </w:p>
    <w:p>
      <w:pPr>
        <w:pStyle w:val="Normal"/>
        <w:widowControl w:val="false"/>
        <w:tabs>
          <w:tab w:val="clear" w:pos="708"/>
          <w:tab w:val="left" w:pos="4483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612"/>
        <w:gridCol w:w="2375"/>
        <w:gridCol w:w="2375"/>
      </w:tblGrid>
      <w:tr>
        <w:trPr>
          <w:tblHeader w:val="true"/>
          <w:trHeight w:val="26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размер зем. участк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стройки зем. участка, включая площадь застройки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одные объек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</w:tr>
      <w:tr>
        <w:trPr>
          <w:trHeight w:val="11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щее пользование водными объект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</w:t>
            </w:r>
          </w:p>
        </w:tc>
      </w:tr>
      <w:tr>
        <w:trPr>
          <w:trHeight w:val="11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88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ыбоводст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/15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, в соответствии с проектом планировки участка, квартала, района или градостроительным планом земельного участ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я по красной линии допускается использовать в качестве отмостки примыкающий к зданию тротуар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вспомогательных (хозяйственных) строений и сооружений до красных линий улиц и проездов должно быть не менее 5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о границы соседнего земельного участка расстояния должны быть не мене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основного строения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вспомогательных строений и сооружений – 3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стволов высокорослых деревьев - 4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стволов среднерослых деревьев - 2 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кустарника - 1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Расстояния измеряются до наружных поверхностей стен зданий, строений, сооружений с учетом всех выступающих элементов несущих конструкц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пускается блокировка зданий, строений, сооружений на смежных земельных участках по взаимному (удостоверенному) согласию владельцев при новом строительстве с учетом противопожарных требова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 Площадь озеленения земельных участков должна быть не более 15% от площади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По границе с соседним земельным участком ограждения должны быть проветриваемыми на высоту не менее 0,5 м от уровня земли и высотой не более 2,0 м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7. Все строения должны быть обеспечены системами водоотведения с кровли с целью предотвращения подтопления соседних земельных участков и строений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Отмостка должна располагаться в пределах отведенного (предоставленного) земельного участк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остка зданий должна быть не менее 0,8м. Уклон отмостки рекомендуется принимать не менее 10% в сторону от зд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</w:t>
      </w:r>
    </w:p>
    <w:p>
      <w:pPr>
        <w:pStyle w:val="32"/>
        <w:jc w:val="left"/>
        <w:rPr>
          <w:sz w:val="28"/>
          <w:szCs w:val="28"/>
        </w:rPr>
      </w:pPr>
      <w:r>
        <w:rPr>
          <w:sz w:val="28"/>
          <w:szCs w:val="28"/>
        </w:rPr>
        <w:t>градостроительства,</w:t>
      </w:r>
    </w:p>
    <w:p>
      <w:pPr>
        <w:pStyle w:val="32"/>
        <w:jc w:val="left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32"/>
        <w:jc w:val="left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32"/>
        <w:jc w:val="left"/>
        <w:rPr/>
      </w:pPr>
      <w:r>
        <w:rPr>
          <w:sz w:val="28"/>
          <w:szCs w:val="28"/>
        </w:rPr>
        <w:t>транспорту, связи, благоустройству архитектуре</w:t>
      </w:r>
    </w:p>
    <w:p>
      <w:pPr>
        <w:pStyle w:val="32"/>
        <w:jc w:val="left"/>
        <w:rPr>
          <w:sz w:val="28"/>
          <w:szCs w:val="28"/>
        </w:rPr>
      </w:pPr>
      <w:r>
        <w:rPr>
          <w:sz w:val="28"/>
          <w:szCs w:val="28"/>
        </w:rPr>
        <w:t>и градостроительству</w:t>
      </w:r>
    </w:p>
    <w:p>
      <w:pPr>
        <w:pStyle w:val="3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32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улькевичский район, главный архитектор                                   З.С.Балацк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2:00Z</dcterms:created>
  <dc:creator>Admin</dc:creator>
  <dc:description/>
  <cp:keywords/>
  <dc:language>en-US</dc:language>
  <cp:lastModifiedBy>Admin</cp:lastModifiedBy>
  <cp:lastPrinted>2016-11-22T16:13:00Z</cp:lastPrinted>
  <dcterms:modified xsi:type="dcterms:W3CDTF">2016-11-28T10:12:00Z</dcterms:modified>
  <cp:revision>34</cp:revision>
  <dc:subject/>
  <dc:title>(ЖЗ 104)</dc:title>
</cp:coreProperties>
</file>