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авила землепользования и застройки Отрадо-Кубанского сельского поселения Гулькевичского района, утвержденные решением 65 сессии 2 созыва Совета Отрадо-Кубанского сельского поселения Гулькевичского района от 15 марта 2013 года № 2 «Об утверждении правил землепользования и застройки Отрадо-Кубан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«О внесении изменений в правила землепользования и застройки Отрадо-Кубанского сельского поселения Гулькевичского района» Совет муниципального образования Гулькевичский район 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статью 39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>65 сессии 2 созыва Совета Отрадо-Кубанского сельского поселения Гулькевичского района от                 15 марта 2013 года № 2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Отрадо-Куба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5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49:00Z</dcterms:created>
  <dc:creator>Архитектор</dc:creator>
  <dc:description/>
  <cp:keywords/>
  <dc:language>en-US</dc:language>
  <cp:lastModifiedBy>Admin</cp:lastModifiedBy>
  <cp:lastPrinted>2016-11-29T13:11:00Z</cp:lastPrinted>
  <dcterms:modified xsi:type="dcterms:W3CDTF">2016-11-29T09:11:00Z</dcterms:modified>
  <cp:revision>23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