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2 сессия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2.7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2 сесс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О внесении изменений в правила землепользования и застройки Николенского сельского поселения Гулькевичского района, утвержденные решением 55 сессии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созыва Совета Николенского сельского поселения Гулькевичского района от 14 ноября 2013 года № 7 «Об утверждении правил землепользования и застройки Николенского сельского поселения Гулькевичского района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7925</wp:posOffset>
            </wp:positionH>
            <wp:positionV relativeFrom="paragraph">
              <wp:posOffset>-466725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1, 32, 33, 36, 38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ноября 2016 года по рассмотрению проекта «О внесении изменений в правила землепользования и застройки Николенского сельского поселения Кубань Гулькевичского района» Совет муниципального образования Гулькевичский район р е ш и 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главу 13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ешению 5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5 сессии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зыва Совета Николенского сельского поселения Гулькевичского района от 14 ноября 2013 года № 7</w:t>
      </w:r>
      <w:r>
        <w:rPr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 утверждении правил землепользования и застройки Николен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зменения, изложив статью 74 в новой редакции согласно приложению к настоящему решению. 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.И. Кадькало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Н.Н. Записоц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15:00Z</dcterms:created>
  <dc:creator>Архитектор</dc:creator>
  <dc:description/>
  <cp:keywords/>
  <dc:language>en-US</dc:language>
  <cp:lastModifiedBy>Admin</cp:lastModifiedBy>
  <cp:lastPrinted>2016-11-29T13:10:00Z</cp:lastPrinted>
  <dcterms:modified xsi:type="dcterms:W3CDTF">2016-11-29T09:10:00Z</dcterms:modified>
  <cp:revision>19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