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22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1.2016г.      №    3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6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18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3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8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53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30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2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14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кбопроводов и обвязке технологического оборудования газораспределительной станции АГРС с. Никол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41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6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2132,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177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4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7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7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85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9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6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/>
            </w:pPr>
            <w:r>
              <w:rPr>
                <w:sz w:val="28"/>
                <w:szCs w:val="28"/>
              </w:rPr>
              <w:tab/>
              <w:t>230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 работников учреждений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859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4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5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0 5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А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1-16T08:54:00Z</cp:lastPrinted>
  <dcterms:modified xsi:type="dcterms:W3CDTF">2016-11-25T11:31:00Z</dcterms:modified>
  <cp:revision>1972</cp:revision>
  <dc:subject/>
  <dc:title>         Приложение № 12</dc:title>
</cp:coreProperties>
</file>