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вадцать втор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ноября  2016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тчета о выполнении индикативного плана социально-экономического развития муниципального образования Гулькевичский район на 201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</w:t>
      </w:r>
      <w:r>
        <w:rPr>
          <w:bCs/>
          <w:sz w:val="28"/>
          <w:szCs w:val="28"/>
        </w:rPr>
        <w:t xml:space="preserve"> Хомутова Елена Викторовна – начальник отдела экономики,</w:t>
      </w:r>
      <w:r>
        <w:rPr>
          <w:sz w:val="28"/>
          <w:szCs w:val="28"/>
        </w:rPr>
        <w:t xml:space="preserve"> привлечения инвестиций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9 месяцев 2016 г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</w:t>
      </w:r>
      <w:r>
        <w:rPr>
          <w:bCs/>
          <w:sz w:val="28"/>
          <w:szCs w:val="28"/>
        </w:rPr>
        <w:t xml:space="preserve"> Хомутова Елена Викторовна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-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4. Об утверждении Порядка выплаты денежной компенсации расходов депутатам Совета муниципального образования Гулькевичский район, осуществляющим свои полномочия на непостоянной основе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 О внесении изменений в решение 64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9 ноября 2013 года № 6 «О создании муниципального дорожного фонда муниципального образования Гулькевичский район и утверждении порядка формирования и использования бюджетных ассигнований муниципального дорожного фонда муниципального образования Гулькевичский райо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Скрипник Виталий Васильевич – исполняющий обязанности заместителя главы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Об утверждении тарифов на платные дополнительные образовательные услуги, оказываемые муниципальным автономным общеобразовательным учреждением средней общеобразовательной школой № 3 г.Гулькевич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олпакова Ольга Владимировна – руководитель МКУ «Централизованная бухгалтерия учреждений образования МО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О внесении изменений в правила землепользования и застройки сельского поселения Венцы-Заря Гулькевичского района, утвержденные решением 44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сельского поселения Венцы-Заря 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Балацкая Зарина Салимовна – главный архитектор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О внесении изменений в правила землепользования и застройки сельского поселения Кубань  Гулькевичского района, утвержденные решением 46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сельского поселения Кубань Гулькевичского района от 12 декабря 2012 года № 6 «Об утверждении правил землепользования и застройки сельского поселения Кубань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О внесении изменений в правила землепользования и застройки Комсомольского сельского поселения   Гулькевичского района, утвержденные решением 55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Комсомольского сельского поселения Гулькевичского района от 23 сентября 2013 года № 2 «Об утверждении правил землепользования и застройки  Комсомоль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0. О внесении изменений в правила землепользования и застройки Николенского сельского поселения   Гулькевичского района, утвержденные решением 55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Николенского сельского поселения Гулькевичского района от 14 ноября 2013 года № 7 «Об утверждении правил землепользования и застройки  Николе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1. О внесении изменений в правила землепользования и застройки Новоукраинского сельского поселения   Гулькевичского района, утвержденные решением 51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Новоукраинского сельского поселения Гулькевичского района от 6 февраля 2013 года № 1 «Об утверждении правил землепользования и застройки  Новоукраи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2. О внесении изменений в правила землепользования и застройки Отрадо-Кубанского сельского поселения Гулькевичского района, утвержденные решением 65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Отрадо-Кубанского сельского поселения Гулькевичского района от 15 марта 2013 года № 2 «Об утверждении правил землепользования и застройки  Отрадо-Куба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3. О внесении изменений в правила землепользования и застройки Отрадо-Ольгинского сельского поселения Гулькевичского района, утвержденные решением 24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Отрадо-Ольгинского сельского поселения Гулькевичского района от 22 сентября 2011 года № 4 «Об утверждении правил землепользования и застройки  Отрадо-Ольги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4. О внесении изменений в правила землепользования и застройки Пушкинского сельского поселения Гулькевичского района, утвержденные решением 36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Пушкинского сельского поселения Гулькевичского района от 26 марта 2012 года № 2 «Об утверждении правил землепользования и застройки Пушки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5. О внесении изменений в правила землепользования и застройки Скобелевского сельского поселения Гулькевичского района, утвержденные решением 52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Скобелевского сельского поселения Гулькевичского района от 12 февраля 2013 года № 1 «Об утверждении правил землепользования и застройки Скобелев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6. О внесении изменений в правила землепользования и застройки Соколовского сельского поселения Гулькевичского района, утвержденные решением 24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Соколовского сельского поселения Гулькевичского района от 27 марта 2013 года № 2 «Об утверждении правил землепользования и застройки Соколов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7. О внесении изменений в правила землепользования и застройки  сельского поселения  Союз Четырех Хуторов Гулькевичского района, утвержденные решением 50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сельского поселения Союз Четырех Хуторов Гулькевичского района от 21 февраля 2013 года № 4 «Об утверждении правил землепользования и застройки  сельского поселения Союз Четырех Хуторов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8. О внесении изменений в правила землепользования и застройки Тысячного сельского поселения Гулькевичского района, утвержденные решением 35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 Тысячного сельского поселения Гулькевичского района от 20 января 2012 года № 2 «Об утверждении правил землепользования и застройки Тысячн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алацкая Зарина Салимовн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127885</wp:posOffset>
                </wp:positionV>
                <wp:extent cx="6120765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pt;mso-wrap-distance-left:9pt;mso-wrap-distance-right:9pt;mso-wrap-distance-top:0pt;mso-wrap-distance-bottom:0pt;margin-top:167.5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11-25T08:53:00Z</cp:lastPrinted>
  <dcterms:modified xsi:type="dcterms:W3CDTF">2016-11-25T09:14:00Z</dcterms:modified>
  <cp:revision>635</cp:revision>
  <dc:subject/>
  <dc:title/>
</cp:coreProperties>
</file>