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6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  37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5.09.2017 г.     №   3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и 2019 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992"/>
        <w:gridCol w:w="1418"/>
        <w:gridCol w:w="1417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3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53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1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60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93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68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5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24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7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5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управления                                                                Н.К. Остахова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09-18T09:10:00Z</cp:lastPrinted>
  <dcterms:modified xsi:type="dcterms:W3CDTF">2017-09-19T05:02:00Z</dcterms:modified>
  <cp:revision>977</cp:revision>
  <dc:subject/>
  <dc:title>         Приложение № 12</dc:title>
</cp:coreProperties>
</file>