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37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15.09.2017 г.     № 3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471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9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93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6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55,5              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64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9 357,5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ab/>
        <w:tab/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нансового управления                                                                          Н.К. Остахова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09:00Z</cp:lastPrinted>
  <dcterms:modified xsi:type="dcterms:W3CDTF">2017-09-19T05:08:00Z</dcterms:modified>
  <cp:revision>1039</cp:revision>
  <dc:subject/>
  <dc:title>         Приложение № 12</dc:title>
</cp:coreProperties>
</file>