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 Р И Л О Ж Е Н И Е  №   14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37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  15.09.2017 г.   № 3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 Р И Л О Ж Е Н И Е  №  19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27.12.2016г.            №  1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      2017 год и на плановый период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меститель начальник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финансового управления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09-18T10:02:00Z</cp:lastPrinted>
  <dcterms:modified xsi:type="dcterms:W3CDTF">2017-09-19T05:07:00Z</dcterms:modified>
  <cp:revision>211</cp:revision>
  <dc:subject/>
  <dc:title>Приложение </dc:title>
</cp:coreProperties>
</file>