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37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9.2017 г.     № 3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9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193,4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7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83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7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работ по замене тепловой сети от котельной №4 (школа, детский сад находящийся во ВНИИСС), от  котельной  №8 (школа в п. Красносельском), от котельной №62 (детский сад п. Комсомольский), находящиеся в аварийном состоянии в количестве 548 м и изоляция 12,5 м3, воздушной линии теплотрассы по ул. Тимирязева (ВНИИСС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170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 ПСД по объекту «Строительство школы начальных классов на 400 мест в г.Гулькевичи, Западный 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чальных классов на 400 мест в г.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 и оказание услуг по проведению санитарно-гигиенических исследований и мероприятий по объекту: «Строительство школы начальных классов на 400 мест в г.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межпоселковый 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тальной археологической разведки территории земельного участка, подлежащего хозяйственному освоению, на территории Николенского и Скобелевского сельских поселений Гулькевичского района Краснодарского края с целью выявления объектов культурного наследия в зоне строительства линейного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5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9 35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 управления                                                                            Н.К. Остах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12:00Z</cp:lastPrinted>
  <dcterms:modified xsi:type="dcterms:W3CDTF">2017-09-19T05:04:00Z</dcterms:modified>
  <cp:revision>1969</cp:revision>
  <dc:subject/>
  <dc:title>         Приложение № 12</dc:title>
</cp:coreProperties>
</file>