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7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.09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5.09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55 873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59 357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местного бюджета на 2018 год и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8 год  в сумме 1 382 738,4 тыс. рублей и на 2019 год в сумме 1 394 0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8 год  в сумме 1 375 138,4 тыс. рублей, в том числе условно утвержденные расходы в сумме 14 073,4 тыс. рублей, и на 2019 год в сумме 1 389 067,9 тыс. рублей, в том числе условно утвержденные расходы в сумме 26 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173 01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0 года в сумме 168 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 на 2018 год в сумме 7 600,0 тыс. рублей и профицит местного бюджета на 2019 год в сумме 5 01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сумме  1006,7 тыс. рубле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. Установить, что в 2017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1 650,0 тыс. рублей, в том числе со сроком возврата в 2018 году в сумме 1 4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1, 2, 3, 4,  8, 9, 10, 11, 12, 13, 15, 16, 19, 2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 1, 2,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9-19T10:21:00Z</cp:lastPrinted>
  <dcterms:modified xsi:type="dcterms:W3CDTF">2017-09-25T05:48:00Z</dcterms:modified>
  <cp:revision>70</cp:revision>
  <dc:subject/>
  <dc:title/>
</cp:coreProperties>
</file>