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928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>
                <w:trHeight w:val="3534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9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37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15.09.2017 г.   № 3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5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355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171,1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9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ыполнению работ по замене тепловой сети от котельной №4 (школа, детский сад находящийся во ВНИИСС), от  котельной  №8 (школа в п. Красносельском), от котельной №62 (детский сад п. Комсомольский), находящиеся в аварийном состоянии в количестве 548 м и изоляция 12,5 м3, воздушной линии теплотрассы по ул. Тимирязева (ВНИИС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147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221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16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460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0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0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0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16,2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03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9 35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начальника финансового управления                                                                                                           Н.К. Остахова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38:00Z</cp:lastPrinted>
  <dcterms:modified xsi:type="dcterms:W3CDTF">2017-09-19T05:07:00Z</dcterms:modified>
  <cp:revision>2125</cp:revision>
  <dc:subject/>
  <dc:title>         Приложение № 12</dc:title>
</cp:coreProperties>
</file>