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221"/>
        <w:gridCol w:w="5523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8"/>
            </w:tblGrid>
            <w:tr>
              <w:trPr>
                <w:trHeight w:val="3534" w:hRule="atLeast"/>
              </w:trPr>
              <w:tc>
                <w:tcPr>
                  <w:tcW w:w="4428" w:type="dxa"/>
                  <w:tcBorders/>
                </w:tcPr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 2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  решению   51  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   от  30.05.2018 г.     № 2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Расходы бюджета муниципального образования Гулькевичский район по ведомственной структуре расходов бюджета муниципального образования Гулькевичский район за 2017 год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96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1"/>
        <w:gridCol w:w="708"/>
        <w:gridCol w:w="851"/>
        <w:gridCol w:w="1843"/>
        <w:gridCol w:w="708"/>
        <w:gridCol w:w="1560"/>
        <w:gridCol w:w="1559"/>
        <w:gridCol w:w="1559"/>
        <w:gridCol w:w="1134"/>
        <w:gridCol w:w="4628"/>
      </w:tblGrid>
      <w:tr>
        <w:trPr>
          <w:trHeight w:val="13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, утвержденный решением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 сессии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 xml:space="preserve"> созыва Совета муниципального образования от 27 декабря 2016 года N 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Уточненная сводная бюджетная роспись на 2017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Кассовое исполнение за 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-ния к уточненной сводной бюджетной росписи за 2017 год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393939,7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939,7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1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9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9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4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 по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ого имущества</w:t>
              <w:tab/>
              <w:tab/>
              <w:t>0</w:t>
              <w:tab/>
              <w:t>27.02.2017</w:t>
              <w:tab/>
              <w:t>31.12.2017</w:t>
              <w:tab/>
              <w:t>IVANOVA, SYSDBA</w:t>
              <w:tab/>
              <w:t>000И2038R05.FC2, SYSDBA, 27.02.2017 13:51: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обязательств администрации муниципального образования Гулькевичский район</w:t>
              <w:tab/>
              <w:tab/>
              <w:t>0</w:t>
              <w:tab/>
              <w:t>14.12.2017</w:t>
              <w:tab/>
              <w:t>31.12.2017</w:t>
              <w:tab/>
              <w:t>IVANOVA, IVANOVA</w:t>
              <w:tab/>
              <w:t>000И2038E05.FCC, SYSDBA, 14.12.2017 15:21: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0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0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беспечение деятельности районного штаба по координации деятельности народных дружин на территор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формированию и утверждению списков граждан Российской Федерации, пострадавших в в результате чрезвычайных ситуаций регионального и межмуниципального характера на территории Краснодарского  края, и членов семей граждан Российской Федерации, погибших (умерших) в результате эти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7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7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4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38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38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вышения квалификации, подготовки и переподготовки работников субъектов малого и среднего предпринимательства и субъектов малого и среднего предпринимательства, являющихся индивидуальными предпринима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му предприятию «Водоканал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  Гулькевич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резки в существующие сети газоснабжения подводящего газопровода высокого давления к  х. Журавлев, х.Сергеевский, х. Спо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на выполнение работ по проведению археологического  надзора на земельном  участке,  расположенном в границах зоны надзора охраны объекта культурного наследия, предназначенного для реализации объекта: «Подводящий газопровод высокого давления к х. Журавлев, х. Сергеевский, х. Спорный Гулькевичского района Краснодарского кр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: «Строительство ДДУ на 100 мест в с. Майкопское Гульке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по объекту «Отдельно стоящее здание на территории МБОУ СОШ № 22 по адресу: Краснодарский край, Гулькевичский район, пос. Кубань, ул. Школьная 2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вышение квалификации работников муниципальных учреждений здравоохра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, (за исключением детей, обучающихся в федеральных образовательных организация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1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1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11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0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, в учреждении здравоохранения МБУЗ «ЦРБ Гульке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мощи студентам, обучающимся в 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ФГБОУ ВО КубГМУ Министерства здравоохранения России</w:t>
            </w:r>
            <w:r>
              <w:rPr>
                <w:sz w:val="28"/>
                <w:szCs w:val="28"/>
              </w:rPr>
              <w:t>, получающих образование по договорам о целевом направлении, сельском здравоохранении и клинической ордина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2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42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2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2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2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2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Ф, органам местного самоуправления, в 2017 году гражданам Украины и лицам без гражданства медицинской помощи, а также затрат по проведению указанным лицам профилактических прививок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1005422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6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6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5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филактику безнадзорности и правонарушений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 признанных в установленном прядке нуждающимися в улучшении жилищных усл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63,1</w:t>
            </w:r>
          </w:p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63,1</w:t>
            </w:r>
          </w:p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93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93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93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46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04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04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04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46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077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077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, приобретение оборудования, мягкого инвентаря, посуды, инвентаря, игрушек МБДОУ д/с № 39 с. Соколовск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приобретение  оборудования, ремонт и строительство теневых навес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к  МБДОУ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8 г. Гулькеви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вопросов местного значения за счет средств, полученных на поощрение победителей конкурса, на звание "Лучший совет (группа) молодых депутатов Краснодарского кра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839,5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839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8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49,1</w:t>
            </w:r>
          </w:p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49,0</w:t>
            </w:r>
          </w:p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8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льготным питанием учащихся  из многодетных семей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СО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выплаты  компенсации части родительской платы за присмотр и уход за детьми, посещающими 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6455,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6455,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2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3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3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3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  <w:t>0</w:t>
              <w:tab/>
              <w:t>01.01.2016</w:t>
              <w:tab/>
              <w:t>31.12.2016</w:t>
              <w:tab/>
              <w:t>BULGAKOV, SYSDBA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  <w:tab/>
              <w:tab/>
              <w:t>0</w:t>
              <w:tab/>
              <w:t>01.01.2016</w:t>
              <w:tab/>
              <w:t>31.12.2016</w:t>
              <w:tab/>
              <w:t>BULGAKOV, IVANOVA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5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; сохранение и развитие кадрового потенциала учреждений культуры муниципального образования Гулькевичский район, создание условий для выявления и развития молодых талантов;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7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дворовых команд по месту жительства под девизом «Спорт-это мой мир!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школьных спортивных клубов под девизом «Мы за здоровый образ жизни!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вопросов местного значения за счет средств, полученных на поощрение победителей конкурса, на звание "Лучший совет (группа) молодых депутатов Краснодарского кра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9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71 910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19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20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3</w:t>
            </w:r>
          </w:p>
        </w:tc>
        <w:tc>
          <w:tcPr>
            <w:tcW w:w="4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ик  финансового управления                                                                                                                                 А.В. Иванов</w:t>
      </w:r>
    </w:p>
    <w:p>
      <w:pPr>
        <w:pStyle w:val="Normal"/>
        <w:ind w:left="-709" w:firstLine="14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Sovet</cp:lastModifiedBy>
  <cp:lastPrinted>2017-12-22T11:25:00Z</cp:lastPrinted>
  <dcterms:modified xsi:type="dcterms:W3CDTF">2018-05-31T05:53:00Z</dcterms:modified>
  <cp:revision>2221</cp:revision>
  <dc:subject/>
  <dc:title>         Приложение № 12</dc:title>
</cp:coreProperties>
</file>