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6" w:hanging="0"/>
        <w:rPr>
          <w:sz w:val="28"/>
          <w:szCs w:val="28"/>
        </w:rPr>
      </w:pPr>
      <w:r>
        <w:rPr>
          <w:sz w:val="28"/>
          <w:szCs w:val="28"/>
        </w:rPr>
        <w:t>П Р И Л О Ж Е Н И Е  №  4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009640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07"/>
                              <w:gridCol w:w="499"/>
                              <w:gridCol w:w="1705"/>
                              <w:gridCol w:w="4253"/>
                            </w:tblGrid>
                            <w:tr>
                              <w:trPr/>
                              <w:tc>
                                <w:tcPr>
                                  <w:tcW w:w="3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ind w:left="-108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80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07"/>
                        <w:gridCol w:w="499"/>
                        <w:gridCol w:w="1705"/>
                        <w:gridCol w:w="4253"/>
                      </w:tblGrid>
                      <w:tr>
                        <w:trPr/>
                        <w:tc>
                          <w:tcPr>
                            <w:tcW w:w="300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</w:tabs>
                              <w:ind w:left="-108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95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76" w:hanging="0"/>
        <w:rPr/>
      </w:pPr>
      <w:r>
        <w:rPr>
          <w:sz w:val="28"/>
          <w:szCs w:val="28"/>
        </w:rPr>
        <w:t xml:space="preserve">к  решению   51  сессии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 созыва </w:t>
      </w:r>
    </w:p>
    <w:p>
      <w:pPr>
        <w:pStyle w:val="Normal"/>
        <w:ind w:left="176" w:hanging="0"/>
        <w:rPr>
          <w:sz w:val="28"/>
          <w:szCs w:val="28"/>
        </w:rPr>
      </w:pPr>
      <w:r>
        <w:rPr>
          <w:sz w:val="28"/>
          <w:szCs w:val="28"/>
        </w:rPr>
        <w:t>от   30.05.2018 г.     № 2</w:t>
      </w:r>
    </w:p>
    <w:p>
      <w:pPr>
        <w:pStyle w:val="Normal"/>
        <w:ind w:left="176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 Гулькевичский  район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муниципального образования Гулькевичский район по целевым статьям (муниципальным программам и непрограммным направлениям деятельности), группам видов расходов классификации расходов бюджета за 2017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60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7"/>
        <w:gridCol w:w="1701"/>
        <w:gridCol w:w="1134"/>
        <w:gridCol w:w="1843"/>
        <w:gridCol w:w="1701"/>
        <w:gridCol w:w="1559"/>
        <w:gridCol w:w="1559"/>
      </w:tblGrid>
      <w:tr>
        <w:trPr>
          <w:trHeight w:val="3093" w:hRule="atLeast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, утвержденный решением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 сессии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I</w:t>
            </w:r>
            <w:r>
              <w:rPr>
                <w:rFonts w:cs="Times New Roman" w:ascii="Times New Roman" w:hAnsi="Times New Roman"/>
              </w:rPr>
              <w:t xml:space="preserve"> созыва Совета муниципального образования от 27 декабря 2016 года N 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Уточненная сводная бюджетная роспись на 2017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Кассовое исполнение за 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 исполнения к уточненной сводной бюджетной росписи за 2017 год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507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507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5063,5</w:t>
            </w:r>
          </w:p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165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165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16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077" w:hRule="atLeast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14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14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14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1691" w:hRule="atLeast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 образования (проведение капитального ремонта, приобретение оборудования, мягкого инвентаря, посуды, инвентаря, игрушек МБДОУ д/с № 39 с. Соколовско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1402" w:hRule="atLeast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расходы на 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2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2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678,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678,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6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оборудования, приобретение стройматериалов, ремонт и строительство теневых навес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8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8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8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8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8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8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8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8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8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58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58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58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428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428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428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ьготным питанием обучающихся из многодетных семей в муниципальных общеобразовательных учрежд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8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8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8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8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8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8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категориям работников учреждений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0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0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9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0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0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9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5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5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84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84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7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4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4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для социально-ориентированных некоммерческих организаций, осуществляющих свою деятельность на территории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2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2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1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Вручение  сувенирной продукции и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1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1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филактику безнадзорности и правонарушений несовершеннолетних, в том числе: фестиваль "Кубанские каникулы», фестиваль «Формула успеха», конкурс «Я выбираю ответственность», конкурс «Здравствуй ма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,8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,8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выпускной бал в ДОУ, парад первоклассников, выпускной бал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для государственной регистрации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2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,9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1,2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9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9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2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6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,9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1,1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6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1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, (за исключением детей, обучающихся в федеральных образовательных организация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7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,9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3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3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овое обеспечение на осуществление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я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помещ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3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3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99,1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66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6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90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7,1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6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0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,1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7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7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2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,5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гражданской обороне и защите населения и территории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на территории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,1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,4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3,3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редств ограничения доступа, аппаратуры видеонаблюдения для обеспечения правопорядка и общественной безопасности при проведении мероприятий, связанных с массовым пребывание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8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8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,6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1,3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1,3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2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6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6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6,2</w:t>
            </w:r>
          </w:p>
        </w:tc>
      </w:tr>
      <w:tr>
        <w:trPr>
          <w:trHeight w:val="378" w:hRule="atLeast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4,3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обеспечение деятельности районного штаба по координации деятельности народных дружин на территории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00,0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00,0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2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2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6,5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6,5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6,9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,3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4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4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42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14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,7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2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2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4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7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(муз. школ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2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7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4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4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7,3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7,3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и приумножение культурного наследия муниципального образования Гулькевичский район (музей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,7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,7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 библиоте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3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3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,3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,7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6,3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1,1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4,2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3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3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8</w:t>
            </w:r>
          </w:p>
        </w:tc>
      </w:tr>
      <w:tr>
        <w:trPr>
          <w:trHeight w:val="1355" w:hRule="atLeast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; сохранение и развитие кадрового потенциала учреждений культуры муниципального образования Гулькевичский район, создание условий для выявления и развития молодых талантов;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2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98,4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,8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,2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9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9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56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56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93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8,4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6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6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3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,4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7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7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7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,3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9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9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,3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9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9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1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,3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,1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,1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,2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,1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,1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5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1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8,8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,8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,8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3,5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3,5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ому предприятию «Водоканал» муниципального образования Гулькевичский район из бюджета муниципального образования Гулькевичский район субсидии  на финансовое обеспечение зат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7,6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4,8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4,8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вышения квалификации, подготовки и переподготовки работников субъектов малого и среднего предпринимательства и субъектов малого и среднего предпринимательства, являющихся индивидуальными предпринимателями, организация обучения, в том числе в ходе разовых семинаров, стажировок, конференций и иных обучающи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3,3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3,3</w:t>
            </w:r>
          </w:p>
        </w:tc>
      </w:tr>
      <w:tr>
        <w:trPr>
          <w:trHeight w:val="1407" w:hRule="atLeast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: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консультационные услуги по вопросам маркетингового сопровождения деятельности бизнес-планированию субъектов малого и среднего предпринимательства (разработка маркетинговой стратегии и планов, рекламной кампании, дизайна, разработка и продвижение бренда, организация системы сбыта продукции);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атентно-лицензионного сопровождения деятельности субъектов малого и среднего предпринимательства (формирование патентно-лицензи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равового обеспечения деятельности субъектов малого и среднего предпринимательства ( в том числе составление и экспертиза договоров, соглашений, учредитель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подбору персонала, по вопросам применения трудового законодательства Российской Федерации (в том числе по оформлению необходимых документов для приема на работу, а также разрешений на право привлечения иностранной рабочей силы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слуги по бухгалтерскому учету, заполнения деклараций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иные консультационные услуги субъектов малого и среднего предпринимательства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роведение для субъектов малого и среднего предпринимательства семинаров, конференций, форумов, круглых столов, тренингов, мастер-клас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89,4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9,4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9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9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9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8,9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,9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,9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6,4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,2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6,4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  <w:t>934</w:t>
              <w:tab/>
              <w:t>07</w:t>
              <w:tab/>
              <w:t>07</w:t>
              <w:tab/>
              <w:t>0910100190</w:t>
              <w:tab/>
              <w:t>800</w:t>
              <w:tab/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1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3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7,1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,5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,5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рудовому воспитанию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,6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,6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,6</w:t>
            </w:r>
          </w:p>
        </w:tc>
      </w:tr>
      <w:tr>
        <w:trPr>
          <w:trHeight w:val="950" w:hRule="atLeast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6,8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6,8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4,1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4,1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,1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,1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и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1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1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3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,4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4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4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62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62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2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244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838</w:t>
            </w:r>
            <w:r>
              <w:rPr>
                <w:sz w:val="28"/>
                <w:szCs w:val="28"/>
              </w:rPr>
              <w:t>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838</w:t>
            </w:r>
            <w:r>
              <w:rPr>
                <w:sz w:val="28"/>
                <w:szCs w:val="28"/>
              </w:rPr>
              <w:t>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 в Гулькевич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нос сетей газопровода  с территории участка, предназначенного для строительства ДДУ в с. Майкопс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СД по выносу сетей газопровода, с территории участка, предназначенного для строительства ДДУ в с. Майкопс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,7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,7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ое присоединение электрических сетей и оборудования объекта: «Строительство ДДУ на 100 мест в с. Майкопское Гулькевич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897" w:hRule="atLeast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по объекту «Отдельно стоящее здание на территории МБОУ СОШ № 22 по адресу: Краснодарский край, Гулькевичский район, пос. Кубань, ул. Школьная 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8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,9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,9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,9</w:t>
            </w:r>
          </w:p>
        </w:tc>
      </w:tr>
      <w:tr>
        <w:trPr>
          <w:trHeight w:val="1593" w:hRule="atLeast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казание услуг по техническому обслуживанию газопроводов и газового оборудования на территори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,1</w:t>
            </w:r>
          </w:p>
        </w:tc>
      </w:tr>
      <w:tr>
        <w:trPr>
          <w:trHeight w:val="627" w:hRule="atLeast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,1</w:t>
            </w:r>
          </w:p>
        </w:tc>
      </w:tr>
      <w:tr>
        <w:trPr>
          <w:trHeight w:val="902" w:hRule="atLeast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Оказание услуг по выполнению комплексного диагностирования, экспертизе промышленной безопасности, восстановлению документации трубопроводов и обвязке технологического оборудования газораспределительной станции АГРС с. Николенское Гулькевич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902" w:hRule="atLeast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1673" w:hRule="atLeast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врезки в существующие сети  газоснабжения подводящего газопровода высокого давления к  х. Журавлев, х. Сергеевский, х. Спор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зание услуг на выполнение работ по проведению археологического  надзора на земельном  участке,  расположенном в границах зоны надзора охраны объекта культурного наследия, предназначенного для реализации объекта: «Подводящий газопровод высокого давления к х. Журавлев, х. Сергеевский, х. Спорный Гулькевичского района Краснодарского кра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7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7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мещение нормативных правовых документов администрации муниципального образования Гулькевичский район на интернет-сайте, который зарегистрирован как С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1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1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1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репятственного доступа к учреждениям культуры и искус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к  МБДОУ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8 г. Гулькеви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партакиады дворовых команд по месту жительства под девизом «Спорт-это мой мир!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партакиады школьных спортивных клубов под девизом «Мы за здоровый образ жизни!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707" w:hRule="atLeast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ы территориального планирования муниципального образования Гулькевичский район, в утвержденные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местоположения границы муниципального образования Гулькевичский район;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8,3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8,3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1,1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1,1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тивотуберкулезных вакц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9,6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за наем жилых помещений врачам, заведующим и фельдшерам ФА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полнительного профессионального образования работников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1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1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 по возмещению расходов по оплате жилья, отопления, освещения в качестве меры социальной поддержки работникам здравоохранения муниципального образования 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1,6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1,6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мощи студентам, обучающимся в </w:t>
            </w: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ФГБОУ ВО КубГМУ Министерства здравоохранения России</w:t>
            </w:r>
            <w:r>
              <w:rPr>
                <w:sz w:val="28"/>
                <w:szCs w:val="28"/>
              </w:rPr>
              <w:t>, получающих образование по договорам о целевом направлении, сельском здравоохранении и клинической ордина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2,3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2,3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орядке нуждающимися в улучшении жилищны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192</w:t>
            </w:r>
            <w:r>
              <w:rPr>
                <w:sz w:val="28"/>
                <w:szCs w:val="28"/>
              </w:rPr>
              <w:t>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192</w:t>
            </w:r>
            <w:r>
              <w:rPr>
                <w:sz w:val="28"/>
                <w:szCs w:val="28"/>
              </w:rPr>
              <w:t>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</w:rPr>
              <w:t>2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</w:rPr>
              <w:t>2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L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L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4,2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4,2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,5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0,8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9,6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9,6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9,6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9,6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00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00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65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5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5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,3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5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5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,3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6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6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6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2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3,8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1,7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,6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,5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,1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2,2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,4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,4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,3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7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7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2,6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6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6,1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9,6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8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8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7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7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7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3,2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3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26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26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25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1703" w:hRule="atLeast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8,9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,4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,4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,5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,9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2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9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,4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,4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,3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4,1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,8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5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5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9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7,9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4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9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,9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4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9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,9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2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,7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 казенное учреждение «Управление капитального строительства Гулькевич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7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7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,2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1,4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1,4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1,4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3,8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9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4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1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8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6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4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7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2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3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7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 препаратами и  медицинскими изделиями,  кроме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вышение квалификации работников муниципальных учреждений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1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6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7,8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,8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роведению акарицидных обработок и обработок от комаров территорий учреждений образования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5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5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униципальн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обязательств администрации муниципального образования Гулькевичский район</w:t>
              <w:tab/>
              <w:tab/>
              <w:t>0</w:t>
              <w:tab/>
              <w:t>14.12.2017</w:t>
              <w:tab/>
              <w:t>31.12.2017</w:t>
              <w:tab/>
              <w:t>IVANOVA, IVANOVA</w:t>
              <w:tab/>
              <w:t>000И2038E05.FCC, SYSDBA, 14.12.2017 15:21: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  <w:tab/>
              <w:tab/>
              <w:t>0</w:t>
              <w:tab/>
              <w:t>01.01.2017</w:t>
              <w:tab/>
              <w:t>31.12.2017</w:t>
              <w:tab/>
              <w:t>IVANOVA, SYSDBA</w:t>
              <w:tab/>
              <w:t>И2048Q02.FC7, SYSDBA, 26.07.2016 15:22: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вопросов местного значения за счет средств, полученных на поощрение победителей конкурса, на звание "Лучший совет (группа) молодых депутатов Краснодарского кра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1408" w:hRule="atLeast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1408" w:hRule="atLeast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формированию и утверждению списков граждан Российской Федерации, пострадавших в результате чрезвычайных 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16" w:hRule="atLeast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16" w:hRule="atLeast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, связанных с оказанием медицинскими организациями, подведомственными органам исполнительной власти субъектов РФ, органам местного самоуправления, в 2017 году гражданам Украины и лицам без гражданства медицинской помощи, а также затрат по проведению указанным лицам профилактических прививок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91005422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16" w:hRule="atLeast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422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515" w:hRule="atLeast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71 910,1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71 910,1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62 08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,3</w:t>
            </w:r>
          </w:p>
        </w:tc>
      </w:tr>
    </w:tbl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чальник  финансового  управления                                                                                                                             А.В. Иванов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Sovet</cp:lastModifiedBy>
  <cp:lastPrinted>2018-03-23T12:41:00Z</cp:lastPrinted>
  <dcterms:modified xsi:type="dcterms:W3CDTF">2018-05-31T05:56:00Z</dcterms:modified>
  <cp:revision>2091</cp:revision>
  <dc:subject/>
  <dc:title>         Приложение № 12</dc:title>
</cp:coreProperties>
</file>