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961"/>
      </w:tblGrid>
      <w:tr>
        <w:trPr/>
        <w:tc>
          <w:tcPr>
            <w:tcW w:w="9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7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Р И Л О Ж Е Н И Е №  1</w:t>
              <w:tab/>
            </w:r>
          </w:p>
          <w:p>
            <w:pPr>
              <w:pStyle w:val="Normal"/>
              <w:ind w:firstLine="7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решению    51    сесс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firstLine="7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30.05.2018 г.   № 2 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муниципального образования                                                               Гулькевичский 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Доходы бюджета муниципального образования Гулькевичский район по кодам классификации доходов бюджетов за 2017</w:t>
      </w:r>
      <w:r>
        <w:rPr/>
        <w:t xml:space="preserve"> год</w:t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3114"/>
        <w:gridCol w:w="1276"/>
        <w:gridCol w:w="3118"/>
        <w:gridCol w:w="1701"/>
        <w:gridCol w:w="1418"/>
        <w:gridCol w:w="1417"/>
      </w:tblGrid>
      <w:tr>
        <w:trPr/>
        <w:tc>
          <w:tcPr>
            <w:tcW w:w="2273" w:type="dxa"/>
            <w:tcBorders/>
          </w:tcPr>
          <w:p>
            <w:pPr>
              <w:pStyle w:val="Style5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27" w:type="dxa"/>
            <w:gridSpan w:val="5"/>
            <w:tcBorders/>
          </w:tcPr>
          <w:p>
            <w:pPr>
              <w:pStyle w:val="Style5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Style55"/>
              <w:ind w:left="-250" w:right="-3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лассификации доходов бюдже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е назначение  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ассовое исполнение за 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</w:t>
            </w:r>
          </w:p>
        </w:tc>
      </w:tr>
      <w:tr>
        <w:trPr/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ного администратора доходо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вида доходов бюджет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</w:tr>
      <w:tr>
        <w:trPr/>
        <w:tc>
          <w:tcPr>
            <w:tcW w:w="5387" w:type="dxa"/>
            <w:gridSpan w:val="2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До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4679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en-US" w:eastAsia="ru-RU"/>
              </w:rPr>
              <w:t>1478055</w:t>
            </w: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00,7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служба по надзору в сфере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3 1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3 2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00,5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10 01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20 01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30 01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40 01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4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tabs>
                <w:tab w:val="clear" w:pos="720"/>
                <w:tab w:val="center" w:pos="1451" w:leader="none"/>
                <w:tab w:val="right" w:pos="2902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 12 01070 01 0000 120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1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6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ый комитет РФ по рыболов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8,6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3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4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ы по искам о возмещении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да, причиненного окружающей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е, подлежащие зачислению в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503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7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36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36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01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9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8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0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0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05,7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802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8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2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антимонопольная служ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Style w:val="Style1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6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Style w:val="Style1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Style w:val="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356 3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364 6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02,4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82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7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8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5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полученных физическими лицами,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7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,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3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1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2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21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2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2010 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3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2020 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1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20 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3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8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301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4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303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3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6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2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Министерство внутренних дел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31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3194,</w:t>
            </w: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highlight w:val="yellow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01,4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6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и обмен паспорта гражданин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6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ую регистрацию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х средств и иные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 значимые действия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х федеральных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х органов,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язанные с изменением и выдачей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 на транспортные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, регистрационных знаков,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дительских удостов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41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4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801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1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1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8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8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003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6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43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8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4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3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76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86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12,8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2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6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6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1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служба судебных приста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3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5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5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05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1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служба по экологическому, технологическому и атомному надз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4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2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3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57,5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41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5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33,3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Министерство сельского хозяйства и перерабатывающей промышл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8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Министерство социального развития и семейной политик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80,3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3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Государственное управление ветерина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8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2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2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32,6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6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8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01,2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2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-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9 165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6 2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8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6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5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7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5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5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8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1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65 05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9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1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05 0000 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3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</w:t>
            </w:r>
          </w:p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ов, государственная собственность на которые не разграничена и которые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ы в границах сельских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й и межселенных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05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2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ов, государственная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на которые не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раничена и которые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ы в границах сельских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3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1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1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, причиненного в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ультате незаконного или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целевого использования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ных средств (в части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ов муниципальных райо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1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00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ов на реализацию федеральных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51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2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4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7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5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7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9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082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09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20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000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05010 05 0000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25064 05 0000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7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е управление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1 3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1 3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50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 5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 5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7 1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8 7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2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00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1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 4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 4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05 0000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4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 1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7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,2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,1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3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ов на поддержку отрасли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1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ие и сельские поселения муниципального образования Гулькевичски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 1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 2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7,5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3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2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ов, государственная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на которые не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раничена и которые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ы в границах сельских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й и межселенных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05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3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1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                                                   А.В. Иванов</w:t>
      </w:r>
    </w:p>
    <w:sectPr>
      <w:type w:val="nextPage"/>
      <w:pgSz w:orient="landscape" w:w="16838" w:h="11906"/>
      <w:pgMar w:left="1701" w:right="567" w:gutter="0" w:header="0" w:top="851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" TargetMode="External"/><Relationship Id="rId3" Type="http://schemas.openxmlformats.org/officeDocument/2006/relationships/hyperlink" Target="garantf1://10800200.22701" TargetMode="External"/><Relationship Id="rId4" Type="http://schemas.openxmlformats.org/officeDocument/2006/relationships/hyperlink" Target="garantf1://10800200.228" TargetMode="External"/><Relationship Id="rId5" Type="http://schemas.openxmlformats.org/officeDocument/2006/relationships/hyperlink" Target="garantf1://10800200.227" TargetMode="External"/><Relationship Id="rId6" Type="http://schemas.openxmlformats.org/officeDocument/2006/relationships/hyperlink" Target="garantf1://10800200.228" TargetMode="External"/><Relationship Id="rId7" Type="http://schemas.openxmlformats.org/officeDocument/2006/relationships/hyperlink" Target="garantf1://10800200.227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2:44:00Z</dcterms:created>
  <dc:creator>НПП "Гарант-Сервис"</dc:creator>
  <dc:description>Документ экспортирован из системы ГАРАНТ</dc:description>
  <cp:keywords/>
  <dc:language>en-US</dc:language>
  <cp:lastModifiedBy>Sovet</cp:lastModifiedBy>
  <cp:lastPrinted>2018-03-27T14:41:00Z</cp:lastPrinted>
  <dcterms:modified xsi:type="dcterms:W3CDTF">2018-05-31T05:52:00Z</dcterms:modified>
  <cp:revision>30</cp:revision>
  <dc:subject/>
  <dc:title>Оглавление</dc:title>
</cp:coreProperties>
</file>