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-2051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5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5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годового отчета об исполнении бюджета муниципального образования Гулькевичский район за 2017 год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созыва Совета муниципального образования  Гулькевичский район о 18 марта 2014 года № 2 Совет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 е ш и л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. Утвердить  отчет об исполнении бюджета муниципального образования Гулькевичский район за 2017 год  по доходам в сумме 1 478 055,8 тыс. рублей, расходам в сумме 1 462 083,6 тыс. рублей с превышением доходов над расходами (профицит местного бюджета) в сумме 15 972,2 тыс. рублей со следующими показателями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bookmarkStart w:id="0" w:name="sub_12"/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) доходов бюджета муниципального образования Гулькевичский район по кодам классификации  доходов бюджетов, муниципального образования Гулькевичский район за 2017 год со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  <w:bookmarkStart w:id="1" w:name="sub_13"/>
            <w:bookmarkEnd w:id="0"/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расходов 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по ведомственной структуре расходов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0"/>
                <w:lang w:eastAsia="ru-RU"/>
              </w:rPr>
              <w:t xml:space="preserve"> за 2017 год с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  <w:bookmarkStart w:id="2" w:name="sub_14"/>
            <w:bookmarkEnd w:id="1"/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расходов 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униципального образования Гулькевичский райо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 xml:space="preserve"> по разделам и подразделам классификации расходов бюджетов за 2017 год со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ласн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ложению 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  <w:r>
              <w:rPr>
                <w:rStyle w:val="InternetLink"/>
                <w:sz w:val="28"/>
                <w:szCs w:val="20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к настоящему решен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7 год согласно приложению 4 к настоящему решен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bookmarkEnd w:id="2"/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) источников внутреннего финансирования дефицита местного  бюджета, перечень статей источников финансирования дефицитов бюджетов за 2017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</w:t>
            </w:r>
            <w:r>
              <w:rPr>
                <w:rFonts w:cs="Cambria Math" w:ascii="Cambria Math" w:hAnsi="Cambria Math"/>
                <w:sz w:val="28"/>
                <w:szCs w:val="28"/>
              </w:rPr>
              <w:t>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www.hour24.ru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ешение вступает в силу со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4920"/>
            </w:tblGrid>
            <w:tr>
              <w:trPr/>
              <w:tc>
                <w:tcPr>
                  <w:tcW w:w="4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полняющий обязанности главы муниципального образования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.В.Перевертайл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355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улькевичский район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608" w:leader="none"/>
                    </w:tabs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Н.Н.Записоцк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3-27T15:02:00Z</cp:lastPrinted>
  <dcterms:modified xsi:type="dcterms:W3CDTF">2018-05-31T05:27:00Z</dcterms:modified>
  <cp:revision>11</cp:revision>
  <dc:subject/>
  <dc:title/>
</cp:coreProperties>
</file>