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7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51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 xml:space="preserve">от  30.05.2018 г.  № 3 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«П Р И Л О Ж Е Н И Е  № 15</w:t>
            </w:r>
          </w:p>
          <w:p>
            <w:pPr>
              <w:pStyle w:val="Normal"/>
              <w:ind w:left="-70" w:hanging="0"/>
              <w:jc w:val="left"/>
              <w:rPr/>
            </w:pPr>
            <w:r>
              <w:rPr>
                <w:szCs w:val="28"/>
              </w:rPr>
              <w:t xml:space="preserve">к решению 40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08.12.2017г.  № 1 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 год и на плановый период 2019 и 2020 годов»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29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9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7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0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2844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44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844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34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343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48343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  финансового управления                                                     А.В. Иванов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Sovet</cp:lastModifiedBy>
  <cp:lastPrinted>2018-05-16T08:42:00Z</cp:lastPrinted>
  <dcterms:modified xsi:type="dcterms:W3CDTF">2018-05-31T05:19:00Z</dcterms:modified>
  <cp:revision>21</cp:revision>
  <dc:subject/>
  <dc:title>Приложение </dc:title>
</cp:coreProperties>
</file>