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1605</wp:posOffset>
            </wp:positionH>
            <wp:positionV relativeFrom="paragraph">
              <wp:posOffset>-28194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9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5.2018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муниципальному казенному учреждению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«Учреждение по обеспечению деятельности орган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естного самоуправления муниципального обра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Гулькевичский район» на заключение догово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безвозмездного пользования нежилыми помещениями 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администрацией муниципального обра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Гулькевичский район</w:t>
            </w:r>
          </w:p>
        </w:tc>
      </w:tr>
      <w:tr>
        <w:trPr>
          <w:trHeight w:val="340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руководителя муниципального казенного учреждения «Учреждение по обеспечению деятельности органов местного самоуправления муниципального образования Гулькевичский район» М.Б. Плохотиной от 11 мая 2018 года № 259 о даче согласия на заключение договора безвозмездного пользования нежилыми помещениями № 1, 10, 14, 15 общей площадью 69,4 третьего этажа административного здания литер А общей площадью 981,7 кв.м, согласно поэтажному плану третьего этажа строения литер А технического паспорта от 23 августа 2010 года, расположенными по адресу: Гулькевичский район, г. Гулькевичи, ул. Красная, 1 с администрацией муниципального образования Гулькевичский район, в целях размещения отдела архитектуры администрации муниципального образования Гулькевичский район сроком на 5 (пять) лет, в соответствии со статьей 17.1 Федерального закона от 26 июля 2006 года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               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25 устава муниципального образования Гулькевичский район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муниципальному казенному учреждению «Учреждение по обеспечению деятельности органов местного самоуправления муниципального образования Гулькевичский район» на заключение договора безвозмездного пользования нежилыми помещениями № 1, 10, 14, 15 общей площадью 69,4 третьего этажа административного здания литер А общей площадью 981,7 кв.м, расположенным по адресу: Гулькевичский район,                         г. Гулькевичи, ул. Красная, 1 с администрацией муниципального образования Гулькевичский район, в целях размещения отдела архитектуры администрации муниципального образования Гулькевичский район сроком на 5 (пять) л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муниципальному казенному учреждению «Учреждение по обеспечению деятельности органов местного самоуправления муниципального образования Гулькевичский район» в соответствии со статьей 17.1 Федерального закона от 26 июля 2006 года № 135-ФЗ «О защите конкуренции» провести необходимые действия по реализации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567" w:gutter="0" w:header="0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7:20:00Z</dcterms:created>
  <dc:creator>Администрация</dc:creator>
  <dc:description/>
  <cp:keywords/>
  <dc:language>en-US</dc:language>
  <cp:lastModifiedBy>Sovet</cp:lastModifiedBy>
  <cp:lastPrinted>2018-05-30T09:40:00Z</cp:lastPrinted>
  <dcterms:modified xsi:type="dcterms:W3CDTF">2018-06-13T08:49:00Z</dcterms:modified>
  <cp:revision>7</cp:revision>
  <dc:subject/>
  <dc:title/>
</cp:coreProperties>
</file>