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51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 30.05.2018 г.      №  2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Расходы бюджета муниципального образования Гулькевичский район по разделам и подразделам классификации расходов бюджетов за 2017 год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09"/>
        <w:gridCol w:w="708"/>
        <w:gridCol w:w="1418"/>
        <w:gridCol w:w="1559"/>
        <w:gridCol w:w="1559"/>
        <w:gridCol w:w="1134"/>
      </w:tblGrid>
      <w:tr>
        <w:trPr>
          <w:trHeight w:val="660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сесс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7 декабря 2016 года N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-ния к уточненной сводной бюджетной росписи за 2017 год</w:t>
            </w:r>
          </w:p>
        </w:tc>
      </w:tr>
      <w:tr>
        <w:trPr>
          <w:trHeight w:val="700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56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5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5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7470,5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7470,5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4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7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7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1471910,1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 910,1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2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Начальник  финансового управления                                                           А.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7-09-18T09:09:00Z</cp:lastPrinted>
  <dcterms:modified xsi:type="dcterms:W3CDTF">2018-05-31T05:54:00Z</dcterms:modified>
  <cp:revision>1078</cp:revision>
  <dc:subject/>
  <dc:title>         Приложение № 12</dc:title>
</cp:coreProperties>
</file>