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-25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079"/>
        <w:gridCol w:w="2190"/>
        <w:gridCol w:w="1873"/>
        <w:gridCol w:w="445"/>
        <w:gridCol w:w="1616"/>
        <w:gridCol w:w="898"/>
      </w:tblGrid>
      <w:tr>
        <w:trPr>
          <w:trHeight w:val="945" w:hRule="atLeast"/>
        </w:trPr>
        <w:tc>
          <w:tcPr>
            <w:tcW w:w="10107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75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51 сессия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5.2018 г.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 xml:space="preserve">О разработке  Стратегии социально-экономического развития муниципального образования Гулькевичский район 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>на период до 2030 года</w:t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Федеральным законом от 28 июня 2014 года               № 172-ФЗ «О стратегическом планировании в Российской Федерации», руководствуясь  пунктом 7 частью 1 статьи 10 устава муниципального образования Гулькевичский район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</w:rPr>
        <w:t xml:space="preserve"> Поручить администрации муниципального образования Гулькевичский район обеспечить разработку Стратегии социально-экономического развития муниципального образования Гулькевичский район на период до 2030 года.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2. Определить самостоятельный способ разработки  </w:t>
      </w:r>
      <w:r>
        <w:rPr>
          <w:b w:val="false"/>
        </w:rPr>
        <w:t>Стратегии социально-экономического развития муниципального образования Гулькевичский район на период до 2030 года в соответствии с постановлением администрации муниципального образования Гулькевичский район от 26 ноября 2015 года           № 1210 «О разработке и корректировке, осуществлении мониторинга и контроля реализации стратегии социально-экономического развития муниципального образования Гулькевичский район и плана мероприятий по ее реализации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>
          <w:sz w:val="28"/>
          <w:szCs w:val="28"/>
        </w:rPr>
        <w:t xml:space="preserve">Отделу по делам СМИ администрации муниципального образования Гулькевичский район (Алексашкиной) обеспечить размещение настоящего решения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5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8:00Z</dcterms:created>
  <dc:creator>User</dc:creator>
  <dc:description/>
  <cp:keywords/>
  <dc:language>en-US</dc:language>
  <cp:lastModifiedBy>Sovet</cp:lastModifiedBy>
  <cp:lastPrinted>2018-05-31T10:39:00Z</cp:lastPrinted>
  <dcterms:modified xsi:type="dcterms:W3CDTF">2018-05-31T07:41:00Z</dcterms:modified>
  <cp:revision>9</cp:revision>
  <dc:subject/>
  <dc:title>РЕШЕНИЕ</dc:title>
</cp:coreProperties>
</file>