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yle15"/>
          <w:b w:val="false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ПРИЛОЖЕНИЕ </w:t>
      </w:r>
    </w:p>
    <w:p>
      <w:pPr>
        <w:pStyle w:val="Normal"/>
        <w:jc w:val="center"/>
        <w:rPr/>
      </w:pP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к решению  89 сессии </w:t>
      </w:r>
      <w:r>
        <w:rPr>
          <w:rStyle w:val="Style15"/>
          <w:b w:val="false"/>
          <w:color w:val="000000"/>
          <w:sz w:val="28"/>
          <w:szCs w:val="28"/>
        </w:rPr>
        <w:t>V</w:t>
      </w: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 созыва</w:t>
      </w:r>
    </w:p>
    <w:p>
      <w:pPr>
        <w:pStyle w:val="Normal"/>
        <w:jc w:val="center"/>
        <w:rPr/>
      </w:pP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  <w:lang w:val="ru-RU"/>
        </w:rPr>
        <w:t>Совета муниципального образования</w:t>
      </w:r>
    </w:p>
    <w:p>
      <w:pPr>
        <w:pStyle w:val="Normal"/>
        <w:jc w:val="center"/>
        <w:rPr/>
      </w:pP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  <w:lang w:val="ru-RU"/>
        </w:rPr>
        <w:t>Гулькевичский район</w:t>
      </w:r>
    </w:p>
    <w:p>
      <w:pPr>
        <w:pStyle w:val="Normal"/>
        <w:rPr/>
      </w:pP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  <w:lang w:val="ru-RU"/>
        </w:rPr>
        <w:t xml:space="preserve">от 28.11.2014 г. №  10 </w:t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бодных земельных участков, государственная собственность на которые не разграничена, или находящихся  в муниципальной собственности муниципального образования Гулькевичский район, предоставляемых для индивидуального жилищного строительства или ведения личного подсобного хозяйства в границах населенного пункта (приусадебный  земельный участок) гражданам, имеющим трех и более дете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60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060"/>
        <w:gridCol w:w="1980"/>
        <w:gridCol w:w="2509"/>
      </w:tblGrid>
      <w:tr>
        <w:trPr>
          <w:trHeight w:val="1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дастровый ном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лощадь земельного участка, кв.м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3:06:1902198: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ий пер., 6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. Гулькевичи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:06:1902198:1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ий пер., 7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. Гулькевичи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3:06:1902198:1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ий пер., 8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. Гулькевичи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3:06:1902198:1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ирокая ул., 12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. Гулькевичи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:06:1902198:1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ий пер., 4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. Гулькевичи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3:06:1902198:1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ий пер., 5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. Гулькевичи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6600"/>
                <w:sz w:val="28"/>
                <w:szCs w:val="28"/>
                <w:lang w:val="ru-RU"/>
              </w:rPr>
            </w:pPr>
            <w:r>
              <w:rPr>
                <w:color w:val="FF6600"/>
                <w:sz w:val="28"/>
                <w:szCs w:val="28"/>
                <w:lang w:val="ru-RU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3:06:1902198:1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ий пер., 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. Гулькевичи, Краснода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6600"/>
                <w:sz w:val="28"/>
                <w:szCs w:val="28"/>
                <w:lang w:val="ru-RU"/>
              </w:rPr>
            </w:pPr>
            <w:r>
              <w:rPr>
                <w:color w:val="FF6600"/>
                <w:sz w:val="28"/>
                <w:szCs w:val="28"/>
                <w:lang w:val="ru-RU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3:06:1902198:1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ий пер., 2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. Гулькевичи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3:06:1902198:1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ий пер., 1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. Гулькевичи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3:06:1902174:2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Новый проезд, 9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. Гулькевичи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:06:1902169: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Центральная ул., 3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. Гулькевичи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:06:1902174: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ральская ул., 5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. Гулькевичи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:06:1902198:1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Советская, 8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. Гулькевичи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:06:1902198:1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Советская, 8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. Гулькевичи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:06:1902198:1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Советская, 8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. Гулькевичи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:06:1902198:1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Советская, 9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. Гулькевичи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:06:1902198:1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Советская, 89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. Гулькевичи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:06:1902198:1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Советская, 8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. Гулькевичи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:06:1902198:1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Советская, 9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. Гулькевичи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:06:1902198:1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Невского, 79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. Гулькевичи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:06:0303001: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сная ул., 101-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. Красносельский, Гулькевичский район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ля индивидуального жилищного строительства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:06:0802001:1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имерно в 70 м по направлению на юго-запад от ориентира – пересечение                            улиц Первомайская и Пионерская, почтовый адрес ориентира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. Отрадо-Ольгинское,</w:t>
            </w:r>
            <w:r>
              <w:rPr>
                <w:sz w:val="28"/>
                <w:szCs w:val="28"/>
                <w:lang w:val="ru-RU"/>
              </w:rPr>
              <w:t xml:space="preserve"> Гулькевичский район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5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:06:0802035: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нышевского ул., 26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Отрадо-Ольгинское, Гулькевичский район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:06:0802035: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рно в 200 м от ориентира по направлению на северо-восток, наименование ориентира – пересечение      улиц Ленина и Пионерская, почтовый адрес ориентира: с. Отрадо-Ольгинское, Гулькевичский район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:06:0802084:1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рмонтова ул., 1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Отрадо-Ольгинское, Гулькевичский район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1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:06:0202060:1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Дружбы, 9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Новоукраинское, Гулькевичский район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3:06:0202060:1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Дружбы, 1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Новоукраинское, Гулькевичский район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:06:0202060:1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Дружбы, 1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Новоукраинское, Гулькевичский район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3:06:0202060:1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Дружбы, 1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Новоукраинское, Гулькевичский район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3:06:0202060:1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Дружбы, 19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Новоукраинское, Гулькевичский район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3:06:0202060:1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Дружбы, 2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Новоукраинское, Гулькевичский район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3:06:0202060:1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Дружбы, 26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Новоукраинское, Гулькевичский район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3:06:0202060:1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Дружбы, 2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Новоукраинское, Гулькевичский район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3:06:0202060:1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Дружбы, 28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Новоукраинское, Гулькевичский район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3:06:0202060:1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Дружбы, 30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Новоукраинское, Гулькевичский район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:06:0202060:1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Дружбы, 3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Новоукраинское, Гулькевичский район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3:06:0202060: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Школьная, 18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Новоукраинское, Гулькевичский район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  <w:p>
            <w:pPr>
              <w:pStyle w:val="Normal"/>
              <w:ind w:left="-299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:06:0202060:1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Школьная, 2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Новоукраинское, Гулькевичский район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:06:0202060: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Школьная, 2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Новоукраинское, Гулькевичский район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:06:0202060:1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Школьная, 26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Новоукраинское, Гулькевичский район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:06:0202060:1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Школьная, 28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Новоукраинское, Гулькевичский район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:06:0202060:1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Школьная, 30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Новоукраинское, Гулькевичский район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:06:1202022: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Кооперативная, 7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Отрадо-Кубанское, Гулькевичский район, 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ind w:hanging="1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1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180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ачальник управления</w:t>
      </w:r>
    </w:p>
    <w:p>
      <w:pPr>
        <w:pStyle w:val="Normal"/>
        <w:ind w:hanging="1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мущественных отношений                                                                              М.А.Каламбет</w:t>
      </w:r>
    </w:p>
    <w:p>
      <w:pPr>
        <w:pStyle w:val="Normal"/>
        <w:ind w:hanging="1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1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1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510" w:right="39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33:00Z</dcterms:created>
  <dc:creator>User</dc:creator>
  <dc:description/>
  <cp:keywords/>
  <dc:language>en-US</dc:language>
  <cp:lastModifiedBy>Admin</cp:lastModifiedBy>
  <cp:lastPrinted>2014-11-18T11:45:00Z</cp:lastPrinted>
  <dcterms:modified xsi:type="dcterms:W3CDTF">2014-12-01T13:08:00Z</dcterms:modified>
  <cp:revision>84</cp:revision>
  <dc:subject/>
  <dc:title>ПЕРЕЧЕНЬ</dc:title>
</cp:coreProperties>
</file>