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восемьдесят девят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8 ноября  2014 года</w:t>
      </w:r>
      <w:r>
        <w:rPr>
          <w:sz w:val="28"/>
        </w:rPr>
        <w:t xml:space="preserve">                     10 - 00                                        г.Гулькевич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>1. О рассмотрении отчета о выполнении индикативного плана социально-экономического развития муниципального образования Гулькевичский район на 2013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Хомутова Елена Викторовна  - начальник отдела экономики, привлечения инвестиций управления экономики и потребительской сферы администрации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</w:rPr>
        <w:tab/>
        <w:t>2. Об организации пассажирских перевозок автомобильным транспортом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оклад: </w:t>
      </w:r>
      <w:r>
        <w:rPr>
          <w:sz w:val="28"/>
          <w:lang w:val="en-US"/>
        </w:rPr>
        <w:t>C</w:t>
      </w:r>
      <w:r>
        <w:rPr>
          <w:sz w:val="28"/>
        </w:rPr>
        <w:t>алмина Елена Геньевна –заместитель главы муниципального образования Гулькевичский райо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Улицкий Вячеслав Иванович – глава Гулькевичского городского поселения Гулькевичского района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 2014 года.</w:t>
      </w:r>
    </w:p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Шевченко Виталий Анатольевич – заместитель начальника отдела МВД России по Гулькевичскому району, подполковник полиции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О внесении изменений в решение 65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20 декабря 2013 года           № 2 «О бюджете муниципального образования Гулькевичский район на 2014 год и  плановый период  2015 и 2016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Остахова Наталья Кимовна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5. Об утверждении методики расчета налогового потенциала и индекса бюджетных расходов городских и сельских поселений Гулькевичского района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Остахова Наталья Кимовна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6. О внесении изменений в решение 25 сессии Совета муниципального образования Гулькевичский район от 28 ноября 2011 года № 10 «Об утверждении цен на услуги, оказываемые за плату муниципальным казенным образовательным учреждением дополнительного профессионального образования «Курсы гражданской обороны»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Морозов Сергей Викторович – руководитель муниципального казенного образовательного учреждения дополнительного профессионального образования «Курсы гражданской обороны»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7. О внесении изменений в решение 65 сессии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Совета муниципального образования Гулькевичский район от 4 сентября 2009 года           № 4 «Об утверждении положения о размерах и условиях оплаты труда лиц, замещающих муниципальные должности в муниципальном образовании Гулькевичский район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Перевертайло Лариса Валентиновна – 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8. О внесении изменений в решение 65 сессии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Совета муниципального образования Гулькевичский район от 4 сентября 2009 года          № 6 «Об утверждении положения о размерах и условиях оплаты труда муниципальных служащих в органах местного самоуправления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  <w:lang w:val="en-US"/>
        </w:rPr>
      </w:pPr>
      <w:r>
        <w:rPr>
          <w:sz w:val="28"/>
        </w:rPr>
        <w:t>Доклад: Перевертайло Лариса Валентиновна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9. Об информации о принятых мерах по погашению задолженности перед ООО «Газпром межрегионгаз Краснодар» в  филиале ОАО «АТЭК» Гулькевичские теплосети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Алексеев Александр Сергеевич – директор филиала ОАО «АТЭК» Гулькевичские теплосети»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10. О внесении изменений в решение 26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5 ноября 2011 года               № 10 «Об утверждении перечня свободных земель и (или) земельных участков, государственная собственность на которые не разграничена, или находящихся в муниципальной собственности муниципального образования Гулькевичский район, предоставляем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Каламбет Максим Александрович – начальник 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</w:rPr>
        <w:t xml:space="preserve">11. </w:t>
      </w:r>
      <w:r>
        <w:rPr>
          <w:bCs/>
          <w:sz w:val="28"/>
          <w:szCs w:val="28"/>
        </w:rPr>
        <w:t>О даче согласия муниципальным бюджетным общеобразовательным учреждениям средним общеобразовательным школам № 8, 10, 13, 15, 23 муниципального образования Гулькевичский район на заключение договоров безвозмездного пользования нежилых помещений зданий школ с местным отделением Общероссийской общественно – государственной организации «Добровольное общество содействия армии, авиации и флоту России» Гулькевичского района Краснодарского края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</w:t>
      </w:r>
      <w:r>
        <w:rPr>
          <w:sz w:val="28"/>
        </w:rPr>
        <w:t xml:space="preserve"> Каламбет Максим Александрович</w:t>
      </w:r>
    </w:p>
    <w:p>
      <w:pPr>
        <w:pStyle w:val="Normal"/>
        <w:shd w:fill="FFFFFF" w:val="clear"/>
        <w:ind w:right="19" w:firstLine="708"/>
        <w:rPr/>
      </w:pPr>
      <w:r>
        <w:rPr>
          <w:sz w:val="28"/>
        </w:rPr>
        <w:t>12.</w:t>
      </w:r>
      <w:r>
        <w:rPr>
          <w:bCs/>
          <w:sz w:val="28"/>
          <w:szCs w:val="28"/>
        </w:rPr>
        <w:t xml:space="preserve"> О даче согласия муниципальному казенном учреждению«Учреждение 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Cs/>
          <w:sz w:val="28"/>
          <w:szCs w:val="28"/>
        </w:rPr>
        <w:t>по обеспечению деятельности органов местного самоуправления муниципального образования Гулькевичский район» на передачу муниципального имущества в безвозмездное пользование Гулькевичскому районному казачьему обществу Кавказского отдельского казачьего общества Кубанского войскового казачьего общества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</w:t>
      </w:r>
      <w:r>
        <w:rPr>
          <w:sz w:val="28"/>
        </w:rPr>
        <w:t xml:space="preserve"> Каламбет Максим Александрович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О даче согласия муниципальному автономному учреждению культуры «Центр досуга и кино «Зодиак» муниципального образования Гулькевичский район на заключение договоров безвозмездного пользования нежилых помещений здания клуба, расположенного по адресу: Краснодарский край,            г. Гулькевичи, ул. Пионерская, 96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</w:t>
      </w:r>
      <w:r>
        <w:rPr>
          <w:sz w:val="28"/>
        </w:rPr>
        <w:t xml:space="preserve"> Каламбет Максим Александрович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4. О даче согласия администрации муниципального образования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Гулькевичский район на передачу муниципального имущества в безвозмездное пользование </w:t>
      </w:r>
      <w:r>
        <w:rPr>
          <w:sz w:val="28"/>
          <w:szCs w:val="28"/>
        </w:rPr>
        <w:t>государственному казенному учреждению Краснодарского края «Краснодарская краевая аварийно-спасательная служба «Кубань-СПАС»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</w:t>
      </w:r>
      <w:r>
        <w:rPr>
          <w:sz w:val="28"/>
        </w:rPr>
        <w:t xml:space="preserve"> 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bCs/>
          <w:sz w:val="28"/>
          <w:szCs w:val="28"/>
        </w:rPr>
        <w:t xml:space="preserve">15. О даче согласия администрации муниципального образования Гулькевичский район на передачу муниципального имущества - </w:t>
      </w:r>
      <w:r>
        <w:rPr>
          <w:sz w:val="28"/>
          <w:szCs w:val="28"/>
        </w:rPr>
        <w:t xml:space="preserve">дополнительного оборудования к 28 наружным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камерам с                                   ИК прожекторами </w:t>
      </w:r>
      <w:r>
        <w:rPr>
          <w:bCs/>
          <w:sz w:val="28"/>
          <w:szCs w:val="28"/>
        </w:rPr>
        <w:t>муниципального образования Гулькевичский район                      в собственность Гулькевичскому городскому поселению                                Гулькевичского района на безвозмездной основе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</w:t>
      </w:r>
      <w:r>
        <w:rPr>
          <w:sz w:val="28"/>
        </w:rPr>
        <w:t xml:space="preserve"> 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bCs/>
          <w:sz w:val="28"/>
          <w:szCs w:val="28"/>
        </w:rPr>
        <w:t>16. 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улькевичский район на передачу муниципального имущес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Гулькевичский район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ую собственность Краснодарского</w:t>
      </w:r>
      <w:r>
        <w:rPr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края на безвозмездной основе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</w:t>
      </w:r>
      <w:r>
        <w:rPr>
          <w:sz w:val="28"/>
        </w:rPr>
        <w:t xml:space="preserve"> Каламбет Максим Александрович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7. О внесении изменений в решение 7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8 марта 2014 года № 6 «Об утверждении программы приватизации имущества муниципальной собственности муниципального образования Гулькевичский район на 2014 год»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</w:t>
      </w:r>
      <w:r>
        <w:rPr>
          <w:sz w:val="28"/>
        </w:rPr>
        <w:t xml:space="preserve"> Каламбет Максим Александр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Н.Н.Записоцкий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Admin</cp:lastModifiedBy>
  <cp:lastPrinted>2014-11-27T14:22:00Z</cp:lastPrinted>
  <dcterms:modified xsi:type="dcterms:W3CDTF">2014-11-27T11:24:00Z</dcterms:modified>
  <cp:revision>414</cp:revision>
  <dc:subject/>
  <dc:title/>
</cp:coreProperties>
</file>