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4962"/>
      </w:tblGrid>
      <w:tr>
        <w:trPr>
          <w:trHeight w:val="2115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sz w:val="28"/>
                <w:szCs w:val="28"/>
                <w:lang w:val="en-US"/>
              </w:rPr>
              <w:t xml:space="preserve"> 89</w:t>
            </w:r>
            <w:r>
              <w:rPr>
                <w:sz w:val="28"/>
                <w:szCs w:val="28"/>
              </w:rPr>
              <w:t xml:space="preserve"> сессии </w:t>
            </w:r>
            <w:r>
              <w:rPr>
                <w:sz w:val="28"/>
                <w:szCs w:val="28"/>
                <w:lang w:val="en-US"/>
              </w:rPr>
              <w:t xml:space="preserve"> 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28</w:t>
            </w:r>
            <w:r>
              <w:rPr>
                <w:sz w:val="28"/>
                <w:szCs w:val="28"/>
              </w:rPr>
              <w:t>.11.2014 г.  № 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4"/>
        <w:numPr>
          <w:ilvl w:val="0"/>
          <w:numId w:val="0"/>
        </w:numPr>
        <w:ind w:left="864" w:hanging="864"/>
        <w:rPr>
          <w:sz w:val="28"/>
          <w:szCs w:val="28"/>
        </w:rPr>
      </w:pPr>
      <w:r>
        <w:rPr>
          <w:sz w:val="28"/>
          <w:szCs w:val="28"/>
        </w:rPr>
        <w:t>по оказанию платных услуг муниципальным казенным</w:t>
      </w:r>
    </w:p>
    <w:p>
      <w:pPr>
        <w:pStyle w:val="Heading4"/>
        <w:numPr>
          <w:ilvl w:val="0"/>
          <w:numId w:val="0"/>
        </w:numPr>
        <w:ind w:left="864" w:hanging="864"/>
        <w:rPr>
          <w:sz w:val="28"/>
          <w:szCs w:val="28"/>
        </w:rPr>
      </w:pPr>
      <w:r>
        <w:rPr>
          <w:sz w:val="28"/>
          <w:szCs w:val="28"/>
        </w:rPr>
        <w:t>образовательным учреждением дополнительного профессионального</w:t>
      </w:r>
    </w:p>
    <w:p>
      <w:pPr>
        <w:pStyle w:val="Heading4"/>
        <w:numPr>
          <w:ilvl w:val="0"/>
          <w:numId w:val="0"/>
        </w:numPr>
        <w:ind w:left="864" w:hanging="864"/>
        <w:rPr>
          <w:sz w:val="28"/>
          <w:szCs w:val="28"/>
        </w:rPr>
      </w:pPr>
      <w:r>
        <w:rPr>
          <w:sz w:val="28"/>
          <w:szCs w:val="28"/>
        </w:rPr>
        <w:t>образования «Курсы гражданской обороны» муниципального образования Гулькевичский район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е платных услуг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 (далее – МКУ ДПО «Курсы ГО») осуществляется в соответствии с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2 февраля 1998 года № 28-ФЗ «О гражданской обороне»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МКУ ДПО «Курсы ГО»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. Виды платных услуг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ДПО «Курсы ГО» осуществляет следующие виды платных услуг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должностных лиц, специалистов и населения в области гражданской обороны и защиты от чрезвычайных ситуаци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должностных лиц и работников организаций, населения мерам пожарной безопасности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подготовка спасателей Российской Федерации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грамме «Матрос-спасатель»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редства от оказания платных услуг поступают в бюджет муниципального образования Гулькевичский район.</w:t>
      </w:r>
    </w:p>
    <w:p>
      <w:pPr>
        <w:pStyle w:val="TextBody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и порядок оказания платных услуг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латных услуг осуществляется в целях организации подготовки и обучения должностных лиц, специалистов и населения по программам в области гражданской обороны и защиты от чрезвычайных ситуаций, должностных лиц и работников организаций, населения мерам пожарной безопасности,  первоначальной подготовки спасателей Российской Федерации, подготовке матросов-спасател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за предоставленные услуги осуществляется в соответствии с действующим законодательством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КУ ДПО «Курсы ГО» предоставляет платные услуги на основании договоров, заключаемых с юридическими лицами и физическими лицам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руководителей и должностных лиц муниципальных предприятий и учреждений муниципального образования Гулькевичский район в области гражданской обороны и чрезвычайных ситуация, а также мерам пожарной безопасности осуществляется на безвозмездной основе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4. Формирование цен на платные услуг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1. Расходы по формированию затрат определяются на основе себестоимости и нормативной рентабельности и складываются из следующих показателей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1. Прямые затраты: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4.1.2.Расчет расходов на оплату труда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фонд заработной платы включена заработная плата работников, непосредственно участвующих в оказании платных услуг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Расчет начислений на заработную плату устанавливается законодательством Российской Федерации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1.3. Материальные расходы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расходов на учебный инвентарь, материальные запасы потребляемые в процессе оказания платной услуг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расходов на приобретение основных средств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4. Косвенные расходы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рплата административно-хозяйственного персонала с начислениями на зарплату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мунальные расходы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луги связ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териальные запас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4. Рентабельность платных услуг устанавливается в соответствии с законодательством – до 15%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5. Информация об оказываемых услугах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КУ ДПО «Курсы ГО» доводит до сведения потребителей услуг перечень оказываемых платных услуг, условия и порядок их предоставления, а также тарифы на оказываемые услуги путем официального опубликования в газете «В 24 часа» и размещения информации в доступном для потребителей услуг мест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ской оборон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звычайным ситуациям                                                                        П.Г.Трик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38:00Z</dcterms:created>
  <dc:creator>Sport</dc:creator>
  <dc:description/>
  <cp:keywords/>
  <dc:language>en-US</dc:language>
  <cp:lastModifiedBy>Admin</cp:lastModifiedBy>
  <cp:lastPrinted>2014-11-13T14:06:00Z</cp:lastPrinted>
  <dcterms:modified xsi:type="dcterms:W3CDTF">2014-12-01T13:05:00Z</dcterms:modified>
  <cp:revision>16</cp:revision>
  <dc:subject/>
  <dc:title>СОГЛАСОВАНО:</dc:title>
</cp:coreProperties>
</file>