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lineRule="auto" w:line="240"/>
        <w:ind w:left="5360" w:hanging="0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 89 сессии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ind w:left="4820" w:hanging="0"/>
        <w:jc w:val="center"/>
        <w:rPr>
          <w:rFonts w:ascii="Times New Roman" w:hAnsi="Times New Roman" w:cs="Arial Unicode MS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муниципального образования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ий район 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8.11.2014 г. №  5</w:t>
      </w:r>
    </w:p>
    <w:p>
      <w:pPr>
        <w:pStyle w:val="Normal"/>
        <w:ind w:left="4820" w:hanging="0"/>
        <w:jc w:val="center"/>
        <w:rPr>
          <w:rFonts w:ascii="Times New Roman" w:hAnsi="Times New Roman" w:cs="Arial Unicode MS"/>
          <w:sz w:val="28"/>
          <w:szCs w:val="28"/>
        </w:rPr>
      </w:pPr>
      <w:r>
        <w:rPr>
          <w:rFonts w:cs="Arial Unicode MS" w:ascii="Times New Roman" w:hAnsi="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расчёта налогового потенциала городских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сельских поселений Гулькевичского район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708"/>
        <w:jc w:val="both"/>
        <w:rPr/>
      </w:pPr>
      <w:bookmarkStart w:id="0" w:name="sub_30005"/>
      <w:r>
        <w:rPr>
          <w:rFonts w:cs="Times New Roman" w:ascii="Times New Roman" w:hAnsi="Times New Roman"/>
          <w:sz w:val="28"/>
          <w:szCs w:val="28"/>
        </w:rPr>
        <w:t>Расчет налогового потенциала поселения производится по репрезентативному перечню налогов в разрезе отдельных видов налогов исходя   из показателей уровня экономического развития (потенциально возможной базы  налогообложения) поселения, нормативов отчислений от налогов в бюджеты поселений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презентативный перечень налогов включает основные налоги, зачисляемые в бюджеты поселений: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доходы физических лиц;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й сельскохозяйственный налог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налог на имущество физических лиц;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налог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й потенциал поселения рассчитывается по формуле: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n           i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НП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>j</w:t>
      </w:r>
      <w:r>
        <w:rPr>
          <w:rFonts w:cs="Times New Roman" w:ascii="Times New Roman" w:hAnsi="Times New Roman"/>
          <w:b/>
          <w:sz w:val="28"/>
          <w:szCs w:val="28"/>
        </w:rPr>
        <w:t xml:space="preserve"> = Сумма НП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>j</w:t>
      </w:r>
      <w:r>
        <w:rPr>
          <w:rFonts w:cs="Times New Roman" w:ascii="Times New Roman" w:hAnsi="Times New Roman"/>
          <w:b/>
          <w:sz w:val="28"/>
          <w:szCs w:val="28"/>
        </w:rPr>
        <w:t xml:space="preserve"> , где</w:t>
      </w:r>
    </w:p>
    <w:p>
      <w:pPr>
        <w:pStyle w:val="Normal"/>
        <w:widowControl/>
        <w:ind w:left="283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i=1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i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П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>- налоговый потенциал j-го поселения по i-му налогу;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налогов, входящих в репрезентативный перечень налогов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/>
          <w:sz w:val="28"/>
          <w:szCs w:val="28"/>
        </w:rPr>
        <w:t>1. Налог на доходы физических лиц</w:t>
      </w:r>
    </w:p>
    <w:p>
      <w:pPr>
        <w:pStyle w:val="Style16"/>
        <w:ind w:firstLine="708"/>
        <w:rPr/>
      </w:pPr>
      <w:bookmarkStart w:id="1" w:name="sub_30005"/>
      <w:r>
        <w:rPr>
          <w:rFonts w:cs="Times New Roman" w:ascii="Times New Roman" w:hAnsi="Times New Roman"/>
          <w:sz w:val="28"/>
          <w:szCs w:val="28"/>
        </w:rPr>
        <w:t>Основой расчета налогового потенциала по налогу на доходы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физических лиц являются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объем налогового потенциала по налогу на доходы физических лиц муниципального образования Гулькевичский район в контингенте, в разрезе городских (сельских) поселений, входящих в состав Гулькевичского района;</w:t>
      </w:r>
    </w:p>
    <w:p>
      <w:pPr>
        <w:pStyle w:val="Style16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ие в соответствии с законодательством Российской Федерации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о налогах и сборах нормативы отчислений по налогу на доходы физических лиц;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ценка доли налога на доходы физических лиц городского (сельского) поселения в общем объеме поступлений налога по муниципальному образованию Гулькевичский район (в контингенте) на основе анализа поступлений за два года, предшествующих очередному финансовому году, с корректировкой на суммы разовых платежей и изменения налоговой базы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логовый потенциал по налогу на доходы физических лиц поселения рассчитывается по формуле: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П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 xml:space="preserve">НДФЛj </w:t>
      </w:r>
      <w:r>
        <w:rPr>
          <w:rFonts w:cs="Times New Roman" w:ascii="Times New Roman" w:hAnsi="Times New Roman"/>
          <w:b/>
          <w:sz w:val="28"/>
          <w:szCs w:val="28"/>
        </w:rPr>
        <w:t>= НП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 xml:space="preserve">НДФЛКонтмрj </w:t>
      </w:r>
      <w:r>
        <w:rPr>
          <w:rFonts w:cs="Times New Roman" w:ascii="Times New Roman" w:hAnsi="Times New Roman"/>
          <w:b/>
          <w:sz w:val="28"/>
          <w:szCs w:val="28"/>
        </w:rPr>
        <w:t xml:space="preserve"> * УВ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>j</w:t>
      </w:r>
      <w:r>
        <w:rPr>
          <w:rFonts w:cs="Times New Roman" w:ascii="Times New Roman" w:hAnsi="Times New Roman"/>
          <w:b/>
          <w:sz w:val="28"/>
          <w:szCs w:val="28"/>
        </w:rPr>
        <w:t>* НО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НП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 xml:space="preserve">НДФЛj </w:t>
      </w:r>
      <w:r>
        <w:rPr>
          <w:rFonts w:cs="Times New Roman" w:ascii="Times New Roman" w:hAnsi="Times New Roman"/>
          <w:sz w:val="28"/>
          <w:szCs w:val="28"/>
        </w:rPr>
        <w:t>- налоговый потенциал по налогу на доходы физических лиц  j-го поселения;</w:t>
      </w:r>
    </w:p>
    <w:p>
      <w:pPr>
        <w:pStyle w:val="Style16"/>
        <w:ind w:left="709" w:hanging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П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>НДФЛКонтмрj</w:t>
      </w:r>
      <w:r>
        <w:rPr>
          <w:rFonts w:cs="Times New Roman" w:ascii="Times New Roman" w:hAnsi="Times New Roman"/>
          <w:sz w:val="28"/>
          <w:szCs w:val="28"/>
        </w:rPr>
        <w:t xml:space="preserve"> - расчётные (прогнозируемые) доходы по налогу на доходы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физических лиц муниципального образования Гулькевичский район в контингенте, используемые департаментом по финансам, бюджету и контролю Краснодарского края при расчёте дополнительного норматива по НДФЛ на очередной финансовый год;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УВ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доля налога на доходы физических лиц j-го поселения в общем объеме поступлений налога по муниципальному образованию Гулькевичский район (в контингенте), на основе анализа поступлений за два года, предшествующих очередному финансовому году, с корректировкой на суммы разовых платежей и изменения налоговой базы;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НО</w:t>
      </w:r>
      <w:r>
        <w:rPr>
          <w:rFonts w:cs="Times New Roman" w:ascii="Times New Roman" w:hAnsi="Times New Roman"/>
          <w:sz w:val="28"/>
          <w:szCs w:val="28"/>
        </w:rPr>
        <w:t xml:space="preserve"> - норматив отчисления от налога в бюджеты поселений на очередной финансовый год.</w:t>
      </w:r>
    </w:p>
    <w:p>
      <w:pPr>
        <w:pStyle w:val="Style16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sub_30006"/>
      <w:r>
        <w:rPr>
          <w:rFonts w:cs="Times New Roman" w:ascii="Times New Roman" w:hAnsi="Times New Roman"/>
          <w:b/>
          <w:sz w:val="28"/>
          <w:szCs w:val="28"/>
        </w:rPr>
        <w:t>2. Единый сельскохозяйственный налог</w:t>
      </w:r>
    </w:p>
    <w:p>
      <w:pPr>
        <w:pStyle w:val="Style16"/>
        <w:ind w:firstLine="720"/>
        <w:rPr/>
      </w:pPr>
      <w:bookmarkStart w:id="3" w:name="sub_30006"/>
      <w:r>
        <w:rPr>
          <w:rFonts w:cs="Times New Roman" w:ascii="Times New Roman" w:hAnsi="Times New Roman"/>
          <w:sz w:val="28"/>
          <w:szCs w:val="28"/>
        </w:rPr>
        <w:t xml:space="preserve">Основой расчета налогового потенциала по единому </w:t>
      </w:r>
      <w:bookmarkEnd w:id="3"/>
      <w:r>
        <w:rPr>
          <w:rFonts w:cs="Times New Roman" w:ascii="Times New Roman" w:hAnsi="Times New Roman"/>
          <w:sz w:val="28"/>
          <w:szCs w:val="28"/>
        </w:rPr>
        <w:t>сельскохозяйственному налогу являются: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данные о налоговой базе сельскохозяйственных товаропроизводителей по налогу за предшествующий финансовый год, представляемые налоговыми органами, в том числе в разрезе городских (сельских) поселений входящих в состав муниципального образования Гулькевичский район;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управления сельского хозяйства и перерабатывающей промышленности администрации муниципального образования Гулькевичский район величины налоговой базы сельскохозяйственных товаропроизводителей по налогу за текущий финансовый год, в том числе по каждому из сельскохозяйственных товаропроизводителей соответствующего сельского (городского) поселения;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ценка управления сельского хозяйства и перерабатывающей промышленности администрации муниципального образования Гулькевичский район величины налоговой базы сельскохозяйственных товаропроизводителей по налогу на очередной финансовый год и плановый период, в том числе по каждому   из сельскохозяйственных товаропроизводителей соответствующего сельского (городского) поселения;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ая налоговая ставка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й потенциал поселения по единому сельскохозяйственному налогу рассчитывается по формуле: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НП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>есхн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en-US"/>
        </w:rPr>
        <w:t>j</w:t>
      </w:r>
      <w:r>
        <w:rPr>
          <w:rFonts w:cs="Times New Roman" w:ascii="Times New Roman" w:hAnsi="Times New Roman"/>
          <w:b/>
          <w:sz w:val="28"/>
          <w:szCs w:val="28"/>
        </w:rPr>
        <w:t xml:space="preserve"> = НВ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en-US"/>
        </w:rPr>
        <w:t>j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* К1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en-US"/>
        </w:rPr>
        <w:t>j</w:t>
      </w:r>
      <w:r>
        <w:rPr>
          <w:rFonts w:cs="Times New Roman" w:ascii="Times New Roman" w:hAnsi="Times New Roman"/>
          <w:b/>
          <w:sz w:val="28"/>
          <w:szCs w:val="28"/>
        </w:rPr>
        <w:t xml:space="preserve"> * К2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en-US"/>
        </w:rPr>
        <w:t>j</w:t>
      </w:r>
      <w:r>
        <w:rPr>
          <w:rFonts w:cs="Times New Roman" w:ascii="Times New Roman" w:hAnsi="Times New Roman"/>
          <w:b/>
          <w:sz w:val="28"/>
          <w:szCs w:val="28"/>
        </w:rPr>
        <w:t xml:space="preserve"> * Ст * НО + ЗД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, где: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НП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>есхнj</w:t>
      </w:r>
      <w:r>
        <w:rPr>
          <w:rFonts w:cs="Times New Roman" w:ascii="Times New Roman" w:hAnsi="Times New Roman"/>
          <w:sz w:val="28"/>
          <w:szCs w:val="28"/>
        </w:rPr>
        <w:t xml:space="preserve"> - налоговый потенциал j-го поселения по единому сельскохозяйственному налогу;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B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налоговая база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городского (сельского) поселения входящего в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состав муниципального образования Гулькевичский район по налогу за предыдущий финансовый год, на основании отчётности предоставляемой налоговыми органами;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К1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- сводный оценочный коэффициент изменения налоговой базы сельскохозяйственных товаропроизводителей, находящихся (проживающих) на территории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городского (сельского) поселения входящего в состав муниципального образования Гулькевичский район, по налогу в текущем финансовом году к уровню предшествующего финансового года с учетом  изменения цен и объемов производства (оборота) продукции сельскохозяйственных товаропроизводителей;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2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- сводный оценочный коэффициент изменения налоговой базы сельскохозяйственных товаропроизводителей, находящихся (проживающих) на территории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городского (сельского) поселения входящего в состав муниципального образования Гулькевичский район, по налогу на очередной финансовый год к уровню текущего финансового года с учетом изменения цен и  объемов производства (оборота) продукции сельскохозяйственных товаропроизводителей;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</w:rPr>
        <w:t xml:space="preserve"> - налоговая ставка по единому сельскохозяйственному налогу;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НО</w:t>
      </w:r>
      <w:r>
        <w:rPr>
          <w:rFonts w:cs="Times New Roman" w:ascii="Times New Roman" w:hAnsi="Times New Roman"/>
          <w:sz w:val="28"/>
          <w:szCs w:val="28"/>
        </w:rPr>
        <w:t xml:space="preserve"> - норматив отчисления от налога в бюджеты поселений на очередной финансовый год;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ЗД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оценочная сумма задолженности по налогу, подлежащей погашению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зысканию) в бюджет j-го поселения в очередном финансовом году;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этом в случаях, если фактические значения коэффициента </w:t>
      </w:r>
      <w:r>
        <w:rPr>
          <w:rFonts w:cs="Times New Roman" w:ascii="Times New Roman" w:hAnsi="Times New Roman"/>
          <w:b/>
          <w:sz w:val="28"/>
          <w:szCs w:val="28"/>
        </w:rPr>
        <w:t>К2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 xml:space="preserve">j </w:t>
      </w:r>
      <w:r>
        <w:rPr>
          <w:rFonts w:cs="Times New Roman" w:ascii="Times New Roman" w:hAnsi="Times New Roman"/>
          <w:sz w:val="28"/>
          <w:szCs w:val="28"/>
        </w:rPr>
        <w:t xml:space="preserve">составляют величину, которая меньше среднепоселенческого показателя по Гулькевичскому району, в расчете налогового потенциала городского (сельского) поселения по единому сельскохозяйственному налогу (кроме поселений, где сельскохозяйственный товаропроизводитель, в очередном финансовом году переходит на общий режим налогообложения) применяются значения коэффициента </w:t>
      </w:r>
      <w:r>
        <w:rPr>
          <w:rFonts w:cs="Times New Roman" w:ascii="Times New Roman" w:hAnsi="Times New Roman"/>
          <w:b/>
          <w:sz w:val="28"/>
          <w:szCs w:val="28"/>
        </w:rPr>
        <w:t>К2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>, равные среднепоселенческому показателю поГулькевичскому району.</w:t>
      </w:r>
    </w:p>
    <w:p>
      <w:pPr>
        <w:pStyle w:val="Style16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sub_30007"/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лог на имущество физических лиц</w:t>
      </w:r>
    </w:p>
    <w:p>
      <w:pPr>
        <w:pStyle w:val="Style16"/>
        <w:ind w:firstLine="708"/>
        <w:rPr/>
      </w:pPr>
      <w:bookmarkStart w:id="5" w:name="sub_30007"/>
      <w:r>
        <w:rPr>
          <w:rFonts w:cs="Times New Roman" w:ascii="Times New Roman" w:hAnsi="Times New Roman"/>
          <w:sz w:val="28"/>
          <w:szCs w:val="28"/>
        </w:rPr>
        <w:t>Основой расчета налогового потенциала по налогу на имущество</w:t>
      </w:r>
      <w:bookmarkEnd w:id="5"/>
      <w:r>
        <w:rPr>
          <w:rFonts w:cs="Times New Roman" w:ascii="Times New Roman" w:hAnsi="Times New Roman"/>
          <w:sz w:val="28"/>
          <w:szCs w:val="28"/>
        </w:rPr>
        <w:t xml:space="preserve"> физических лиц являются: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данные об исчисленных суммах налога на имущество физических лиц, представляемые Управлением Федеральной налоговой службы России по Краснодарскому краю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ab/>
        <w:t>данные о стоимости объектов недвижимого имущества, принадлежащих физическим лицам, представляемые органами и организациями по государственному техническому учету и (или) технической инвентаризации.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логовый потенциал бюджета поселения по налогу на имущество физических лиц рассчитывается по формуле: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НП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>имфлj</w:t>
      </w:r>
      <w:r>
        <w:rPr>
          <w:rFonts w:cs="Times New Roman" w:ascii="Times New Roman" w:hAnsi="Times New Roman"/>
          <w:b/>
          <w:sz w:val="28"/>
          <w:szCs w:val="28"/>
        </w:rPr>
        <w:t xml:space="preserve"> = ИСН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>j</w:t>
      </w:r>
      <w:r>
        <w:rPr>
          <w:rFonts w:cs="Times New Roman" w:ascii="Times New Roman" w:hAnsi="Times New Roman"/>
          <w:b/>
          <w:sz w:val="28"/>
          <w:szCs w:val="28"/>
        </w:rPr>
        <w:t xml:space="preserve"> * Р * К + ЗД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>j</w:t>
      </w:r>
      <w:r>
        <w:rPr>
          <w:rFonts w:cs="Times New Roman" w:ascii="Times New Roman" w:hAnsi="Times New Roman"/>
          <w:b/>
          <w:sz w:val="28"/>
          <w:szCs w:val="28"/>
        </w:rPr>
        <w:t xml:space="preserve"> , где: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П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>имфлj</w:t>
      </w:r>
      <w:r>
        <w:rPr>
          <w:rFonts w:cs="Times New Roman" w:ascii="Times New Roman" w:hAnsi="Times New Roman"/>
          <w:sz w:val="28"/>
          <w:szCs w:val="28"/>
        </w:rPr>
        <w:t xml:space="preserve"> - налоговый потенциал j-го поселения по налогу на имуществ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х лиц;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ИСН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en-US"/>
        </w:rPr>
        <w:t>j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- исчисленная сумма налога по j-му поселению в году, предшествующему текущему финансовому году;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- среднерайонный коэффициент роста начислений по налогу за ряд лет, предшествующих очередному финансовому году, но не менее чем за два года (без учета корректирующих коэффициентов пересчета стоимости объектов недвижимого имущества);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- коэффициент пересчета стоимости строений, помещений и сооружений,  принадлежащих гражданам на праве собственности, в целях налогообложения, регламентированный соответствующими нормативными правовыми актами Краснодарского края;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ЗД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>j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- сумма задолженности по налогу, фактически  поступившая (взысканая) в бюджет j-го поселения за первые семь месяцев года предшествующего очередному финансовому году.</w:t>
      </w:r>
    </w:p>
    <w:p>
      <w:pPr>
        <w:pStyle w:val="Style16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sub_30008"/>
      <w:bookmarkEnd w:id="6"/>
      <w:r>
        <w:rPr>
          <w:rFonts w:cs="Times New Roman" w:ascii="Times New Roman" w:hAnsi="Times New Roman"/>
          <w:b/>
          <w:sz w:val="28"/>
          <w:szCs w:val="28"/>
        </w:rPr>
        <w:t>4. Земельный налог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ой расчета налогового потенциала по земельному налогу в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bookmarkStart w:id="7" w:name="sub_30008"/>
      <w:bookmarkEnd w:id="7"/>
      <w:r>
        <w:rPr>
          <w:rFonts w:cs="Times New Roman" w:ascii="Times New Roman" w:hAnsi="Times New Roman"/>
          <w:sz w:val="28"/>
          <w:szCs w:val="28"/>
        </w:rPr>
        <w:t>бюджет городского (сельского) поселения являются: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показатель кадастровой стоимости по каждой категории земли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ваемой объектом налогообложения;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земельных участков по каждой категории земли;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ставки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й потенциал бюджета поселения по земельному налогу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пределяется по формуле: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i      i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НП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>зн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en-US"/>
        </w:rPr>
        <w:t>j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= ((Сумма УПКСЗ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en-US"/>
        </w:rPr>
        <w:t>j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* S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en-US"/>
        </w:rPr>
        <w:t>j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* С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en-US"/>
        </w:rPr>
        <w:t>j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) - Л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en-US"/>
        </w:rPr>
        <w:t>j</w:t>
      </w:r>
      <w:r>
        <w:rPr>
          <w:rFonts w:cs="Times New Roman" w:ascii="Times New Roman" w:hAnsi="Times New Roman"/>
          <w:b/>
          <w:sz w:val="28"/>
          <w:szCs w:val="28"/>
        </w:rPr>
        <w:t>) * К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>ип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en-US"/>
        </w:rPr>
        <w:t>j</w:t>
      </w:r>
      <w:r>
        <w:rPr>
          <w:rFonts w:cs="Times New Roman" w:ascii="Times New Roman" w:hAnsi="Times New Roman"/>
          <w:b/>
          <w:sz w:val="28"/>
          <w:szCs w:val="28"/>
        </w:rPr>
        <w:t xml:space="preserve"> + ЗД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, где:</w:t>
      </w:r>
    </w:p>
    <w:p>
      <w:pPr>
        <w:pStyle w:val="Style16"/>
        <w:ind w:firstLine="708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=1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НП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>знj</w:t>
      </w:r>
      <w:r>
        <w:rPr>
          <w:rFonts w:cs="Times New Roman" w:ascii="Times New Roman" w:hAnsi="Times New Roman"/>
          <w:sz w:val="28"/>
          <w:szCs w:val="28"/>
        </w:rPr>
        <w:t xml:space="preserve"> - налоговый потенциал j-го поселения по земельному налогу;</w:t>
      </w:r>
    </w:p>
    <w:p>
      <w:pPr>
        <w:pStyle w:val="Style16"/>
        <w:ind w:left="1416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i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УПКСЗ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 xml:space="preserve">j </w:t>
      </w:r>
      <w:r>
        <w:rPr>
          <w:rFonts w:cs="Times New Roman" w:ascii="Times New Roman" w:hAnsi="Times New Roman"/>
          <w:sz w:val="28"/>
          <w:szCs w:val="28"/>
        </w:rPr>
        <w:t>– удельный показатель кадастровой стоимости по i-й категории земель, расположенных на территории j-го городского (сельского) поселения;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i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площадь по i-й категории земель, расположенных на территории j-го городского (сельского) поселения;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i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налоговая ставка по i-й категории земель установленного на территории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городского (сельского) поселения;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категорий земель, подлежащих обложению земельным налогом на территории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городского (сельского) посе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/>
          <w:sz w:val="28"/>
          <w:szCs w:val="28"/>
        </w:rPr>
        <w:t>Л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en-US"/>
        </w:rPr>
        <w:t>j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действующие льготы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городского (сельского) поселения установленные федеральными нормативно-правовыми актами;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>ип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 использования потенциала по земельному налогу в  расчёте на одного жителя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городского (сельского) поселения;</w:t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Коэффициент </w:t>
      </w: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>ип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рассчитывается по следующей формуле: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>ип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en-US"/>
        </w:rPr>
        <w:t>j</w:t>
      </w:r>
      <w:r>
        <w:rPr>
          <w:rFonts w:cs="Times New Roman" w:ascii="Times New Roman" w:hAnsi="Times New Roman"/>
          <w:b/>
          <w:sz w:val="28"/>
          <w:szCs w:val="28"/>
        </w:rPr>
        <w:t xml:space="preserve"> = ЗН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en-US"/>
        </w:rPr>
        <w:t>j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/ Н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en-US"/>
        </w:rPr>
        <w:t>j</w:t>
      </w:r>
      <w:r>
        <w:rPr>
          <w:rFonts w:cs="Times New Roman" w:ascii="Times New Roman" w:hAnsi="Times New Roman"/>
          <w:b/>
          <w:sz w:val="28"/>
          <w:szCs w:val="28"/>
        </w:rPr>
        <w:t xml:space="preserve"> / К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 xml:space="preserve">ср </w:t>
      </w:r>
      <w:r>
        <w:rPr>
          <w:rFonts w:cs="Times New Roman" w:ascii="Times New Roman" w:hAnsi="Times New Roman"/>
          <w:b/>
          <w:sz w:val="28"/>
          <w:szCs w:val="28"/>
        </w:rPr>
        <w:t xml:space="preserve">, где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ЗН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en-US"/>
        </w:rPr>
        <w:t>j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сумма начислений по земельному налогу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городского (сельского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о данным налоговых органов за отчётный финансовый год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en-US"/>
        </w:rPr>
        <w:t>j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численность насе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городского (сельского) поселения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tab/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 xml:space="preserve">ср 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средний показатель коэффициента использования потенциала п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емельному налогу по муниципальному образованию Гулькевичский район рассчитываемый как отношение общей суммы начислений по земельному налогу к общей численности населения муниципального образования Гулькевичский район. Данный показатель рассчитывается отдельно по городским и сельским поселения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лучае, если коэффициент </w:t>
      </w: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>ип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en-US"/>
        </w:rPr>
        <w:t>j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нимает значение больше либо равн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ице, в расчёте налогового потенциала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-го городского (сельского) поселения по земельному налогу применяется значение коэффициента </w:t>
      </w: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>ип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en-US"/>
        </w:rPr>
        <w:t>j</w:t>
      </w:r>
      <w:r>
        <w:rPr>
          <w:rFonts w:cs="Times New Roman" w:ascii="Times New Roman" w:hAnsi="Times New Roman"/>
          <w:b/>
          <w:sz w:val="28"/>
          <w:szCs w:val="28"/>
        </w:rPr>
        <w:t xml:space="preserve"> ,</w:t>
      </w:r>
      <w:r>
        <w:rPr>
          <w:rFonts w:cs="Times New Roman" w:ascii="Times New Roman" w:hAnsi="Times New Roman"/>
          <w:sz w:val="28"/>
          <w:szCs w:val="28"/>
        </w:rPr>
        <w:t xml:space="preserve"> равное единице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коэффициент </w:t>
      </w: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>ип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en-US"/>
        </w:rPr>
        <w:t>j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инимает значение меньше единицы, в расчёте налогового потенциала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-го городского (сельского) поселения по земельному налогу применяется значение коэффициента </w:t>
      </w: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>ип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читанное  исходя из его величины, обратно пропорциональной единицы;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30% от задолженности по земельному налогу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городского                (сельского) поселения (без учёта задолженности предприятий, находящихся в процедуре банкротства), образовавшейся по состоянию на первое июля текущего финансового год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логовый потенциал городского (сельского) поселения по земельному налогу не должен превышать прогноз доходов по земельному налогу на очередной финансовый год более чем в 1,5 раза. Прогноз доходов по земельному налогу на очередной финансовый год определяется исходя из действующих налоговых ставок, площадей земельных участков, удельного показателя кадастровой стоимости земельных участков и суммы предоставленных льгот по земельному налог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аместитель главы муниципального </w:t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разования Гулькевичский район</w:t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 финансово – экономическим вопросам,</w:t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чальник финансового управления</w:t>
        <w:tab/>
        <w:tab/>
        <w:tab/>
        <w:tab/>
        <w:t xml:space="preserve">          С.А.Юрова</w:t>
      </w:r>
    </w:p>
    <w:p>
      <w:pPr>
        <w:pStyle w:val="Normal"/>
        <w:ind w:right="49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567" w:gutter="0" w:header="720" w:top="1134" w:footer="720" w:bottom="107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Arial" w:hAnsi="Arial" w:cs="Arial"/>
      <w:sz w:val="24"/>
      <w:szCs w:val="24"/>
    </w:rPr>
  </w:style>
  <w:style w:type="character" w:styleId="Style15">
    <w:name w:val=" Зна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17">
    <w:name w:val=" Знак Знак Знак Знак Знак Знак Знак Знак Знак Знак Знак"/>
    <w:basedOn w:val="Normal"/>
    <w:qFormat/>
    <w:pPr>
      <w:widowControl/>
      <w:spacing w:lineRule="auto" w:line="276" w:before="0" w:after="200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exact" w:line="322"/>
      <w:ind w:hanging="1080"/>
      <w:jc w:val="both"/>
    </w:pPr>
    <w:rPr>
      <w:rFonts w:ascii="Times New Roman" w:hAnsi="Times New Roman" w:cs="Times New Roman"/>
      <w:sz w:val="27"/>
      <w:szCs w:val="27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1:17:00Z</dcterms:created>
  <dc:creator>ofps4</dc:creator>
  <dc:description/>
  <cp:keywords/>
  <dc:language>en-US</dc:language>
  <cp:lastModifiedBy>Admin</cp:lastModifiedBy>
  <cp:lastPrinted>2014-11-12T18:37:00Z</cp:lastPrinted>
  <dcterms:modified xsi:type="dcterms:W3CDTF">2014-12-04T10:09:00Z</dcterms:modified>
  <cp:revision>82</cp:revision>
  <dc:subject/>
  <dc:title/>
</cp:coreProperties>
</file>