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89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14 г 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 Р И Л О Ж Е Н И Е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5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4 год 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Безвозмездные поступления из краевого бюджета на 2014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руб.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  <w:gridCol w:w="13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3076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уровней бюджетной системы Российской Федерации все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3076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8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3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73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215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системы комплексного обеспечения безопасности жизнедеятель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, ремонт автомобильных дорог общего пользования, проходящих вне населённых пунк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42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асчистку русел рек от карчей и других древесных остат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профилактику терроризма и экстремизма в Краснодарском крае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организацию газоснабжения на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69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а выравнивание обеспеченности муниципальных районов по реализации ими их отдельных расходных обязательств, возникающих при выполнении полномочий по выравниванию уровня бюджетной обеспеченности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0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4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ыполнение Указов Президента РФ от 07 мая 2014г. №597 и от 01.06.2012г. №761 в части повышения средней заработной платы работников муниципальных учрежд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реализацию мероприятий государственной программы Краснодарского края «Дети Кубани»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6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и на поэтапное повышение среднего уровня заработной платы работников муниципальных учреждений культуры и педагогических работни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0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физической культуры и спорта до средней заработной платы по Краснодарскому кра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«Молодёжь Кубани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явлению обстоятельств, свидетельствующих о необходимости оказания детям-сиротам и детям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 оставшимися без попечения родителей предоставленных им жилых помещений специализированного жилищного фон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еализации в муниципальных учреждениях здравоохранения Краснодарского края мероприятий по профилактике терроризма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4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финансовому  обеспечению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, в соответствии с нормативами, установленными законами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351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ее компонен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74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, из фонда перераспределения земель Краснодарского края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(за счёт средств краев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 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831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 Краснодарского края), (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межшкольные учебно-производственные комбинаты (в области образо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20203024 05 0000 151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 Краснодарского края), (учреждения по внешкольной работе с детьми (в области культуры)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существлению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, попечительством или переданным на воспитание в приемные семь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6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8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5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(за счёт средств федеральн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х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408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4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на премирование дошкольных образовательных организаций внедряющих инновационные образовательные программ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ind w:righ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С.А. Ю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А.В. Булгаков</cp:lastModifiedBy>
  <cp:lastPrinted>2014-11-12T11:15:00Z</cp:lastPrinted>
  <dcterms:modified xsi:type="dcterms:W3CDTF">2014-11-28T11:41:00Z</dcterms:modified>
  <cp:revision>230</cp:revision>
  <dc:subject/>
  <dc:title>                                                                     Приложение № 4</dc:title>
</cp:coreProperties>
</file>