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</w:t>
            </w:r>
            <w:r>
              <w:rPr>
                <w:sz w:val="28"/>
                <w:szCs w:val="28"/>
                <w:lang w:val="en-US"/>
              </w:rPr>
              <w:t xml:space="preserve"> 89 </w:t>
            </w:r>
            <w:r>
              <w:rPr>
                <w:sz w:val="28"/>
                <w:szCs w:val="28"/>
              </w:rPr>
              <w:t>сесс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11.2014 г. № 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сновные показател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(в разрезе основных видов экономическ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000"/>
        <w:gridCol w:w="996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27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в среднем за го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% к предыдущему го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1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руб. в меся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1,6</w:t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, в % к пред. го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, в % к пред.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>
          <w:trHeight w:val="12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trHeight w:val="8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регистрируемой безработицы, </w:t>
            </w:r>
          </w:p>
          <w:p>
            <w:pPr>
              <w:pStyle w:val="Normal"/>
              <w:rPr/>
            </w:pPr>
            <w:r>
              <w:rPr/>
              <w:t>в % к экономически активному населе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 промышленности - всего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</w:tr>
      <w:tr>
        <w:trPr>
          <w:trHeight w:val="12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</w:tr>
      <w:tr>
        <w:trPr>
          <w:trHeight w:val="1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</w:tr>
      <w:tr>
        <w:trPr>
          <w:trHeight w:val="11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>
          <w:trHeight w:val="2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>
          <w:trHeight w:val="2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нерудные, тыс. куб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</w:tr>
      <w:tr>
        <w:trPr>
          <w:trHeight w:val="12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 строительный, млн. шт. усл. кирп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роительные сборные из стали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и детали сборные железобетонные, тыс. куб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стеновые крупные (включая блоки стен подвалов) из бетона, млн. шт. условного кирп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 сборке (комплектно), 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в сборке (комплектно), 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их коробки, подоконники полимерные, тыс. 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12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и творог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ды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</w:tr>
      <w:tr>
        <w:trPr>
          <w:trHeight w:val="1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белый свекловичный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1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ы, кроме модифицированных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1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ка крахмальная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</w:tr>
      <w:tr>
        <w:trPr>
          <w:trHeight w:val="19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,5</w:t>
            </w:r>
          </w:p>
        </w:tc>
      </w:tr>
      <w:tr>
        <w:trPr>
          <w:trHeight w:val="26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растительные нерафинированные, </w:t>
            </w:r>
          </w:p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лбасные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11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ция сельского хозяйства во всех категориях хозяйств, млн. руб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2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родукции сельского хозяйства во всех категориях хозяй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сельскохозяйственных пред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КФ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</w:tr>
      <w:tr>
        <w:trPr>
          <w:trHeight w:val="134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и зернобобовые (в весе после доработки)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9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>
          <w:trHeight w:val="17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дсолнеч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</w:tr>
      <w:tr>
        <w:trPr>
          <w:trHeight w:val="1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в живом весе)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1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1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170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головья на конец года во всех категориях хозяйст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</w:tr>
      <w:tr>
        <w:trPr>
          <w:trHeight w:val="16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13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11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 и связ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крупных и средних предприятий транспорта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ки товаров и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>
          <w:trHeight w:val="9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6</w:t>
            </w:r>
          </w:p>
        </w:tc>
      </w:tr>
      <w:tr>
        <w:trPr>
          <w:trHeight w:val="15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</w:tr>
      <w:tr>
        <w:trPr>
          <w:trHeight w:val="26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>
          <w:trHeight w:val="1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>
          <w:trHeight w:val="2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  <w:tr>
        <w:trPr>
          <w:trHeight w:val="24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е предпринима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>
          <w:trHeight w:val="1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>
          <w:trHeight w:val="3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,2</w:t>
            </w:r>
          </w:p>
        </w:tc>
      </w:tr>
      <w:tr>
        <w:trPr>
          <w:trHeight w:val="2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ая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(по крупным и средним предприятиям), 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7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9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 (по крупным и средним предприятиям)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,9</w:t>
            </w:r>
          </w:p>
        </w:tc>
      </w:tr>
      <w:tr>
        <w:trPr>
          <w:trHeight w:val="13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жилых домов, тыс. кв. метров общей площад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9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оциальной сфе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 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учреждениях, тыс.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>
          <w:trHeight w:val="1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, в % к общему числу обучающихся в этих учреждения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еспеченность населения жильем, </w:t>
            </w:r>
          </w:p>
          <w:p>
            <w:pPr>
              <w:pStyle w:val="Normal"/>
              <w:rPr/>
            </w:pPr>
            <w:r>
              <w:rPr/>
              <w:t>кв. м. на 1 челове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1</w:t>
            </w:r>
          </w:p>
        </w:tc>
      </w:tr>
      <w:tr>
        <w:trPr>
          <w:trHeight w:val="1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больничными койками на 10 тысяч жителей, ко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1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амбулаторно-поликлиническими учреждениями на 10 тысяч населения, посещений в сме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рачами на 10 тысяч населения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3</w:t>
            </w:r>
          </w:p>
        </w:tc>
      </w:tr>
      <w:tr>
        <w:trPr>
          <w:trHeight w:val="8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средним медицинским персоналом на 10 тысяч населения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дошкольными образовательными учреждениями на 1000 детей дошкольного возраста, ме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сновные показатели  развития муниципального секто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000"/>
        <w:gridCol w:w="1153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3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 фактического темпа роста от планового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,8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,3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7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88,2</w:t>
            </w:r>
          </w:p>
        </w:tc>
      </w:tr>
      <w:tr>
        <w:trPr>
          <w:trHeight w:val="290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86,2</w:t>
            </w:r>
          </w:p>
        </w:tc>
      </w:tr>
      <w:tr>
        <w:trPr>
          <w:trHeight w:val="589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0,0</w:t>
            </w:r>
          </w:p>
        </w:tc>
      </w:tr>
      <w:tr>
        <w:trPr>
          <w:trHeight w:val="697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розничной торговли по всем каналам реализации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,01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1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1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.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9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3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 фактического темпа роста от планового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2</w:t>
            </w:r>
          </w:p>
        </w:tc>
      </w:tr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и объемы продукции, работ и услуг, закуп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муниципальных нужд за счет всех источников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00"/>
        <w:gridCol w:w="1112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3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, закупаемой для муниципальных нужд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7,0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,7</w:t>
            </w:r>
          </w:p>
        </w:tc>
      </w:tr>
      <w:tr>
        <w:trPr>
          <w:trHeight w:val="30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сельского хозяйства, охоты и лесного хозяй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рыба и прочая продукция рыболов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2,2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горнодобывающих произво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6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обрабатывающих произво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,7</w:t>
            </w:r>
          </w:p>
        </w:tc>
      </w:tr>
      <w:tr>
        <w:trPr>
          <w:trHeight w:val="29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пищевые продукты и напит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,2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текстиль и текстильные издел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1,2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бумага и изделия из бумаги; записанные носители информ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4,5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3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Отчет 2013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 фактического темпа роста от планового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нефтепродук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,1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основные фармацевтические продукты и фармацевтические препар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3,3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транспортные средства и оборуд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6,1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меб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15,8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электроэнергия, газ, пар и в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,2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6,3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строительные рабо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8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услуги почты и электросвя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,0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прочие коммунальные, социальные и персональ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,5</w:t>
            </w:r>
          </w:p>
        </w:tc>
      </w:tr>
    </w:tbl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управления экономики и 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ab/>
        <w:tab/>
        <w:tab/>
        <w:tab/>
        <w:t xml:space="preserve">                    Е.В.Хомутова</w:t>
      </w:r>
    </w:p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6:00Z</dcterms:created>
  <dc:creator>Lena</dc:creator>
  <dc:description/>
  <cp:keywords/>
  <dc:language>en-US</dc:language>
  <cp:lastModifiedBy>Admin</cp:lastModifiedBy>
  <cp:lastPrinted>2014-11-26T08:24:00Z</cp:lastPrinted>
  <dcterms:modified xsi:type="dcterms:W3CDTF">2014-12-04T07:49:00Z</dcterms:modified>
  <cp:revision>7</cp:revision>
  <dc:subject/>
  <dc:title>ПРИЛОЖЕНИЕ № 1</dc:title>
</cp:coreProperties>
</file>