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9"/>
        <w:gridCol w:w="3059"/>
        <w:gridCol w:w="445"/>
        <w:gridCol w:w="1714"/>
        <w:gridCol w:w="900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89 </w:t>
            </w:r>
            <w:r>
              <w:rPr>
                <w:sz w:val="28"/>
                <w:szCs w:val="28"/>
              </w:rPr>
              <w:t xml:space="preserve">сессия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widowControl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4 г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г. Гулькевичи</w:t>
            </w:r>
          </w:p>
          <w:p>
            <w:pPr>
              <w:pStyle w:val="Normal"/>
              <w:widowControl w:val="false"/>
              <w:ind w:firstLine="4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25 сессии Совета муниципального образования Гулькевичский район от 28 ноября 2011 года № 10                         «Об утверждении цен на услуги, оказываемые за плату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 2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Гулькевичский район от 28 ноября 2011 года №10 «Об утверждении цен на услуги, оказываемые за плату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ложение № 2 изложить в редакции согласно приложению № 2 к настоящему решен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комиссию Совета муниципального образования Гулькевичский район по экономике, предпринимательству и инвестиционной полити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    В.И. Кадькало</w:t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Н. Записоцк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uppressAutoHyphens w:val="false"/>
      <w:ind w:left="748" w:right="764" w:hanging="748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16:00Z</dcterms:created>
  <dc:creator>Люда</dc:creator>
  <dc:description/>
  <cp:keywords/>
  <dc:language>en-US</dc:language>
  <cp:lastModifiedBy>Admin</cp:lastModifiedBy>
  <cp:lastPrinted>2014-12-01T16:00:00Z</cp:lastPrinted>
  <dcterms:modified xsi:type="dcterms:W3CDTF">2014-12-01T13:01:00Z</dcterms:modified>
  <cp:revision>43</cp:revision>
  <dc:subject/>
  <dc:title>РАСПОРЯЖЕНИЕ</dc:title>
</cp:coreProperties>
</file>