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ткрытой  девяносто четвертой сессии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 Совета муниципального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32"/>
        </w:rPr>
        <w:t xml:space="preserve">4 марта </w:t>
      </w:r>
      <w:r>
        <w:rPr>
          <w:sz w:val="28"/>
        </w:rPr>
        <w:t>2015 года                         11 - 00                                        г.Гулькевичи</w:t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1. О ежегодном отчете главы муниципального образования Гулькевичский район о результатах своей деятельности и деятельности администрации муниципального образования Гулькевичский район                        за 2014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Кадькало Виктор Игоревич – глава муниципального образования Гулькевич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 xml:space="preserve">                          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Admin</cp:lastModifiedBy>
  <cp:lastPrinted>2015-03-03T18:44:00Z</cp:lastPrinted>
  <dcterms:modified xsi:type="dcterms:W3CDTF">2015-03-03T15:44:00Z</dcterms:modified>
  <cp:revision>49</cp:revision>
  <dc:subject/>
  <dc:title/>
</cp:coreProperties>
</file>