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30670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087"/>
        <w:gridCol w:w="439"/>
        <w:gridCol w:w="951"/>
        <w:gridCol w:w="879"/>
        <w:gridCol w:w="1298"/>
        <w:gridCol w:w="1341"/>
        <w:gridCol w:w="1089"/>
        <w:gridCol w:w="789"/>
      </w:tblGrid>
      <w:tr>
        <w:trPr>
          <w:trHeight w:val="177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51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25</w:t>
            </w:r>
            <w:r>
              <w:rPr/>
              <w:t>.09.2015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№ </w:t>
            </w:r>
            <w:r>
              <w:rPr/>
              <w:t>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г. Гулькевич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в Сов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ий район депутатской фракции «Единая Росс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заявление группы депутатов Совета муниципального  образования Гулькевичский район, членов и сторонников Гулькевичского местного отделения Всероссийской политической партии «Единая Россия» о регистрации в Совете муниципального образования Гулькевичский район депутатской фракции «Единая Россия», в соответствии со статьей 45 Регламента Совет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Зарегистрировать в Совете муниципального образования Гулькевичский район депутатскую фракцию «Единая Россия» в составе: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писоцкого Николая Николаевича – депутата  Отрадо-Ольгинского   избирательного округа № 14, председателя Совета муниципального образования Гулькевичский район, руководителя фракции;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карупа Наталью Викторовну- депутата Северного избирательного округа № 2, заместителя руководителя фракции;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ленов фр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сильева Валерия Владимировича- депутата Северного избирательного округа №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сильева Виталия Владимировича.- депутата Гирейского избирательного округа № 7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ахтину Ольгу Романовну – депутата Центрального избирательного округа №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ровцова Александра Валентиновича – депутата Отрадо-Кубанского избирательного округа № 1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уева Алексея Евгеньевича- депутата Кубань  избирательного округа №10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льченко Ольгу Владимировну- депутата Красносельского избирательного округа № 8 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утнякову Анну Юрьевну - депутата Красносельского избирательного округа    № 8 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азарева Павла Федоровича- депутата Майкопского избирательного округа № 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ексину Дарью Владимировну- депутата Новоукраинского избирательного округа № 12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унева Анатолия Павловича - депутата Западного избирательного округа № 6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юбимова Александра Юрьевича –депутата Заречного избирательного округа № 5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лик Наталью Александровну - депутата Новоукраинского избирательного округа № 12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ликова Леонида Александровича – депутата Венцы-Заря избирательного округа № 12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авлова Алексея Александровича.- депутата  Венцы-Заря  Майкопского избирательного округа № 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артылова Георгия Степановича – депутата Кубань избирательного округа № 10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архоменко Елену Юрьевну - депутата Отрадо-Ольгинского избирательного округа № 14 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ова Андрея Владимировича- депутата Венцы-Заря избирательного округа № 9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вичева Сергея Александровича - депутата Восточного избирательного округа №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улакова Алексея Ивановича - депутата Заречного избирательного округа №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урупа Наталью Валерьевну  – депутата Николенского избирательного округа № 1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ерноколова Александра Константиновича - депутата Гирейского избирательного округа №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Щербакова Александра Витальевича -  депутата Восточного избирательного округа №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ртель Федора Владимировича – депутата Соколовского избирательного округа № 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 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20" w:leader="none"/>
        </w:tabs>
        <w:rPr/>
      </w:pPr>
      <w:r>
        <w:rPr>
          <w:sz w:val="28"/>
          <w:szCs w:val="28"/>
        </w:rPr>
        <w:t>образования Гулькевичский район</w:t>
        <w:tab/>
        <w:t xml:space="preserve">  </w:t>
        <w:tab/>
        <w:t xml:space="preserve">       Н.Н.Записоцкий</w:t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2:49:00Z</dcterms:created>
  <dc:creator>Admin</dc:creator>
  <dc:description/>
  <cp:keywords/>
  <dc:language>en-US</dc:language>
  <cp:lastModifiedBy>PanovaSV</cp:lastModifiedBy>
  <cp:lastPrinted>2015-09-30T09:56:00Z</cp:lastPrinted>
  <dcterms:modified xsi:type="dcterms:W3CDTF">2015-09-30T07:58:00Z</dcterms:modified>
  <cp:revision>39</cp:revision>
  <dc:subject/>
  <dc:title/>
</cp:coreProperties>
</file>