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0670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87"/>
        <w:gridCol w:w="439"/>
        <w:gridCol w:w="951"/>
        <w:gridCol w:w="879"/>
        <w:gridCol w:w="1298"/>
        <w:gridCol w:w="1341"/>
        <w:gridCol w:w="1089"/>
        <w:gridCol w:w="789"/>
      </w:tblGrid>
      <w:tr>
        <w:trPr>
          <w:trHeight w:val="177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517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5.09.2015 г.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№ </w:t>
            </w:r>
            <w:r>
              <w:rPr/>
              <w:t>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г. Гулькевич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в Сов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ий район депутатской фракции «Коммунистическая партия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заявление группы депутатов Совета муниципального  образования Гулькевичский район, членов Гулькевичского  районного отделения политической партии «Коммунистическая партия Российской Федерации» о регистрации в Совете муниципального образования Гулькевичский район депутатской фракции «Коммунистическая партия Российской Федерации», в соответствии со статьей 45 Регламента Совет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регистрировать в Совете муниципального образования Гулькевичский район депутатскую фракцию «Коммунистическая партия Российской Федерации» в сост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валева Николая Анатольевича – депутата по Центральному избирательному округу №  4, руководителя фракции;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това Владимира Валентиновича – депутата  по Западному избирательному округу № 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лобина Сергея Николаевича – депутата по Соколовскому избирательному округу  №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</w:t>
        <w:tab/>
        <w:t xml:space="preserve">      Н.Н.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49:00Z</dcterms:created>
  <dc:creator>Bill Gates</dc:creator>
  <dc:description/>
  <cp:keywords/>
  <dc:language>en-US</dc:language>
  <cp:lastModifiedBy>PanovaSV</cp:lastModifiedBy>
  <cp:lastPrinted>2015-09-30T09:57:00Z</cp:lastPrinted>
  <dcterms:modified xsi:type="dcterms:W3CDTF">2015-09-30T07:58:00Z</dcterms:modified>
  <cp:revision>10</cp:revision>
  <dc:subject/>
  <dc:title/>
</cp:coreProperties>
</file>