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0 сессии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03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№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ЖЕГОДНЫЙ ОТЧ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ы муниципального образования Гулькевич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тора Игоревича Кадькало «О результатах своей деятельности и деятельности администрации муниципального образования Гулькевичский район за 2015 год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Уважаемые депутаты, гости, представители общественности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ой задачей муниципальной власти было и остается повышение качества жизни населения. На это и были направлены все наши усилия. Мы стремимся делать всё возможное для развития экономики и повышения уровня благосостояния местных жителей, благоустройства муниципалитета и обеспечения бесперебойной работы системы учреждений социальной сфе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мы подводим итоги социально-экономического развития муниципального образования Гулькевичский район за 2015 год и намечаем задачи на ближайшую перспективу. В прошлом году удалось решить много проблем и вопросов благодаря поддержке губернатора Кубани и его команд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Экономик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– это территория Краснодарского края с многоотраслевой экономикой, базовыми отраслями которой являются промышленное производство (27%), сельское хозяйство (29%), рынок товаров и услуг (35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нестабильной экономики, обусловленной кризисными явлениями в России, в 2015 году в экономике Гулькевичского района в целом присутствует положительная динамика в промышленности, сельском хозяйстве и транспортной отрасли. Спад наблюдался в строительстве, по обороту розничной торговли, по показателю ввода жиль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пам роста основных экономических показателей за отчетный период в общем рейтинге муниципальных образований Краснодарского края район занимает 39-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Промышленное производ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мышленном секторе экономики района осуществляют экономическую и хозяйственную деятельность 14 крупных и средних предприятий. Основные виды производимой продукции: сборный железобетон, стеновые материалы, стальные металлоконструкции, материалы строительные нерудные, сахар-песок, крахмал и патока крахмальная, готовые корма с высоким содержанием белка, молочная продукц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отгруженных товаров</w:t>
      </w:r>
      <w:r>
        <w:rPr>
          <w:rFonts w:cs="Times New Roman" w:ascii="Times New Roman" w:hAnsi="Times New Roman"/>
          <w:sz w:val="28"/>
          <w:szCs w:val="28"/>
        </w:rPr>
        <w:t xml:space="preserve"> собственного производства, выполненных работ и услуг крупными и средними предприятиями за отчетный период </w:t>
      </w:r>
      <w:r>
        <w:rPr>
          <w:rFonts w:cs="Times New Roman" w:ascii="Times New Roman" w:hAnsi="Times New Roman"/>
          <w:b/>
          <w:sz w:val="28"/>
          <w:szCs w:val="28"/>
        </w:rPr>
        <w:t>составил более 7 млрд. рублей,</w:t>
      </w:r>
      <w:r>
        <w:rPr>
          <w:rFonts w:cs="Times New Roman" w:ascii="Times New Roman" w:hAnsi="Times New Roman"/>
          <w:sz w:val="28"/>
          <w:szCs w:val="28"/>
        </w:rPr>
        <w:t xml:space="preserve"> что </w:t>
      </w:r>
      <w:r>
        <w:rPr>
          <w:rFonts w:cs="Times New Roman" w:ascii="Times New Roman" w:hAnsi="Times New Roman"/>
          <w:b/>
          <w:sz w:val="28"/>
          <w:szCs w:val="28"/>
        </w:rPr>
        <w:t>на 241 млн. рублей больше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уровнем прошлого года. </w:t>
      </w:r>
      <w:r>
        <w:rPr>
          <w:rFonts w:cs="Times New Roman" w:ascii="Times New Roman" w:hAnsi="Times New Roman"/>
          <w:b/>
          <w:sz w:val="28"/>
          <w:szCs w:val="28"/>
        </w:rPr>
        <w:t>Основная доля объема отгрузки приходится на обрабатывающие производства (94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объема отгруженных товаров по обрабатывающим производствам обусловлен увеличением на 37% отгрузки предприятий, осуществляющих деятельность по производству пищевых продуктов ООО «Крахмальный завод Гулькевичский», филиала № 1 ООО «Белый медведь»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Крахмальный завод Гулькевичский»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крупных предприятий в Российской Федерации по производству крахмала, </w:t>
      </w:r>
      <w:r>
        <w:rPr>
          <w:rFonts w:cs="Times New Roman" w:ascii="Times New Roman" w:hAnsi="Times New Roman"/>
          <w:b/>
          <w:sz w:val="28"/>
          <w:szCs w:val="28"/>
        </w:rPr>
        <w:t>на российском рынке крахмалопродуктов предприятие занимает второе мес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 район обладает высоким потенциалом развития горнодобывающей индустрии полезных ископаемых. Крупнейшим предприятием по добыче нерудных полезных ископаемых является </w:t>
      </w:r>
      <w:r>
        <w:rPr>
          <w:rFonts w:cs="Times New Roman" w:ascii="Times New Roman" w:hAnsi="Times New Roman"/>
          <w:b/>
          <w:sz w:val="28"/>
          <w:szCs w:val="28"/>
        </w:rPr>
        <w:t>ОАО «Карьероуправление Венцы-Заря»</w:t>
      </w:r>
      <w:r>
        <w:rPr>
          <w:rFonts w:cs="Times New Roman" w:ascii="Times New Roman" w:hAnsi="Times New Roman"/>
          <w:sz w:val="28"/>
          <w:szCs w:val="28"/>
        </w:rPr>
        <w:t xml:space="preserve">, на долю которого приходится </w:t>
      </w:r>
      <w:r>
        <w:rPr>
          <w:rFonts w:cs="Times New Roman" w:ascii="Times New Roman" w:hAnsi="Times New Roman"/>
          <w:b/>
          <w:sz w:val="28"/>
          <w:szCs w:val="28"/>
        </w:rPr>
        <w:t>около 70% всего объема разрабатываемых карьеров на территории района</w:t>
      </w:r>
      <w:r>
        <w:rPr>
          <w:rFonts w:cs="Times New Roman" w:ascii="Times New Roman" w:hAnsi="Times New Roman"/>
          <w:sz w:val="28"/>
          <w:szCs w:val="28"/>
        </w:rPr>
        <w:t>. Объемы отгрузки сохранялись на уровне 2014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ако в отчетном году в промышленной отрасли района сохранялась нестабильная ситуац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вожная обстановка на ОАО «АПСК Г», одном из крупнейших предприятий края по выпуску изделий из сборного железобетона, строительству, привела к тому, что на предприятии за 2015 год произошло снижение численности на 552 человека. </w:t>
      </w:r>
      <w:r>
        <w:rPr>
          <w:rFonts w:cs="Times New Roman" w:ascii="Times New Roman" w:hAnsi="Times New Roman"/>
          <w:b/>
          <w:sz w:val="28"/>
          <w:szCs w:val="28"/>
        </w:rPr>
        <w:t>По итогам финансово-хозяйственной деятельности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в отчетном году </w:t>
      </w: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, работ и услуг снизился к уровню 2014 года на 46%, сумма полученной прибыли сократилась на 7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д производства прочих неметаллических минеральных продуктов обусловлен в основном снижением объема производст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авказского завода железобетонных шпа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лиала ОАО «БетЭлТранс» на 7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ичине снижения объемов заказов основного заказчика ОАО РЖД. </w:t>
      </w:r>
      <w:r>
        <w:rPr>
          <w:rFonts w:cs="Times New Roman" w:ascii="Times New Roman" w:hAnsi="Times New Roman"/>
          <w:b/>
          <w:sz w:val="28"/>
          <w:szCs w:val="28"/>
        </w:rPr>
        <w:t>Уменьшение объемов производства и реализации продукции</w:t>
      </w:r>
      <w:r>
        <w:rPr>
          <w:rFonts w:cs="Times New Roman" w:ascii="Times New Roman" w:hAnsi="Times New Roman"/>
          <w:sz w:val="28"/>
          <w:szCs w:val="28"/>
        </w:rPr>
        <w:t xml:space="preserve"> в отчетном периоде 2015 года </w:t>
      </w:r>
      <w:r>
        <w:rPr>
          <w:rFonts w:cs="Times New Roman" w:ascii="Times New Roman" w:hAnsi="Times New Roman"/>
          <w:b/>
          <w:sz w:val="28"/>
          <w:szCs w:val="28"/>
        </w:rPr>
        <w:t>привело к сокращению численности на предприятии на 190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нижение объемов допущено в производстве металлических изделий ОАО «СКЗСК» на </w:t>
      </w:r>
      <w:r>
        <w:rPr>
          <w:rFonts w:cs="Times New Roman" w:ascii="Times New Roman" w:hAnsi="Times New Roman"/>
          <w:b/>
          <w:sz w:val="28"/>
          <w:szCs w:val="28"/>
        </w:rPr>
        <w:t>50%</w:t>
      </w:r>
      <w:r>
        <w:rPr>
          <w:rFonts w:cs="Times New Roman" w:ascii="Times New Roman" w:hAnsi="Times New Roman"/>
          <w:sz w:val="28"/>
          <w:szCs w:val="28"/>
        </w:rPr>
        <w:t xml:space="preserve"> в 2015 году к уровню 2014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окончанием завершения строительства олимпийских объектов в городе Сочи. И, как следствие сложившейся ситуаци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15 году на предприятии произошло снижение численности на 78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стабильных объемов заказов в отчетном году наблюдалось на крупнейшем предприя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ирейском ЗАО «Железобет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роиз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борных железобетонных изделий, стеновых материал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изился на 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Тран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роста грузооборота автомобильного транспорта успешно завершили 2015 год предприятия транспортной отрасли. Крупными и средними предприятиями оказано услуг на сумму 450 млн. рублей, что на 23 % больше по сравнению с 2014 годом, в основном за счет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 в 4,5 раза объема услуг автомобильного грузового транспорта ООО «Транс Гарант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ная отрасль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представлена           </w:t>
      </w:r>
      <w:r>
        <w:rPr>
          <w:rFonts w:cs="Times New Roman" w:ascii="Times New Roman" w:hAnsi="Times New Roman"/>
          <w:b/>
          <w:sz w:val="28"/>
          <w:szCs w:val="28"/>
        </w:rPr>
        <w:t>более чем 270 хозяйствующими субъектами</w:t>
      </w:r>
      <w:r>
        <w:rPr>
          <w:rFonts w:cs="Times New Roman" w:ascii="Times New Roman" w:hAnsi="Times New Roman"/>
          <w:sz w:val="28"/>
          <w:szCs w:val="28"/>
        </w:rPr>
        <w:t xml:space="preserve">, к категории крупных и средних предприятий относится: </w:t>
      </w:r>
      <w:r>
        <w:rPr>
          <w:rFonts w:cs="Times New Roman" w:ascii="Times New Roman" w:hAnsi="Times New Roman"/>
          <w:color w:val="000000"/>
          <w:sz w:val="28"/>
          <w:szCs w:val="28"/>
        </w:rPr>
        <w:t>Гулькевичский филиал ООО «Лабинская автоколонна №1197», Гулькевичский филиал ОАО «Мир» ППЖТ, ООО «Транс Гарант», ООО «Кубаньпассажиравотсерви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пассажирских перевозок деятельность на городских и пригородных маршрутах общего пользования оказывают только субъекты малого предпринима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экономическая ситуация в стране серьезно затронула строительную отрасль. Так как наши промышленные предприятия в основном ориентированы на выпуск строительных материалов, то сложившаяся ситуация негативно сказалась и на их финансово-хозяйствен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строительных работ</w:t>
      </w:r>
      <w:r>
        <w:rPr>
          <w:rFonts w:cs="Times New Roman" w:ascii="Times New Roman" w:hAnsi="Times New Roman"/>
          <w:sz w:val="28"/>
          <w:szCs w:val="28"/>
        </w:rPr>
        <w:t xml:space="preserve">, выполненных собственными силами, по крупным и средним предприятиям </w:t>
      </w:r>
      <w:r>
        <w:rPr>
          <w:rFonts w:cs="Times New Roman" w:ascii="Times New Roman" w:hAnsi="Times New Roman"/>
          <w:b/>
          <w:sz w:val="28"/>
          <w:szCs w:val="28"/>
        </w:rPr>
        <w:t>составил более 2 млрд. рублей, что ниже, чем в 2014 году на 21%.</w:t>
      </w:r>
      <w:r>
        <w:rPr>
          <w:rFonts w:cs="Times New Roman" w:ascii="Times New Roman" w:hAnsi="Times New Roman"/>
          <w:sz w:val="28"/>
          <w:szCs w:val="28"/>
        </w:rPr>
        <w:t xml:space="preserve"> Данный с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д в отрасли обусловлен снижением объемов общестроительных работ </w:t>
      </w:r>
      <w:r>
        <w:rPr>
          <w:rFonts w:cs="Times New Roman" w:ascii="Times New Roman" w:hAnsi="Times New Roman"/>
          <w:sz w:val="28"/>
          <w:szCs w:val="28"/>
        </w:rPr>
        <w:t>ОАО «Агропромышленный строительный комбинат «Гулькевичский», ЗАО «ДСУ-7», ОАО «Гулькевичирайгаз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в районе введено в эксплуатацию более 16 тыс. кв. метров жилья, что составляет 63% к уровню прошлого год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Финансов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льдированный финансовый результат хозяйствующих субъектов</w:t>
      </w:r>
      <w:r>
        <w:rPr>
          <w:rFonts w:cs="Times New Roman" w:ascii="Times New Roman" w:hAnsi="Times New Roman"/>
          <w:sz w:val="28"/>
          <w:szCs w:val="28"/>
        </w:rPr>
        <w:t xml:space="preserve">, несмотря на увеличение суммы убытка в 2 раза, в сравнение с 2014 годом за 2015 год </w:t>
      </w:r>
      <w:r>
        <w:rPr>
          <w:rFonts w:cs="Times New Roman" w:ascii="Times New Roman" w:hAnsi="Times New Roman"/>
          <w:b/>
          <w:sz w:val="28"/>
          <w:szCs w:val="28"/>
        </w:rPr>
        <w:t>увеличился на 48% за счет увеличения прибыли прибыльных предприятий на 54% и составил 1,6 млрд.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кризисные явления в экономике добились увеличения прибыли в отчетном году такие предприятия, как: ООО «Гирей Сахар», ООО «Крахмальный завод Гулькевичский», ОАО «Силикат», ОАО «СК им. М.И.Калинина», ООО «СККПП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ую долю убытков 72% сформировало ООО «Венцы-Зар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Малое и средне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субъектов малого и среднего предпринимательства составило более 3 тысяч единиц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b/>
          <w:sz w:val="28"/>
          <w:szCs w:val="28"/>
        </w:rPr>
        <w:t>на 64 единицы больше</w:t>
      </w:r>
      <w:r>
        <w:rPr>
          <w:rFonts w:cs="Times New Roman" w:ascii="Times New Roman" w:hAnsi="Times New Roman"/>
          <w:sz w:val="28"/>
          <w:szCs w:val="28"/>
        </w:rPr>
        <w:t xml:space="preserve"> аналогичного периода уровня прошлого год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занятого в малом и среднем предпринимательстве составила порядка 10 000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й программы по итогам 2015 года</w:t>
      </w:r>
      <w:r>
        <w:rPr>
          <w:rFonts w:cs="Times New Roman" w:ascii="Times New Roman" w:hAnsi="Times New Roman"/>
          <w:sz w:val="28"/>
          <w:szCs w:val="28"/>
        </w:rPr>
        <w:t xml:space="preserve"> в целях поддержки и развития малого и среднего предпринимательства </w:t>
      </w:r>
      <w:r>
        <w:rPr>
          <w:rFonts w:cs="Times New Roman" w:ascii="Times New Roman" w:hAnsi="Times New Roman"/>
          <w:b/>
          <w:sz w:val="28"/>
          <w:szCs w:val="28"/>
        </w:rPr>
        <w:t>14 субъектам</w:t>
      </w:r>
      <w:r>
        <w:rPr>
          <w:rFonts w:cs="Times New Roman" w:ascii="Times New Roman" w:hAnsi="Times New Roman"/>
          <w:sz w:val="28"/>
          <w:szCs w:val="28"/>
        </w:rPr>
        <w:t xml:space="preserve"> выдано субсидий из средств краевого и местного бюджетов </w:t>
      </w:r>
      <w:r>
        <w:rPr>
          <w:rFonts w:cs="Times New Roman" w:ascii="Times New Roman" w:hAnsi="Times New Roman"/>
          <w:b/>
          <w:sz w:val="28"/>
          <w:szCs w:val="28"/>
        </w:rPr>
        <w:t>на сумму более 7 млн. рублей.</w:t>
      </w:r>
      <w:r>
        <w:rPr>
          <w:rFonts w:cs="Times New Roman" w:ascii="Times New Roman" w:hAnsi="Times New Roman"/>
          <w:sz w:val="28"/>
          <w:szCs w:val="28"/>
        </w:rPr>
        <w:t xml:space="preserve"> От данных мероприятий в 2016 году ожидается экономический и социальный эффект, </w:t>
      </w:r>
      <w:r>
        <w:rPr>
          <w:rFonts w:cs="Times New Roman" w:ascii="Times New Roman" w:hAnsi="Times New Roman"/>
          <w:b/>
          <w:sz w:val="28"/>
          <w:szCs w:val="28"/>
        </w:rPr>
        <w:t>будет создано дополнительно 32 рабочих мес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в бюджет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улькевичский район </w:t>
      </w:r>
      <w:r>
        <w:rPr>
          <w:rFonts w:cs="Times New Roman" w:ascii="Times New Roman" w:hAnsi="Times New Roman"/>
          <w:b/>
          <w:sz w:val="28"/>
          <w:szCs w:val="28"/>
        </w:rPr>
        <w:t>поступят налоги в размере более 30 млн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наболевших вопросов в развитии малого и среднего бизнеса – трудности с получением банковских кредитов. В целях решения вопросов привлечения кредитных ресурсов в крае создана некоммерческая организация </w:t>
      </w:r>
      <w:r>
        <w:rPr>
          <w:rFonts w:cs="Times New Roman" w:ascii="Times New Roman" w:hAnsi="Times New Roman"/>
          <w:b/>
          <w:sz w:val="28"/>
          <w:szCs w:val="28"/>
        </w:rPr>
        <w:t>«Фонд микрофинансирования субъектов малого и среднего предпринимательства Краснодарского края».</w:t>
      </w:r>
      <w:r>
        <w:rPr>
          <w:rFonts w:cs="Times New Roman" w:ascii="Times New Roman" w:hAnsi="Times New Roman"/>
          <w:sz w:val="28"/>
          <w:szCs w:val="28"/>
        </w:rPr>
        <w:t xml:space="preserve"> В рамках мероприятий поддержки малого предпринимательства </w:t>
      </w:r>
      <w:r>
        <w:rPr>
          <w:rFonts w:cs="Times New Roman" w:ascii="Times New Roman" w:hAnsi="Times New Roman"/>
          <w:b/>
          <w:sz w:val="28"/>
          <w:szCs w:val="28"/>
        </w:rPr>
        <w:t>13 субъектов</w:t>
      </w:r>
      <w:r>
        <w:rPr>
          <w:rFonts w:cs="Times New Roman" w:ascii="Times New Roman" w:hAnsi="Times New Roman"/>
          <w:sz w:val="28"/>
          <w:szCs w:val="28"/>
        </w:rPr>
        <w:t xml:space="preserve"> воспользовались услугами данного фонда </w:t>
      </w:r>
      <w:r>
        <w:rPr>
          <w:rFonts w:cs="Times New Roman" w:ascii="Times New Roman" w:hAnsi="Times New Roman"/>
          <w:b/>
          <w:sz w:val="28"/>
          <w:szCs w:val="28"/>
        </w:rPr>
        <w:t>на сумму 10 млн. рублей</w:t>
      </w:r>
      <w:r>
        <w:rPr>
          <w:rFonts w:cs="Times New Roman" w:ascii="Times New Roman" w:hAnsi="Times New Roman"/>
          <w:sz w:val="28"/>
          <w:szCs w:val="28"/>
        </w:rPr>
        <w:t xml:space="preserve"> с процентными ставками от 6,25 % до 10 %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Ситуация на рынке тр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слабление рубля, рост потребительских цен и снижение экономической активности оказали негативное влияние на уровень жизни на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безработицы в районе составил 1,5%,</w:t>
      </w:r>
      <w:r>
        <w:rPr>
          <w:rFonts w:cs="Times New Roman" w:ascii="Times New Roman" w:hAnsi="Times New Roman"/>
          <w:sz w:val="28"/>
          <w:szCs w:val="28"/>
        </w:rPr>
        <w:t xml:space="preserve"> что выше уровня прошлого года (1,4%), при среднекраевом показателе – 0,8%. По состоянию на 1 января 2016 года численность официально зарегистрированных безработных составила 807 человек, что на 10 человек больше соответствующего периода прошлого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ая динамика показателей в сфере труда и занятости обусловлена уменьшением объема производства и реализации продукции и, как следствие, высвобождением работников ОАО «АПСК «Гулькевичский», Кавказского завода железобетонных шпал филиала «БетЭлТранс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АО «СКЗСК», </w:t>
      </w:r>
      <w:r>
        <w:rPr>
          <w:rFonts w:cs="Times New Roman" w:ascii="Times New Roman" w:hAnsi="Times New Roman"/>
          <w:sz w:val="28"/>
          <w:szCs w:val="28"/>
        </w:rPr>
        <w:t>ООО «Наша Родин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увеличения занятости трудоспособного</w:t>
      </w:r>
      <w:r>
        <w:rPr>
          <w:rFonts w:cs="Times New Roman" w:ascii="Times New Roman" w:hAnsi="Times New Roman"/>
          <w:sz w:val="28"/>
          <w:szCs w:val="28"/>
        </w:rPr>
        <w:t xml:space="preserve"> населения Гулькевичского района, находящегося в трудоспособном возрасте, проживающего в сельской местности, </w:t>
      </w:r>
      <w:r>
        <w:rPr>
          <w:rFonts w:cs="Times New Roman" w:ascii="Times New Roman" w:hAnsi="Times New Roman"/>
          <w:b/>
          <w:sz w:val="28"/>
          <w:szCs w:val="28"/>
        </w:rPr>
        <w:t>развиваются направления по развитию малых форм хозяйствования, оказываются меры поддержки</w:t>
      </w:r>
      <w:r>
        <w:rPr>
          <w:rFonts w:cs="Times New Roman" w:ascii="Times New Roman" w:hAnsi="Times New Roman"/>
          <w:sz w:val="28"/>
          <w:szCs w:val="28"/>
        </w:rPr>
        <w:t xml:space="preserve">. В рамках самозанятости в 2015 году предоставлены субсидии из краевого бюджета на открытие собственного дела </w:t>
      </w:r>
      <w:r>
        <w:rPr>
          <w:rFonts w:cs="Times New Roman" w:ascii="Times New Roman" w:hAnsi="Times New Roman"/>
          <w:b/>
          <w:sz w:val="28"/>
          <w:szCs w:val="28"/>
        </w:rPr>
        <w:t>11 безработным гражданам в сумме 118 тыс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месячная заработная плата за 2015 год</w:t>
      </w:r>
      <w:r>
        <w:rPr>
          <w:rFonts w:cs="Times New Roman" w:ascii="Times New Roman" w:hAnsi="Times New Roman"/>
          <w:sz w:val="28"/>
          <w:szCs w:val="28"/>
        </w:rPr>
        <w:t xml:space="preserve"> в расчете на одного работника составила </w:t>
      </w:r>
      <w:r>
        <w:rPr>
          <w:rFonts w:cs="Times New Roman" w:ascii="Times New Roman" w:hAnsi="Times New Roman"/>
          <w:b/>
          <w:sz w:val="28"/>
          <w:szCs w:val="28"/>
        </w:rPr>
        <w:t>23320 рублей</w:t>
      </w:r>
      <w:r>
        <w:rPr>
          <w:rFonts w:cs="Times New Roman" w:ascii="Times New Roman" w:hAnsi="Times New Roman"/>
          <w:sz w:val="28"/>
          <w:szCs w:val="28"/>
        </w:rPr>
        <w:t>, что в сравнении с соответствующим периодом прошлого года выше на 5,5%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м числе по отраслям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ышленное производство - 19500руб.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 - 28090 руб.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- 20108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Инвестицион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прямая зависимость от уровня инвестирования в экономике к динамике ее развития. Поэтому инвестиционное развитие района - одно из приоритетных направлений деятельности админист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5 год </w:t>
      </w:r>
      <w:r>
        <w:rPr>
          <w:rFonts w:cs="Times New Roman" w:ascii="Times New Roman" w:hAnsi="Times New Roman"/>
          <w:b/>
          <w:sz w:val="28"/>
          <w:szCs w:val="28"/>
        </w:rPr>
        <w:t>привлечено инвестиций</w:t>
      </w:r>
      <w:r>
        <w:rPr>
          <w:rFonts w:cs="Times New Roman" w:ascii="Times New Roman" w:hAnsi="Times New Roman"/>
          <w:sz w:val="28"/>
          <w:szCs w:val="28"/>
        </w:rPr>
        <w:t xml:space="preserve"> крупными и средними организациями района </w:t>
      </w:r>
      <w:r>
        <w:rPr>
          <w:rFonts w:cs="Times New Roman" w:ascii="Times New Roman" w:hAnsi="Times New Roman"/>
          <w:b/>
          <w:sz w:val="28"/>
          <w:szCs w:val="28"/>
        </w:rPr>
        <w:t>в сумме 935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b/>
          <w:sz w:val="28"/>
          <w:szCs w:val="28"/>
        </w:rPr>
        <w:t>на 6% ниже показателя 2014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а инвестиций обусловлено тем, что реализация инвестиционного проекта ООО «Венцы-Заря» по реконструкции МТФ в предприятие законченного цикла на 100 тыс. голов свиней в год приостановле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инвестиционного потенциала Гулькевичского района в 2015 году было заключено 4 соглашения с субъектами малого предпринимательства на сумму около 100 млн. рублей. Все соглашения сейчас находятся в стадии реал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31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15 года в отрицательной области развития осталась розничная торговля</w:t>
      </w:r>
      <w:r>
        <w:rPr>
          <w:rFonts w:cs="Times New Roman" w:ascii="Times New Roman" w:hAnsi="Times New Roman"/>
          <w:sz w:val="28"/>
          <w:szCs w:val="28"/>
        </w:rPr>
        <w:t xml:space="preserve">. Наблюдается незначительное снижение оборота розничной торговли крупных и средних организаций всех видов собственности. </w:t>
      </w:r>
      <w:r>
        <w:rPr>
          <w:rFonts w:cs="Times New Roman" w:ascii="Times New Roman" w:hAnsi="Times New Roman"/>
          <w:b/>
          <w:sz w:val="28"/>
          <w:szCs w:val="28"/>
        </w:rPr>
        <w:t>Отгружено товаров на сумму чуть более 2 млрд. рублей, что составило 99,7% к уровню 2014 года.</w:t>
      </w:r>
      <w:r>
        <w:rPr>
          <w:rFonts w:cs="Times New Roman" w:ascii="Times New Roman" w:hAnsi="Times New Roman"/>
          <w:sz w:val="28"/>
          <w:szCs w:val="28"/>
        </w:rPr>
        <w:t xml:space="preserve"> Снижение оборота произошел из-за стагнации доходов населения и сокращения объемов потребительского кредитован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туацию на рынке услуг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населению крупными и средними организациями, </w:t>
      </w:r>
      <w:r>
        <w:rPr>
          <w:rFonts w:cs="Times New Roman" w:ascii="Times New Roman" w:hAnsi="Times New Roman"/>
          <w:b/>
          <w:sz w:val="28"/>
          <w:szCs w:val="28"/>
        </w:rPr>
        <w:t>можно охарактеризовать по итогам года как стабильную</w:t>
      </w:r>
      <w:r>
        <w:rPr>
          <w:rFonts w:cs="Times New Roman" w:ascii="Times New Roman" w:hAnsi="Times New Roman"/>
          <w:sz w:val="28"/>
          <w:szCs w:val="28"/>
        </w:rPr>
        <w:t xml:space="preserve">. Оборот общественного питания составил 14 млн. рублей с темпом </w:t>
      </w:r>
      <w:r>
        <w:rPr>
          <w:rFonts w:cs="Times New Roman" w:ascii="Times New Roman" w:hAnsi="Times New Roman"/>
          <w:b/>
          <w:sz w:val="28"/>
          <w:szCs w:val="28"/>
        </w:rPr>
        <w:t>роста 102% к уровню 2014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ъем платных услуг населению</w:t>
      </w:r>
      <w:r>
        <w:rPr>
          <w:rFonts w:cs="Times New Roman" w:ascii="Times New Roman" w:hAnsi="Times New Roman"/>
          <w:sz w:val="28"/>
          <w:szCs w:val="28"/>
        </w:rPr>
        <w:t xml:space="preserve"> превысил 900 млн. рублей с незначительным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пом роста 100,3% в сравнение с 2014 го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е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промышленный комплекс муниципального образования Гулькевичский район включает </w:t>
      </w:r>
      <w:r>
        <w:rPr>
          <w:rFonts w:cs="Times New Roman" w:ascii="Times New Roman" w:hAnsi="Times New Roman"/>
          <w:b/>
          <w:sz w:val="28"/>
          <w:szCs w:val="28"/>
        </w:rPr>
        <w:t>14 крупных и средних сельскохозяйствен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2 крупных предприятия по переработке ООО «Гирей-Сахар» и ООО «Крахмальный завод Гулькевичский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215 - крестьянских (фермерских) хозяйств</w:t>
      </w:r>
      <w:r>
        <w:rPr>
          <w:rFonts w:cs="Times New Roman" w:ascii="Times New Roman" w:hAnsi="Times New Roman"/>
          <w:sz w:val="28"/>
          <w:szCs w:val="28"/>
        </w:rPr>
        <w:t xml:space="preserve">, и почти </w:t>
      </w:r>
      <w:r>
        <w:rPr>
          <w:rFonts w:cs="Times New Roman" w:ascii="Times New Roman" w:hAnsi="Times New Roman"/>
          <w:b/>
          <w:sz w:val="28"/>
          <w:szCs w:val="28"/>
        </w:rPr>
        <w:t>13 тысяч личных подсобных хозяй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стал достаточно успешным для наших земледельцев. Основными производителями зерна, подсолнечника, сахарной свеклы молока и мяса являются крупные сельскохозяйственные предприят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малых форм хозяйствования приходится: 17 % общего объема производства зерна, 16% масличных культур, 90 % овощей, 83% картофел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 % мяса скота и птицы, 29 % моло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ловой сбор зерна</w:t>
      </w:r>
      <w:r>
        <w:rPr>
          <w:rFonts w:cs="Times New Roman" w:ascii="Times New Roman" w:hAnsi="Times New Roman"/>
          <w:sz w:val="28"/>
          <w:szCs w:val="28"/>
        </w:rPr>
        <w:t xml:space="preserve"> в 2015 году составил </w:t>
      </w:r>
      <w:r>
        <w:rPr>
          <w:rFonts w:cs="Times New Roman" w:ascii="Times New Roman" w:hAnsi="Times New Roman"/>
          <w:b/>
          <w:sz w:val="28"/>
          <w:szCs w:val="28"/>
        </w:rPr>
        <w:t>343,7 тыс. тонн</w:t>
      </w:r>
      <w:r>
        <w:rPr>
          <w:rFonts w:cs="Times New Roman" w:ascii="Times New Roman" w:hAnsi="Times New Roman"/>
          <w:sz w:val="28"/>
          <w:szCs w:val="28"/>
        </w:rPr>
        <w:t xml:space="preserve">, с </w:t>
      </w:r>
      <w:r>
        <w:rPr>
          <w:rFonts w:cs="Times New Roman" w:ascii="Times New Roman" w:hAnsi="Times New Roman"/>
          <w:b/>
          <w:sz w:val="28"/>
          <w:szCs w:val="28"/>
        </w:rPr>
        <w:t>урожайностью 52,8 ц/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а 4% меньше прошлого года</w:t>
      </w:r>
      <w:r>
        <w:rPr>
          <w:rFonts w:cs="Times New Roman" w:ascii="Times New Roman" w:hAnsi="Times New Roman"/>
          <w:sz w:val="28"/>
          <w:szCs w:val="28"/>
        </w:rPr>
        <w:t xml:space="preserve"> за счет снижения урожайности на 5,9% с одного гектар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ерновой культурой является озимая пшеница, площадь которой в текущем году составила более 53% к общей площади занятой под зерновы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ловой сбор пшеницы</w:t>
      </w:r>
      <w:r>
        <w:rPr>
          <w:rFonts w:cs="Times New Roman" w:ascii="Times New Roman" w:hAnsi="Times New Roman"/>
          <w:sz w:val="28"/>
          <w:szCs w:val="28"/>
        </w:rPr>
        <w:t xml:space="preserve"> составил 180,5 тыс. тонн, </w:t>
      </w:r>
      <w:r>
        <w:rPr>
          <w:rFonts w:cs="Times New Roman" w:ascii="Times New Roman" w:hAnsi="Times New Roman"/>
          <w:b/>
          <w:sz w:val="28"/>
          <w:szCs w:val="28"/>
        </w:rPr>
        <w:t>с урожайностью 54,1ц/га, больше прошлого года на 1,4%</w:t>
      </w:r>
      <w:r>
        <w:rPr>
          <w:rFonts w:cs="Times New Roman" w:ascii="Times New Roman" w:hAnsi="Times New Roman"/>
          <w:sz w:val="28"/>
          <w:szCs w:val="28"/>
        </w:rPr>
        <w:t xml:space="preserve"> за счет увеличения урожайности на 1,9%. </w:t>
      </w:r>
      <w:r>
        <w:rPr>
          <w:rFonts w:cs="Times New Roman" w:ascii="Times New Roman" w:hAnsi="Times New Roman"/>
          <w:b/>
          <w:sz w:val="28"/>
          <w:szCs w:val="28"/>
        </w:rPr>
        <w:t>В рамках импорта замещения семян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х культур </w:t>
      </w:r>
      <w:r>
        <w:rPr>
          <w:rFonts w:cs="Times New Roman" w:ascii="Times New Roman" w:hAnsi="Times New Roman"/>
          <w:b/>
          <w:sz w:val="28"/>
          <w:szCs w:val="28"/>
        </w:rPr>
        <w:t>в 2016 году увеличены площади сева семян пшеницы до 1600 гектар, семян гибридной кукурузы свыше 3000 гекта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районе уделяется производству и выращиванию </w:t>
      </w:r>
      <w:r>
        <w:rPr>
          <w:rFonts w:cs="Times New Roman" w:ascii="Times New Roman" w:hAnsi="Times New Roman"/>
          <w:b/>
          <w:sz w:val="28"/>
          <w:szCs w:val="28"/>
        </w:rPr>
        <w:t>сахарной свеклы.</w:t>
      </w:r>
      <w:r>
        <w:rPr>
          <w:rFonts w:cs="Times New Roman" w:ascii="Times New Roman" w:hAnsi="Times New Roman"/>
          <w:sz w:val="28"/>
          <w:szCs w:val="28"/>
        </w:rPr>
        <w:t xml:space="preserve"> Ежегодно в структуре посевных площадей она занимает до 10% посевной площад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ловой сбор сахарной свеклы</w:t>
      </w:r>
      <w:r>
        <w:rPr>
          <w:rFonts w:cs="Times New Roman" w:ascii="Times New Roman" w:hAnsi="Times New Roman"/>
          <w:sz w:val="28"/>
          <w:szCs w:val="28"/>
        </w:rPr>
        <w:t xml:space="preserve"> в 2015 году составил </w:t>
      </w:r>
      <w:r>
        <w:rPr>
          <w:rFonts w:cs="Times New Roman" w:ascii="Times New Roman" w:hAnsi="Times New Roman"/>
          <w:b/>
          <w:sz w:val="28"/>
          <w:szCs w:val="28"/>
        </w:rPr>
        <w:t>420,0 тыс. тон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еньше прошлого года на 3,6%</w:t>
      </w:r>
      <w:r>
        <w:rPr>
          <w:rFonts w:cs="Times New Roman" w:ascii="Times New Roman" w:hAnsi="Times New Roman"/>
          <w:sz w:val="28"/>
          <w:szCs w:val="28"/>
        </w:rPr>
        <w:t xml:space="preserve"> за счет </w:t>
      </w:r>
      <w:r>
        <w:rPr>
          <w:rFonts w:cs="Times New Roman" w:ascii="Times New Roman" w:hAnsi="Times New Roman"/>
          <w:b/>
          <w:sz w:val="28"/>
          <w:szCs w:val="28"/>
        </w:rPr>
        <w:t>снижения урожайности</w:t>
      </w:r>
      <w:r>
        <w:rPr>
          <w:rFonts w:cs="Times New Roman" w:ascii="Times New Roman" w:hAnsi="Times New Roman"/>
          <w:sz w:val="28"/>
          <w:szCs w:val="28"/>
        </w:rPr>
        <w:t xml:space="preserve"> с одного гектара </w:t>
      </w:r>
      <w:r>
        <w:rPr>
          <w:rFonts w:cs="Times New Roman" w:ascii="Times New Roman" w:hAnsi="Times New Roman"/>
          <w:b/>
          <w:sz w:val="28"/>
          <w:szCs w:val="28"/>
        </w:rPr>
        <w:t>на 2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часть выращенной сахарной свеклы в районе поступает в переработку на сахарный завод г. Гулькевич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ловой сбор подсолнечника составил 21,5 тыс. тон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ольше прошлого года на 1,3%</w:t>
      </w:r>
      <w:r>
        <w:rPr>
          <w:rFonts w:cs="Times New Roman" w:ascii="Times New Roman" w:hAnsi="Times New Roman"/>
          <w:sz w:val="28"/>
          <w:szCs w:val="28"/>
        </w:rPr>
        <w:t xml:space="preserve">. В структуре посевных площадей подсолнечник занимает 10%, что позволяет соблюдать севооборо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овой сбор овощей составил – 16,4 тыс. тон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</w:rPr>
        <w:t xml:space="preserve"> прошлого года </w:t>
      </w:r>
      <w:r>
        <w:rPr>
          <w:rFonts w:cs="Times New Roman" w:ascii="Times New Roman" w:hAnsi="Times New Roman"/>
          <w:b/>
          <w:sz w:val="28"/>
          <w:szCs w:val="28"/>
        </w:rPr>
        <w:t>на 8,5%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картофеля </w:t>
      </w:r>
      <w:r>
        <w:rPr>
          <w:rFonts w:cs="Times New Roman" w:ascii="Times New Roman" w:hAnsi="Times New Roman"/>
          <w:sz w:val="28"/>
          <w:szCs w:val="28"/>
        </w:rPr>
        <w:t xml:space="preserve">19,0 тыс. тонн, </w:t>
      </w:r>
      <w:r>
        <w:rPr>
          <w:rFonts w:cs="Times New Roman" w:ascii="Times New Roman" w:hAnsi="Times New Roman"/>
          <w:b/>
          <w:sz w:val="28"/>
          <w:szCs w:val="28"/>
        </w:rPr>
        <w:t>меньше 2014 года на 2,9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общем объеме производства овощей и картофеля занимают малые формы хозяйствования. На их долю приходится 90% производства овощей и 83% картоф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величения производства сельскохозяйственной продукции используются земли </w:t>
      </w:r>
      <w:r>
        <w:rPr>
          <w:rFonts w:cs="Times New Roman" w:ascii="Times New Roman" w:hAnsi="Times New Roman"/>
          <w:b/>
          <w:sz w:val="28"/>
          <w:szCs w:val="28"/>
        </w:rPr>
        <w:t>на орошении 5963 гекта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 2016 году</w:t>
      </w:r>
      <w:r>
        <w:rPr>
          <w:rFonts w:cs="Times New Roman" w:ascii="Times New Roman" w:hAnsi="Times New Roman"/>
          <w:sz w:val="28"/>
          <w:szCs w:val="28"/>
        </w:rPr>
        <w:t xml:space="preserve"> площадь орошаемых земель </w:t>
      </w:r>
      <w:r>
        <w:rPr>
          <w:rFonts w:cs="Times New Roman" w:ascii="Times New Roman" w:hAnsi="Times New Roman"/>
          <w:b/>
          <w:sz w:val="28"/>
          <w:szCs w:val="28"/>
        </w:rPr>
        <w:t>будет увеличена до 7000 гекта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приобретено высокоэффективной, энергосберегающей сельскохозяйственной техники на 121,5 млн. рублей, что является основой роста объема производства сельскохозяйственной продук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отраслью растениеводства в сельскохозяйственном секторе района имеется отрасль животновод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отношение продукции растениеводства и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производства сельскохозяйственной продукции текущем году составило </w:t>
      </w:r>
      <w:r>
        <w:rPr>
          <w:rFonts w:cs="Times New Roman" w:ascii="Times New Roman" w:hAnsi="Times New Roman"/>
          <w:b/>
          <w:sz w:val="28"/>
          <w:szCs w:val="28"/>
        </w:rPr>
        <w:t>72% и 28% 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ь предприятий АПК занимаются производством молока, живого веса КРС. Единственное сельскохозяйственное предприятие ЗАО «Племзавод Гулькевичский» занимается выращиванием свиней, на сегодняшний день содержит 11628 голов сви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риятие и дальше планирует развивать свиноводство, с ежегодным содержанием свиней свыше 12000 го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изводства мяса скота и птицы в живом весе в 2015 году составил 14,3 тысяч тонн, что больше на 16% (2,0 тысячи тонн) соответствующего периода прошлого года, за счет роста поголовья КРС на 7%, свиней на 5% во всех категориях хозяйств, 78% произведенного мяса приходится на сельскохозяйственные предприя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екущем году приостановилась динамика снижения поголовья КРС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блюдается рост</w:t>
      </w:r>
      <w:r>
        <w:rPr>
          <w:rFonts w:cs="Times New Roman" w:ascii="Times New Roman" w:hAnsi="Times New Roman"/>
          <w:sz w:val="28"/>
          <w:szCs w:val="28"/>
        </w:rPr>
        <w:t xml:space="preserve"> поголовья скота к началу года </w:t>
      </w:r>
      <w:r>
        <w:rPr>
          <w:rFonts w:cs="Times New Roman" w:ascii="Times New Roman" w:hAnsi="Times New Roman"/>
          <w:b/>
          <w:sz w:val="28"/>
          <w:szCs w:val="28"/>
        </w:rPr>
        <w:t>на 8%,</w:t>
      </w:r>
      <w:r>
        <w:rPr>
          <w:rFonts w:cs="Times New Roman" w:ascii="Times New Roman" w:hAnsi="Times New Roman"/>
          <w:sz w:val="28"/>
          <w:szCs w:val="28"/>
        </w:rPr>
        <w:t xml:space="preserve"> а по отношению к 2014 году на 7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молока в отчетном году 37,0 тысяч тонн, на 5% больше 2014 года, а счет увеличения поголовья коров на 3% и продуктивности дойного стада на 9% или 377 кг на одну фуражную кор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валовом производстве молока занимают крупные хозяйства 7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 отчетный год получено предприятиями АПК района из бюджета разных уровней государственной поддержки 145 млн. рублей, больше прошлого года на 47%, что составило на 1 гектар пашни-195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ые формы хозяйств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реализации ведомственной целевой программы «Развитие малых форм хозяйствования в агропромышленном комплексе Краснодарского края на 2013-2015 годы» муниципальному образованию Гулькевичский район на 2015 год было </w:t>
      </w:r>
      <w:r>
        <w:rPr>
          <w:rFonts w:cs="Times New Roman" w:ascii="Times New Roman" w:hAnsi="Times New Roman"/>
          <w:b/>
          <w:sz w:val="28"/>
          <w:szCs w:val="28"/>
        </w:rPr>
        <w:t>выделено субвенций – 9 134 тыс. рублей</w:t>
      </w:r>
      <w:r>
        <w:rPr>
          <w:rFonts w:cs="Times New Roman" w:ascii="Times New Roman" w:hAnsi="Times New Roman"/>
          <w:sz w:val="28"/>
          <w:szCs w:val="28"/>
        </w:rPr>
        <w:t>, на 11% больше 2014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роизведены по 227 заявлениям граждан, в том числе на мясо -2,2 млн. рублей, на молоко – 1,8 млн. рублей, на строительство теплиц - 4,3 млн. рублей, приобретение сельскохозяйственных животных 0,7 млн. рублей, на приобретение систем капельного орошения- 35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им направлением поддержки представителей малых форм хозяйствования в Гулькевичском районе является </w:t>
      </w:r>
      <w:r>
        <w:rPr>
          <w:rFonts w:cs="Times New Roman" w:ascii="Times New Roman" w:hAnsi="Times New Roman"/>
          <w:b/>
          <w:sz w:val="28"/>
          <w:szCs w:val="28"/>
        </w:rPr>
        <w:t>субсидирование части затрат на уплату процентов по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, освоено в отчетном году – </w:t>
      </w:r>
      <w:r>
        <w:rPr>
          <w:rFonts w:cs="Times New Roman" w:ascii="Times New Roman" w:hAnsi="Times New Roman"/>
          <w:b/>
          <w:sz w:val="28"/>
          <w:szCs w:val="28"/>
        </w:rPr>
        <w:t>1,5 млн. руб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</w:t>
      </w:r>
      <w:r>
        <w:rPr>
          <w:rFonts w:cs="Times New Roman" w:ascii="Times New Roman" w:hAnsi="Times New Roman"/>
          <w:b/>
          <w:sz w:val="28"/>
          <w:szCs w:val="28"/>
        </w:rPr>
        <w:t>динамич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в малых формах </w:t>
      </w:r>
      <w:r>
        <w:rPr>
          <w:rFonts w:cs="Times New Roman" w:ascii="Times New Roman" w:hAnsi="Times New Roman"/>
          <w:b/>
          <w:sz w:val="28"/>
          <w:szCs w:val="28"/>
        </w:rPr>
        <w:t>получило овощеводство защищенного и открытого грунта</w:t>
      </w:r>
      <w:r>
        <w:rPr>
          <w:rFonts w:cs="Times New Roman" w:ascii="Times New Roman" w:hAnsi="Times New Roman"/>
          <w:sz w:val="28"/>
          <w:szCs w:val="28"/>
        </w:rPr>
        <w:t>, в 2015 году было просубсидировано 15 17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теплиц (построенных в 2014 и 2015 годах), </w:t>
      </w:r>
      <w:r>
        <w:rPr>
          <w:rFonts w:cs="Times New Roman" w:ascii="Times New Roman" w:hAnsi="Times New Roman"/>
          <w:b/>
          <w:sz w:val="28"/>
          <w:szCs w:val="28"/>
        </w:rPr>
        <w:t>что на 60% больше показателя предыдуще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Бюджет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2015 год доходы консолидированного бюджета муниципального образования Гулькевичский район составили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млрд. 901 млн. рублей и это самый большой объём бюджета за последние три год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По сравнению с 2014 годом объём доход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величился на 250 млн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Данный показатель удалось достигнуть благодаря совместной скоординированной работе всех служб, предприятий, хозяйствующих субъектов, глав поселений в части вовлечения всех имеющихся резервов по налоговым и неналоговым доходам. Хочу выразить благодарность всем кто обеспечил наполняемость бюджета в 2015 году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ьший удельный вес в налоговых и неналоговых доходах консолидированного бюджета района составляют: налог на доходы физических лиц – 53,0%, налоги на имущество – 15,5%, налоги на совокупный доход – 10,8%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49 юридических лиц и индивидуальных предпринимателей и более 6700 физических лиц были заслушаны на заседаниях комиссии по налоговой и бюджетной дисциплине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результате недоимк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солидированный бюджет района в 2015 году по оперативным данным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кратилась на 4,5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лн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лась целенаправленная работа по доведению заработной платы до среднекраевого уровня посредством заключения с руководителями предприятий соглашений, что дало возможность увеличить поступления по НДФЛ в консолидированный бюджет района на 820 тысяч  рублей ежемесяч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олидированный бюджет района по расходам составил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млрд. 929 млн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 том числе бюджет муниципального образования Гулькевичский район 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млрд. 583 млн.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приоритетных вопросов развития района осуществлялось в отчетном году посредством финансирования районных, краевых и федеральных  программ на общую сумму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 млрд. 39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лн. рублей (без учета городских и сельских поселен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 бюджетами городских и сельских поселений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 млрд. 63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л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азвитие отраслей социальной сферы поступали средства по предложению депутатов Законодательного Собрания Краснодарского края. Сумма полученных средств составила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лн.  рублей 725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из них: на развитие образования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лн. 100  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культуры –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 млн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00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изической культуры и спорта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ЦИАЛЬНАЯ ПОЛИТ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u w:val="single"/>
          <w:lang w:eastAsia="ru-RU"/>
        </w:rPr>
        <w:t>Здравоохранение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b/>
          <w:b/>
          <w:bCs/>
          <w:caps/>
          <w:color w:val="000000"/>
          <w:sz w:val="32"/>
          <w:szCs w:val="32"/>
          <w:u w:val="single"/>
          <w:lang w:eastAsia="ru-RU"/>
        </w:rPr>
      </w:pPr>
      <w:r>
        <w:rPr>
          <w:rFonts w:cs="Arial" w:ascii="Arial" w:hAnsi="Arial"/>
          <w:b/>
          <w:bCs/>
          <w:cap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ми задачами отрасли «Здравоохранения» являются: улучшение здоровья населения на основе повышения качества и доступности медицинской помощи, профилактика заболеваний и пропаганда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 время моего прошлогоднего отчета я говорил о том, что ситуация в здравоохранении Гулькевиского района была очень сложной. Сложившаяся кредиторская задолженность практически парализовала работу учреждений здравоохранения к августу 2014 года – отсутствие доверия поставщиков, а значит перебои с поставками медикаментов и продуктов питания. Был разработан план антикризисных мероприятий. Реализация этого плана и полученные результаты, позволяют мне сегодня говорить о том, что мы смогли стабилизировать ситуацию в нашем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 отрасли здравоохранения занято 1085 человек из них 135 врачей, 510 человек среднего медперсона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 декабря 2015 года </w:t>
      </w:r>
      <w:r>
        <w:rPr>
          <w:rFonts w:cs="Times New Roman" w:ascii="Times New Roman" w:hAnsi="Times New Roman"/>
          <w:b/>
          <w:sz w:val="28"/>
          <w:szCs w:val="28"/>
        </w:rPr>
        <w:t>коечный фонд</w:t>
      </w:r>
      <w:r>
        <w:rPr>
          <w:rFonts w:cs="Times New Roman" w:ascii="Times New Roman" w:hAnsi="Times New Roman"/>
          <w:sz w:val="28"/>
          <w:szCs w:val="28"/>
        </w:rPr>
        <w:t xml:space="preserve"> МБУЗ «ЦРБ Гулькевичского района» </w:t>
      </w:r>
      <w:r>
        <w:rPr>
          <w:rFonts w:cs="Times New Roman" w:ascii="Times New Roman" w:hAnsi="Times New Roman"/>
          <w:b/>
          <w:sz w:val="28"/>
          <w:szCs w:val="28"/>
        </w:rPr>
        <w:t>составлял 523 койки</w:t>
      </w:r>
      <w:r>
        <w:rPr>
          <w:rFonts w:cs="Times New Roman" w:ascii="Times New Roman" w:hAnsi="Times New Roman"/>
          <w:sz w:val="28"/>
          <w:szCs w:val="28"/>
        </w:rPr>
        <w:t xml:space="preserve">, из них </w:t>
      </w:r>
      <w:r>
        <w:rPr>
          <w:rFonts w:cs="Times New Roman" w:ascii="Times New Roman" w:hAnsi="Times New Roman"/>
          <w:b/>
          <w:sz w:val="28"/>
          <w:szCs w:val="28"/>
        </w:rPr>
        <w:t>443 койки круглосуточного стационара и 80 коек СДП</w:t>
      </w:r>
      <w:r>
        <w:rPr>
          <w:rFonts w:cs="Times New Roman" w:ascii="Times New Roman" w:hAnsi="Times New Roman"/>
          <w:sz w:val="28"/>
          <w:szCs w:val="28"/>
        </w:rPr>
        <w:t xml:space="preserve">. В 2015 году  в стационаре </w:t>
      </w:r>
      <w:r>
        <w:rPr>
          <w:rFonts w:cs="Times New Roman" w:ascii="Times New Roman" w:hAnsi="Times New Roman"/>
          <w:b/>
          <w:sz w:val="28"/>
          <w:szCs w:val="28"/>
        </w:rPr>
        <w:t>пролечено более 15 тысяч паци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принимаемые нами меры (участие в ярмарках вакансий, размещение информации о вакантных должностях на сайте МЗ КК и др.), </w:t>
      </w:r>
      <w:r>
        <w:rPr>
          <w:rFonts w:cs="Times New Roman" w:ascii="Times New Roman" w:hAnsi="Times New Roman"/>
          <w:b/>
          <w:sz w:val="28"/>
          <w:szCs w:val="28"/>
        </w:rPr>
        <w:t>по-прежнему остается низким процент укомплектованности врачебными кадрами в районе (63,8%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ую потребность МБУЗ «ЦРБ Гулькевичского района» испытывает во врачах узких специальнос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благоприятных условий для привлечения медицинских работников в учреждения здравоохранения Гулькевичского района и оказания дополнительных мер социальной поддержки принята и реализована долгосрочная муниципальная целевая программа «Врачебные кадры» на 2013-2015 годы с общим финансирование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933,7 тыс. рублей</w:t>
      </w:r>
      <w:r>
        <w:rPr>
          <w:rFonts w:cs="Times New Roman" w:ascii="Times New Roman" w:hAnsi="Times New Roman"/>
          <w:sz w:val="28"/>
          <w:szCs w:val="28"/>
        </w:rPr>
        <w:t>, которые использованы для выплаты подъемных пособий (по 500 тысяч рублей) 7 приглашенным врачам крайне необходимых специальностей, а так же единовременной компенсационной выплаты 5 врачам в возрасте до 35 лет (по 250 тысяч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дицинским работникам учреждения здравоохранения земельные участки, находящиеся в государственной или муниципальной собственности за период 2013-2015 гг., в безвозмездное пользование до настоящего момента не представлялись. </w:t>
      </w:r>
      <w:r>
        <w:rPr>
          <w:rFonts w:cs="Times New Roman" w:ascii="Times New Roman" w:hAnsi="Times New Roman"/>
          <w:b/>
          <w:sz w:val="28"/>
          <w:szCs w:val="28"/>
        </w:rPr>
        <w:t>В 2015 году 10 врачей-специалистов написали заявление о предоставлении им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настоящее время доформировывается реестр земельных участков,</w:t>
      </w:r>
      <w:r>
        <w:rPr>
          <w:rFonts w:cs="Times New Roman" w:ascii="Times New Roman" w:hAnsi="Times New Roman"/>
          <w:sz w:val="28"/>
          <w:szCs w:val="28"/>
        </w:rPr>
        <w:t xml:space="preserve"> которые в дальнейшем будут использоваться под индивидуальное жилищное строительство, в том числе и для медицинских работников, которые планируют трудоустройство в муниципальном бюджетном учреждении здравоохранения «Центральная районная больница Гулькевичского района»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2015 году к нам прибыло 15 врачей по следующим специальностям</w:t>
      </w:r>
      <w:r>
        <w:rPr>
          <w:rFonts w:cs="Times New Roman" w:ascii="Times New Roman" w:hAnsi="Times New Roman"/>
          <w:sz w:val="28"/>
          <w:szCs w:val="28"/>
        </w:rPr>
        <w:t>: 4 врача-педиатра, 1 врач-терапевт, 1 врач-статистик; 1 врач скорой медицинской помощи; 1 акушер-гинеколог, 2 врача-уролога, 1 врач-психиатр, 2 травматолога-ортопеда, 1 врач-рентгено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боту в МБУЗ «ЦРБ Гулькевичского района» из других регионов России прибыло в 2015 году – 5 враче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ачала текущего года в МБУЗ ЦРБ Гулькевичского района прибыло 7 врачей: 2 врача-акушер-гинеколога, 1 врач-паталогоанатом, 2 врача анестезиолог-реаниматолога, 1 врач-невролог детский, 1 врач-терапевт участковы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ме того, в 2016 году, после прохождения интернатуры целевого обучения в Кубанском гос.мед. университете должны приступить к работе четыре врача по специальностям: врач-невролог, врач-оториноларинголог, врач-рентгенолог, врач-хирур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годняшний день ведутся переговоры по вопросу трудоустройства с врачом – терапевтом участковым, врачом –неврологом, врачом хирург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рте прошлого года после капитального ремонта был открыт акушерско-гинекологический корпус, в котором функционировали два отделения: гинекологическое и отделение патологии беременности, а 29 января 2016 года в акушерско-физиологическом отделении родился первый малыш. Сегодня количество родившихся деток составляет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6 ребятишек (28 мальчиков и 28 девочек). </w:t>
      </w:r>
      <w:r>
        <w:rPr>
          <w:rFonts w:cs="Times New Roman" w:ascii="Times New Roman" w:hAnsi="Times New Roman"/>
          <w:sz w:val="28"/>
          <w:szCs w:val="28"/>
        </w:rPr>
        <w:t>Родильное отделение оборудовано новым медицинским оборудованием. Для работы в отделении прошли повышение квалификации три специалиста из числа медицинских работников с высшим медицинским образованием по специальности неонатология – 1 специалист, по оказанию экстренной медицинской помощи в родах -2 акушера-гинеколо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</w:r>
      <w:r>
        <w:rPr>
          <w:rFonts w:cs="Times New Roman" w:ascii="Times New Roman" w:hAnsi="Times New Roman"/>
          <w:b/>
          <w:sz w:val="28"/>
          <w:szCs w:val="28"/>
        </w:rPr>
        <w:t>в 5 ФАПах были открыты аптечные пункты</w:t>
      </w:r>
      <w:r>
        <w:rPr>
          <w:rFonts w:cs="Times New Roman" w:ascii="Times New Roman" w:hAnsi="Times New Roman"/>
          <w:sz w:val="28"/>
          <w:szCs w:val="28"/>
        </w:rPr>
        <w:t>. На 2016 год з</w:t>
      </w:r>
      <w:r>
        <w:rPr>
          <w:rFonts w:cs="Times New Roman" w:ascii="Times New Roman" w:hAnsi="Times New Roman"/>
          <w:b/>
          <w:sz w:val="28"/>
          <w:szCs w:val="28"/>
        </w:rPr>
        <w:t>апланировано открытие аптечных пунктов на площадях ФАПа ст. Скобелевской и Соколовской амбулатории</w:t>
      </w:r>
      <w:r>
        <w:rPr>
          <w:rFonts w:cs="Times New Roman" w:ascii="Times New Roman" w:hAnsi="Times New Roman"/>
          <w:sz w:val="28"/>
          <w:szCs w:val="28"/>
        </w:rPr>
        <w:t xml:space="preserve"> ООО «Кубаньфармация</w:t>
      </w:r>
      <w:r>
        <w:rPr>
          <w:rFonts w:cs="Times New Roman" w:ascii="Times New Roman" w:hAnsi="Times New Roman"/>
          <w:b/>
          <w:sz w:val="28"/>
          <w:szCs w:val="28"/>
        </w:rPr>
        <w:t>», в Гирейской районной больниц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 здании взрослой поликлиники г. Гулькевичи </w:t>
      </w:r>
      <w:r>
        <w:rPr>
          <w:rFonts w:cs="Times New Roman" w:ascii="Times New Roman" w:hAnsi="Times New Roman"/>
          <w:sz w:val="28"/>
          <w:szCs w:val="28"/>
        </w:rPr>
        <w:t xml:space="preserve">открытие аптечных пунктов ООО «Талисман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 был получен 1 автомобиль скорой медицинской помощ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реднемесячная заработная пла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зросла на 13,7%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 врач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на составил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34 688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 среднего медицинского персонала –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5 139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u w:val="single"/>
        </w:rPr>
        <w:t xml:space="preserve">Образование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99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расходы на образование составили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3,6 млн. рублей.</w:t>
      </w:r>
      <w:r>
        <w:rPr>
          <w:rFonts w:cs="Times New Roman" w:ascii="Times New Roman" w:hAnsi="Times New Roman"/>
          <w:b/>
          <w:color w:val="00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одолжали работу по укреплению материально-технической базы наших образовательны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улучшения состояния детских дошкольных учреждений в 2015 году из бюджета района выделено свыше 5 млн. рублей</w:t>
      </w:r>
      <w:r>
        <w:rPr>
          <w:rFonts w:cs="Times New Roman" w:ascii="Times New Roman" w:hAnsi="Times New Roman"/>
          <w:sz w:val="28"/>
          <w:szCs w:val="28"/>
        </w:rPr>
        <w:t xml:space="preserve"> (ремонт пищеблоков, кровли, электроводки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году бала проведена следующая работа, направленная на улучшение состояния школ района: </w:t>
      </w:r>
      <w:r>
        <w:rPr>
          <w:rFonts w:cs="Times New Roman" w:ascii="Times New Roman" w:hAnsi="Times New Roman"/>
          <w:b/>
          <w:sz w:val="28"/>
          <w:szCs w:val="28"/>
        </w:rPr>
        <w:t>капитально отремонтированы спортивные залы в школах № 1, 2 г.Гулькевичи, № 19 ст. Скобелевск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Школа №20 с. Новомихайловского получила автобус</w:t>
      </w:r>
      <w:r>
        <w:rPr>
          <w:rFonts w:cs="Times New Roman" w:ascii="Times New Roman" w:hAnsi="Times New Roman"/>
          <w:sz w:val="28"/>
          <w:szCs w:val="28"/>
        </w:rPr>
        <w:t xml:space="preserve"> для подвоза учащихся. </w:t>
      </w:r>
      <w:r>
        <w:rPr>
          <w:rFonts w:cs="Times New Roman" w:ascii="Times New Roman" w:hAnsi="Times New Roman"/>
          <w:b/>
          <w:sz w:val="28"/>
          <w:szCs w:val="28"/>
        </w:rPr>
        <w:t>Созданы условия для маломобиль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 (доступная среда) </w:t>
      </w:r>
      <w:r>
        <w:rPr>
          <w:rFonts w:cs="Times New Roman" w:ascii="Times New Roman" w:hAnsi="Times New Roman"/>
          <w:b/>
          <w:sz w:val="28"/>
          <w:szCs w:val="28"/>
        </w:rPr>
        <w:t xml:space="preserve">в школах №2 г. Гулькевичи, № 13 п. Венцы, №19 ст. Скобелевской и №16 пос. Красносельск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 году будет продолжена работа по ремонту школьных спортивных залов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граммы Краснодарского края «Развитие образования» на условиях софинансирования с районным бюдж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. Ремонт запланирован в двух школьных спортзалах: школы №14 с. Соколовского и №18 С. Николенского. </w:t>
      </w:r>
      <w:r>
        <w:rPr>
          <w:rFonts w:cs="Times New Roman" w:ascii="Times New Roman" w:hAnsi="Times New Roman"/>
          <w:bCs/>
          <w:sz w:val="28"/>
          <w:szCs w:val="28"/>
        </w:rPr>
        <w:t>Продолжено обновление автопарка школьных автобусов, планируется приобретение одного автобу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ешения проблемы ликвидации второй смены в школах района планируется капитальный ремонт в СОШ№2 и №7 г. Гулькевичи</w:t>
      </w:r>
      <w:r>
        <w:rPr>
          <w:rFonts w:cs="Times New Roman" w:ascii="Times New Roman" w:hAnsi="Times New Roman"/>
          <w:sz w:val="28"/>
          <w:szCs w:val="28"/>
        </w:rPr>
        <w:t>. Пакет документов подан в министерство образования для включения в программу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реализуется план мероприятий («дорожной карты»), направленный на повышение эффективности и качества услуг в сфере дошкольного образова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ват дошкольным образованием детей в муниципальном образовании составляет 71,4 % (2014г. – 64%) от общей численности детей в возрасте от 1 до 6 лет проживающих на территории муниципального образования, 100 % охват всех детей 5,5 – 7 лет предшкольной подготовкой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состоянию на 1 марта 2016 года в детских садах получают образование 4041 воспитанник</w:t>
      </w:r>
      <w:r>
        <w:rPr>
          <w:color w:val="000000"/>
          <w:sz w:val="28"/>
          <w:szCs w:val="28"/>
        </w:rPr>
        <w:t>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2015 год введено 538 дополнительных мест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2015 году в детских садах района введено дополнительно 865 мест. УТОЧНИТЬ</w:t>
      </w:r>
    </w:p>
    <w:p>
      <w:pPr>
        <w:pStyle w:val="Style17"/>
        <w:ind w:firstLine="708"/>
        <w:jc w:val="both"/>
        <w:rPr/>
      </w:pPr>
      <w:r>
        <w:rPr>
          <w:b/>
          <w:sz w:val="28"/>
          <w:szCs w:val="28"/>
        </w:rPr>
        <w:t>28 декабря 2015 года</w:t>
      </w:r>
      <w:r>
        <w:rPr>
          <w:sz w:val="28"/>
          <w:szCs w:val="28"/>
        </w:rPr>
        <w:t xml:space="preserve"> состоялось </w:t>
      </w:r>
      <w:r>
        <w:rPr>
          <w:b/>
          <w:sz w:val="28"/>
          <w:szCs w:val="28"/>
        </w:rPr>
        <w:t>открытие нового детского сада на 290 мест в селе Новоукраинское.</w:t>
      </w:r>
      <w:r>
        <w:rPr>
          <w:sz w:val="28"/>
          <w:szCs w:val="28"/>
        </w:rPr>
        <w:t xml:space="preserve"> Дошкольное учреждение было построено менее, чем за год. </w:t>
      </w:r>
      <w:r>
        <w:rPr>
          <w:b/>
          <w:sz w:val="28"/>
          <w:szCs w:val="28"/>
        </w:rPr>
        <w:t>Общая стоимость более 228 млн. рублей</w:t>
      </w:r>
      <w:r>
        <w:rPr>
          <w:sz w:val="28"/>
          <w:szCs w:val="28"/>
        </w:rPr>
        <w:t>. Учреждение оснащено современным оборудование, в игровые комнаты и залы приобретена красивая мебель. Кроме этого, проведена оптимизация групповых ячеек на 211 мест, открыто 10 групп семейного воспитания, что позволило обеспечить местами в детских садах детей в возрасте от 3 до 7 лет.</w:t>
      </w:r>
    </w:p>
    <w:p>
      <w:pPr>
        <w:pStyle w:val="Style17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вопрос очередности детей в возрасте от 3до 7 лет закрыт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 проблем еще очень много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Здания детских садов района, в основном, были построены в 50 – 70 годы прошлого века. </w:t>
      </w:r>
      <w:r>
        <w:rPr>
          <w:b/>
          <w:sz w:val="28"/>
          <w:szCs w:val="28"/>
        </w:rPr>
        <w:t>Процент износа всех зданий превышает 40%.</w:t>
      </w:r>
      <w:r>
        <w:rPr>
          <w:sz w:val="28"/>
          <w:szCs w:val="28"/>
        </w:rPr>
        <w:t xml:space="preserve"> С момента строительства не проводились капитальные ремонты и как следствие возникли проблемы, требующие больших финансовых затрат. Муниципалитет решает эти пробле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улучшения состояния детских дошкольных учреждений продолжится в 2016 году. Согласно плану мероприятий («дорожная карта») </w:t>
      </w:r>
      <w:r>
        <w:rPr>
          <w:rFonts w:cs="Times New Roman" w:ascii="Times New Roman" w:hAnsi="Times New Roman"/>
          <w:b/>
          <w:sz w:val="28"/>
          <w:szCs w:val="28"/>
        </w:rPr>
        <w:t>планируется капитальный ремонт детского сада №34 х. Духовского на 40 мес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еконструкция путем пристройки на 30 мест в детском саду №2 г.Гулькевичи</w:t>
      </w:r>
      <w:r>
        <w:rPr>
          <w:rFonts w:cs="Times New Roman" w:ascii="Times New Roman" w:hAnsi="Times New Roman"/>
          <w:sz w:val="28"/>
          <w:szCs w:val="28"/>
        </w:rPr>
        <w:t xml:space="preserve">. Для решения проблемы отсутствия </w:t>
      </w:r>
      <w:r>
        <w:rPr>
          <w:rFonts w:cs="Times New Roman" w:ascii="Times New Roman" w:hAnsi="Times New Roman"/>
          <w:b/>
          <w:sz w:val="28"/>
          <w:szCs w:val="28"/>
        </w:rPr>
        <w:t>детского сада в ст. Скобелевской, на территории СОШ № 19 планируется провести реконструкцию помещений и выделить площади для размещения дошко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. Пакеты документов находятся в министерстве образования на рассмотрении. </w:t>
      </w:r>
    </w:p>
    <w:p>
      <w:pPr>
        <w:pStyle w:val="Normal"/>
        <w:spacing w:lineRule="auto" w:line="240" w:before="0" w:after="0"/>
        <w:ind w:lef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ЕГЭ школы района показали результат выше среднекраевого уровня по 6 предметам из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 Количество стобальников составило 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человека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ускников награждены золотыми медалями «За особые успехи в учении. </w:t>
      </w:r>
      <w:r>
        <w:rPr>
          <w:rFonts w:cs="Times New Roman" w:ascii="Times New Roman" w:hAnsi="Times New Roman"/>
          <w:b/>
          <w:sz w:val="28"/>
          <w:szCs w:val="28"/>
        </w:rPr>
        <w:t>В краевом рейтинге Гулькевичский район занимает 15 место по результатм ЕГЭ (2012г.- 43 место).</w:t>
      </w:r>
      <w:r>
        <w:rPr>
          <w:rFonts w:cs="Times New Roman" w:ascii="Times New Roman" w:hAnsi="Times New Roman"/>
          <w:sz w:val="28"/>
          <w:szCs w:val="28"/>
        </w:rPr>
        <w:t xml:space="preserve"> По трем предметам: истории, немецкому языку, биологии, Гулькевичский район вошел в десятку «лучших»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TextBody"/>
        <w:ind w:left="20" w:firstLine="8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анда средней школы № 16 пос. Красносельского </w:t>
      </w:r>
      <w:r>
        <w:rPr>
          <w:rFonts w:cs="Times New Roman" w:ascii="Times New Roman" w:hAnsi="Times New Roman"/>
        </w:rPr>
        <w:t xml:space="preserve">стала призёром в номинации «Проект» в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раевом молодёжном робототехническом фестивале «РобоФест-Кубань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средней школы № 1 </w:t>
      </w:r>
      <w:r>
        <w:rPr>
          <w:rFonts w:cs="Times New Roman" w:ascii="Times New Roman" w:hAnsi="Times New Roman"/>
          <w:b/>
          <w:sz w:val="28"/>
          <w:szCs w:val="28"/>
        </w:rPr>
        <w:t>Бушля Екатерина Сергеевна</w:t>
      </w:r>
      <w:r>
        <w:rPr>
          <w:rFonts w:cs="Times New Roman" w:ascii="Times New Roman" w:hAnsi="Times New Roman"/>
          <w:sz w:val="28"/>
          <w:szCs w:val="28"/>
        </w:rPr>
        <w:t>, в 2015 году стала победителем краевого конкурса «Учитель Здоровья», представляла Краснодарский край на Всероссийском конкурсе, где стала победителем в номинации «За верность педагогическим традициям».</w:t>
      </w:r>
    </w:p>
    <w:p>
      <w:pPr>
        <w:pStyle w:val="TextBody"/>
        <w:ind w:left="20" w:firstLine="840"/>
        <w:jc w:val="both"/>
        <w:rPr/>
      </w:pPr>
      <w:r>
        <w:rPr>
          <w:rFonts w:cs="Times New Roman" w:ascii="Times New Roman" w:hAnsi="Times New Roman"/>
        </w:rPr>
        <w:t xml:space="preserve">С целью возрождения кубанского казачества, патриотического воспитания молодежи с 1 сентября 2015 года создано Муниципальное бюджетное учреждение дополнительного образования </w:t>
      </w:r>
      <w:r>
        <w:rPr>
          <w:rFonts w:cs="Times New Roman" w:ascii="Times New Roman" w:hAnsi="Times New Roman"/>
          <w:b/>
        </w:rPr>
        <w:t>«Центр «Кавказская линия»</w:t>
      </w:r>
      <w:r>
        <w:rPr>
          <w:rFonts w:cs="Times New Roman" w:ascii="Times New Roman" w:hAnsi="Times New Roman"/>
        </w:rPr>
        <w:t xml:space="preserve">. Деятельность Центра охватывает около </w:t>
      </w:r>
      <w:r>
        <w:rPr>
          <w:rFonts w:cs="Times New Roman" w:ascii="Times New Roman" w:hAnsi="Times New Roman"/>
          <w:b/>
        </w:rPr>
        <w:t>600 учеников из 10 школ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мы сохранили и обеспечили все социальные выплат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средняя заработная плата учителей составил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оспитателей дошкольных образовательных учреждений 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,8 тыс. рублей, 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х работников учреждений дополнительного образования детей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,7 тыс. рублей. Это на уровне среднекраевого показате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е хотелось бы коснуться вопроса, сколько из бюджетов края и района затрачивается на 1 учащегося в год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траты на 1 учащегося общеобразовательного учреждения в 2015 году (в год) среднем составили 49 905 рублей. В разных школах она колеблется от 35 000 рублей до 148 0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траты на 1 воспитанника в дестком саду в 2015 году (в год) среднем составили 68 551 рублей. В разных детских садах она колеблется от 55 000 рублей до 132 0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редства, которые идут на заработную плату, оплату коммунальных услуг и другие потреб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Дополнительное образование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TextBody"/>
        <w:ind w:left="20" w:firstLine="840"/>
        <w:jc w:val="both"/>
        <w:rPr/>
      </w:pPr>
      <w:r>
        <w:rPr>
          <w:rFonts w:cs="Times New Roman" w:ascii="Times New Roman" w:hAnsi="Times New Roman"/>
        </w:rPr>
        <w:t xml:space="preserve">Дополнительное образование Гулькевичского района представлено </w:t>
      </w:r>
      <w:r>
        <w:rPr>
          <w:rFonts w:cs="Times New Roman" w:ascii="Times New Roman" w:hAnsi="Times New Roman"/>
          <w:b/>
        </w:rPr>
        <w:t>тремя</w:t>
      </w:r>
      <w:r>
        <w:rPr>
          <w:rFonts w:cs="Times New Roman" w:ascii="Times New Roman" w:hAnsi="Times New Roman"/>
        </w:rPr>
        <w:t xml:space="preserve"> образовательными учрежд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детей</w:t>
      </w:r>
      <w:r>
        <w:rPr>
          <w:rFonts w:cs="Times New Roman" w:ascii="Times New Roman" w:hAnsi="Times New Roman"/>
          <w:sz w:val="28"/>
          <w:szCs w:val="28"/>
        </w:rPr>
        <w:t xml:space="preserve">, занимающихся в учреждениях дополнительного образования отрасли «Образования» в 2015 году, </w:t>
      </w:r>
      <w:r>
        <w:rPr>
          <w:rFonts w:cs="Times New Roman" w:ascii="Times New Roman" w:hAnsi="Times New Roman"/>
          <w:b/>
          <w:sz w:val="28"/>
          <w:szCs w:val="28"/>
        </w:rPr>
        <w:t>увеличилось на 6% и составляет 457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шения проблемы доступности дополнительного образования и приближения его к месту обучения и проживания детей открыты </w:t>
      </w:r>
      <w:r>
        <w:rPr>
          <w:rFonts w:cs="Times New Roman" w:ascii="Times New Roman" w:hAnsi="Times New Roman"/>
          <w:b/>
          <w:sz w:val="28"/>
          <w:szCs w:val="28"/>
        </w:rPr>
        <w:t>3 новых адреса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общеобразовательных учреждениях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лся спектр образовательных услуг. На 15% увеличилось количество реализуемых дополнительных общеобразовательных программ. Открыты 2 объединения естественнонаучной направленности («Зеленая планета» и «Юный эколог») в которых занимаются 45 детей. Отвечая на запрос родителей в 2015-2016 учебном году, открыты 2 дополнительные группы раннего творческого развития студии «Радуга» для детей 6-ти л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ена работа с детьми с особыми потребностями в образовании</w:t>
      </w:r>
      <w:r>
        <w:rPr>
          <w:rFonts w:cs="Times New Roman" w:ascii="Times New Roman" w:hAnsi="Times New Roman"/>
          <w:sz w:val="28"/>
          <w:szCs w:val="28"/>
        </w:rPr>
        <w:t>. Созданы 6 дополнительных общеобразовательных программы для детей с ограниченными возможностями здоровья (18 ребят занимаются по таким программам) и 9 общеобразовательных программ для талантливых детей (количество обучающихя – 24 челове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о количество обучающихся-победителей творческих конкурсов по сравнению с прошлым годом на 5,1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u w:val="single"/>
          <w:lang w:eastAsia="ru-RU"/>
        </w:rPr>
        <w:t>Культур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шем район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4 учреждения культу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которых работа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33 челове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5 году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развитие культу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айона было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делено 185 млн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что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9 млн. рублей, больш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чем в 2014 год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15 году средня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работная пла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аботников культуры составила 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 846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меся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15 году </w:t>
      </w:r>
      <w:r>
        <w:rPr>
          <w:rFonts w:cs="Times New Roman" w:ascii="Times New Roman" w:hAnsi="Times New Roman"/>
          <w:sz w:val="28"/>
          <w:szCs w:val="28"/>
        </w:rPr>
        <w:t>в 15-и зданиях учреждений культуры Гулькевичского района (6 клубных учреждений, 2 библиотеки, 4 школы дополнительного образования, 1 музей, 1 парк, 1 кинотеатр) произведены работы по капитальному и текущему ремон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мма средств, выделенных на ремонтные работы составила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млн. 098 тысяч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зданий учреждений культуры района нуждаются в капитальном ремонте, на 10 из них были направлены заявки на конкурс для участия в подпрограмме «Поддержка клубных учреждений» государственной программе Краснодарского края «Развитие культуры» в 2015 году на условиях софинансирования из краевого бюджета. К сожалению, наши объекты не были включены в эту программ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 2015 году проведена определенная </w:t>
      </w:r>
      <w:r>
        <w:rPr>
          <w:rFonts w:cs="Times New Roman" w:ascii="Times New Roman" w:hAnsi="Times New Roman"/>
          <w:b/>
          <w:sz w:val="28"/>
        </w:rPr>
        <w:t>работа по улучшению материально-технической базы</w:t>
      </w:r>
      <w:r>
        <w:rPr>
          <w:rFonts w:cs="Times New Roman" w:ascii="Times New Roman" w:hAnsi="Times New Roman"/>
          <w:sz w:val="28"/>
        </w:rPr>
        <w:t xml:space="preserve"> учреждений культуры </w:t>
      </w:r>
      <w:r>
        <w:rPr>
          <w:rFonts w:cs="Times New Roman" w:ascii="Times New Roman" w:hAnsi="Times New Roman"/>
          <w:b/>
          <w:sz w:val="28"/>
        </w:rPr>
        <w:t xml:space="preserve">на общую сумму 1222,3 тыс. рублей. </w:t>
      </w:r>
      <w:r>
        <w:rPr>
          <w:rFonts w:cs="Times New Roman" w:ascii="Times New Roman" w:hAnsi="Times New Roman"/>
          <w:sz w:val="28"/>
        </w:rPr>
        <w:t>На эти средства приобретались музыкальные инструменты, оргтехника, мультимедийное оборудование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ях культуры работа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33 (2014г. - 331) клубное формир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В различных клубных любительских объединениях принимает участие поч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 000 челов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 том числе в них занимается более 5 тысяч детей и молодеж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9 коллектив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йоне имеет зва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Народный самодея-тельный  коллектив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бразцовый художественный коллектив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 2013 году – 22)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их участники достойно представляли наш район и Кубань даже на всероссийских и международных фестивалях и конкурс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слуги по кинообслуживан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еления пред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нтр досуга и кино «Зодиак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ью этого учреждения является то, что это одновременно и кинотеатр, и досуговый цент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десь работает 13 клубных формирований, 2 из них со званием «Народный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5 году досуговому центру «Зодиак» была предоставлена субсидия в рамках реализации государственной программы Краснодарского края «Доступная среда» дл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формирование условий развития доступной среды для инвалидов и маломобильных групп населения. Общий объем финансирования их краевого и местного бюджета состави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3,5 млн. руб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Также в 2015 году было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приобретено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и установлено цифровое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кинопроекционное 3D оборудование в малом зале кинотеатра на сумму более 3 млн. рублей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становленное оборудование позволило на 30 % увеличить репертуар и количество посетителей.</w:t>
      </w:r>
    </w:p>
    <w:p>
      <w:pPr>
        <w:pStyle w:val="Normal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 нашем районе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базе зрительного за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ма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Лукоморье» г. Гулькевичи, велась активная гастро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творческих коллективов и солистов Краснодарского края, г. Москвы, г. Ростова-на-Дону, г. Майкопа, г. Астрахань и т. д. </w:t>
      </w:r>
      <w:r>
        <w:rPr>
          <w:rFonts w:cs="Times New Roman" w:ascii="Times New Roman" w:hAnsi="Times New Roman"/>
          <w:b/>
          <w:sz w:val="28"/>
          <w:szCs w:val="28"/>
        </w:rPr>
        <w:t>Всего проведено 28 концертов, спектаклей, зрелищно-развлекате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5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но-досуговые </w:t>
      </w:r>
      <w:r>
        <w:rPr>
          <w:rFonts w:cs="Times New Roman" w:ascii="Times New Roman" w:hAnsi="Times New Roman"/>
          <w:b/>
          <w:sz w:val="28"/>
          <w:szCs w:val="28"/>
        </w:rPr>
        <w:t>учреждения района</w:t>
      </w:r>
      <w:r>
        <w:rPr>
          <w:rFonts w:cs="Times New Roman" w:ascii="Times New Roman" w:hAnsi="Times New Roman"/>
          <w:sz w:val="28"/>
          <w:szCs w:val="28"/>
        </w:rPr>
        <w:t xml:space="preserve"> приняли </w:t>
      </w:r>
      <w:r>
        <w:rPr>
          <w:rFonts w:cs="Times New Roman" w:ascii="Times New Roman" w:hAnsi="Times New Roman"/>
          <w:b/>
          <w:sz w:val="28"/>
          <w:szCs w:val="28"/>
        </w:rPr>
        <w:t>участие в 57 конкурсах и фестивалях различного уровня</w:t>
      </w:r>
      <w:r>
        <w:rPr>
          <w:rFonts w:cs="Times New Roman" w:ascii="Times New Roman" w:hAnsi="Times New Roman"/>
          <w:sz w:val="28"/>
          <w:szCs w:val="28"/>
        </w:rPr>
        <w:t>: 7 международных, 1 всероссийском, 3 межрегиональных, 40 краевых, 2 межмуниципальных, 3 зональных, 1 городском (в 2014 году в 55 конкурсах</w:t>
      </w:r>
      <w:r>
        <w:rPr>
          <w:rFonts w:cs="Times New Roman" w:ascii="Times New Roman" w:hAnsi="Times New Roman"/>
          <w:b/>
          <w:bCs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15 году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полнение фон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се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7 библиот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ыло направлен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олее 1 млн. 900 тысяч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шем районе 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 школах искусств и Детской музыкальной школ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учае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248 ребя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торико-краеведческим музе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водится активная работа по сохранению, пропаганде историко-культурного и художественного наследия Кубани и райо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отчетный период музей посетил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1900 челов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ведено 890 экскурсий и 30 выставо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ЗАЩИТА ДЕТСТВ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по вопросам семьи и детства администрации муниципального образования Гулькевичский район в 2015 год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яви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5 детей-сиро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оставшихся без попечения родителей. Все дети были жизненно устроены. Ни один ребенок не направлен в учреждения для детей-сирот и детей, оставшихся без попечения родителей. Процент жизнеустройства в семьи составил 100 % при среднекраевом 96 %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егодняшний день численность детей, находящих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 воспитании в приемных семья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улькевичского района, одна из самых высоких по Краснодарскому краю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30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реализации инициативы Губернатора Кубани, в нашем районе успешно реализовывается программа «Дети Кубани». В конце прошлого года, как уже стало традицие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5 ребя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носящихся к категории лиц из числа детей-сирот и детей, оставшихся без попечения родителей, </w:t>
      </w:r>
      <w:r>
        <w:rPr>
          <w:rFonts w:cs="Times New Roman" w:ascii="Times New Roman" w:hAnsi="Times New Roman"/>
          <w:b/>
          <w:sz w:val="28"/>
          <w:szCs w:val="28"/>
        </w:rPr>
        <w:t>получили кварти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Но н</w:t>
      </w:r>
      <w:r>
        <w:rPr>
          <w:rFonts w:cs="Times New Roman" w:ascii="Times New Roman" w:hAnsi="Times New Roman"/>
          <w:sz w:val="28"/>
          <w:szCs w:val="28"/>
        </w:rPr>
        <w:t xml:space="preserve">а учете в качестве нуждающихся в получении жилья состоит еще </w:t>
      </w:r>
      <w:r>
        <w:rPr>
          <w:rFonts w:cs="Times New Roman" w:ascii="Times New Roman" w:hAnsi="Times New Roman"/>
          <w:b/>
          <w:sz w:val="28"/>
          <w:szCs w:val="28"/>
        </w:rPr>
        <w:t>178 человек</w:t>
      </w:r>
      <w:r>
        <w:rPr>
          <w:rFonts w:cs="Times New Roman" w:ascii="Times New Roman" w:hAnsi="Times New Roman"/>
          <w:sz w:val="28"/>
          <w:szCs w:val="28"/>
        </w:rPr>
        <w:t>. Поэтому в</w:t>
      </w:r>
      <w:r>
        <w:rPr>
          <w:rFonts w:cs="Times New Roman" w:ascii="Times New Roman" w:hAnsi="Times New Roman"/>
          <w:b/>
          <w:sz w:val="28"/>
          <w:szCs w:val="28"/>
        </w:rPr>
        <w:t xml:space="preserve"> 2016 году запланировано строительство еще одного многоквартирного дома для детей-сирот (16 квартир). В настоящее время осуществляется проек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мы продолжили работу по оздоровлению наших детей. </w:t>
      </w:r>
      <w:r>
        <w:rPr>
          <w:rFonts w:cs="Times New Roman" w:ascii="Times New Roman" w:hAnsi="Times New Roman"/>
          <w:b/>
          <w:sz w:val="28"/>
          <w:szCs w:val="28"/>
        </w:rPr>
        <w:t>На организацию отдыха и оздоровления детей в 2015 году</w:t>
      </w:r>
      <w:r>
        <w:rPr>
          <w:rFonts w:cs="Times New Roman" w:ascii="Times New Roman" w:hAnsi="Times New Roman"/>
          <w:sz w:val="28"/>
          <w:szCs w:val="28"/>
        </w:rPr>
        <w:t xml:space="preserve"> было выделено из средств муниципального бюджета </w:t>
      </w:r>
      <w:r>
        <w:rPr>
          <w:rFonts w:cs="Times New Roman" w:ascii="Times New Roman" w:hAnsi="Times New Roman"/>
          <w:b/>
          <w:sz w:val="28"/>
          <w:szCs w:val="28"/>
        </w:rPr>
        <w:t>17,8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b/>
          <w:sz w:val="28"/>
          <w:szCs w:val="28"/>
        </w:rPr>
        <w:t>на 6 % больше 2014 года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8 детей прошли оздоровление в лагерях и санаториях Краснодарского края. Выплачено 195 денежных компенсации за приобретенные путевки жителям Гулькевичского район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ложительная динамика отмечается и в работе с семьями и несовершеннолетними, состоящими на профилактическом учете. </w:t>
      </w:r>
      <w:r>
        <w:rPr>
          <w:rFonts w:cs="Times New Roman" w:ascii="Times New Roman" w:hAnsi="Times New Roman"/>
          <w:sz w:val="28"/>
          <w:szCs w:val="28"/>
        </w:rPr>
        <w:t xml:space="preserve">За последний год роста подростковой преступности в районе не наблюдается. Число несовершеннолетних, состоящих на профилактическом учете, сократилось на 11 человек (с 56 до 45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Мы уделяем большое внимание вовлечению ребят, из этой не простой категории, в участие в муниципальных и краевых конкурсах, фестивалях. И у нас есть хорошие результаты. Наши ребята</w:t>
      </w:r>
      <w:r>
        <w:rPr>
          <w:rFonts w:cs="Times New Roman" w:ascii="Times New Roman" w:hAnsi="Times New Roman"/>
          <w:sz w:val="28"/>
          <w:szCs w:val="28"/>
        </w:rPr>
        <w:t xml:space="preserve"> принимали участие в краевом конкурсе «Здравствуй мама», по результатам которого </w:t>
      </w:r>
      <w:r>
        <w:rPr>
          <w:rFonts w:cs="Times New Roman" w:ascii="Times New Roman" w:hAnsi="Times New Roman"/>
          <w:b/>
          <w:sz w:val="28"/>
          <w:szCs w:val="28"/>
        </w:rPr>
        <w:t>двое стали призер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дин дипломантом</w:t>
      </w:r>
      <w:r>
        <w:rPr>
          <w:rFonts w:cs="Times New Roman" w:ascii="Times New Roman" w:hAnsi="Times New Roman"/>
          <w:sz w:val="28"/>
          <w:szCs w:val="28"/>
        </w:rPr>
        <w:t xml:space="preserve"> конкурса, все они награждены дипломами и ценными призами.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МОЛОДЕЖНАЯ ПОЛИТИ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йоне численность молодёжи от 14 до 30 лет составляет 20128 человек. Реализация молодёжной политики осуществляется в рамках  долгосрочной муниципальной целевой программе «Молодежь Гулькевичского района на 2015-2018 годы, в рамках которой в 2014 году выделен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 миллиона 631 тысяч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В  2015 году был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рудоустроено 834 несовершеннолетн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которые занимались благоустройством поселений, оказывали помощь ветеранам войны, людям с ограниченными возможностями и пожилым граждана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 один год ведут свою деятельность военно – патриотические клубы, функционирую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6 клубов по месту житель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 летний период работает 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воровая площадка с общим охвато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85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городняя Анна Леонидовн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ла наш район на молодежном форуме «Территория смыслов на Клязме», и защитив проект строительства площадки для детей с ограниченными возможностями, выиграла гранд на реализацию инициативы в размере 150 000 руб. Завтра в парке культуры и отдыха состоится торжественное открытие уже построенной детск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густе 2015 года на территории Апшеронского района, г. Хадыженск, база «Арсенал» прошла муниципальная смена палаточного лагеря «Следопыт предгорья», в которой приняли участие 500 молодых людей Гулькевич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в Гулькевичском районе уделяется интеллектуальному развитию молодежи. Именно поэтому, ежемесячно в районе проводятся интеллектуальная игра «Что? Где? Когда?». Так, в 2015 году команда «Что? Где? Когда?» «Виктори» участвуя в зональных этапах открытого чемпионата интеллектуальных игр сезона 2015-2016 гг. занимает 1 ме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нимания не остаются и экстремальные виды спорта. В 2015 году в городском парке культуры и отдыха была установлена паркур-площадка. На площадках для занятий экстримальными видами спорта регулярно проводятся районные экстрим-фестивали, краевые этапы и просто принимаются гости из близлежащих район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Спор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йоне систематически занимаются физической культурой и спортом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5%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общего числа жителей района в возрасте от 3 до 80 лет, </w:t>
      </w:r>
      <w:r>
        <w:rPr>
          <w:rFonts w:cs="Times New Roman" w:ascii="Times New Roman" w:hAnsi="Times New Roman"/>
          <w:b/>
          <w:sz w:val="28"/>
          <w:szCs w:val="28"/>
        </w:rPr>
        <w:t>что больше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</w:t>
      </w:r>
      <w:r>
        <w:rPr>
          <w:rFonts w:cs="Times New Roman" w:ascii="Times New Roman" w:hAnsi="Times New Roman"/>
          <w:b/>
          <w:sz w:val="28"/>
          <w:szCs w:val="28"/>
        </w:rPr>
        <w:t xml:space="preserve">2014 </w:t>
      </w:r>
      <w:r>
        <w:rPr>
          <w:rFonts w:cs="Times New Roman" w:ascii="Times New Roman" w:hAnsi="Times New Roman"/>
          <w:sz w:val="28"/>
          <w:szCs w:val="28"/>
        </w:rPr>
        <w:t xml:space="preserve">годом </w:t>
      </w:r>
      <w:r>
        <w:rPr>
          <w:rFonts w:cs="Times New Roman" w:ascii="Times New Roman" w:hAnsi="Times New Roman"/>
          <w:b/>
          <w:sz w:val="28"/>
          <w:szCs w:val="28"/>
        </w:rPr>
        <w:t>на 4,6% челове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расли физическая культура и спорт в Гулькевичском районе </w:t>
      </w:r>
      <w:r>
        <w:rPr>
          <w:rFonts w:cs="Times New Roman" w:ascii="Times New Roman" w:hAnsi="Times New Roman"/>
          <w:b/>
          <w:sz w:val="28"/>
          <w:szCs w:val="28"/>
        </w:rPr>
        <w:t>в 2015 году выде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3 млн. рублей</w:t>
      </w:r>
      <w:r>
        <w:rPr>
          <w:rFonts w:cs="Times New Roman" w:ascii="Times New Roman" w:hAnsi="Times New Roman"/>
          <w:sz w:val="28"/>
          <w:szCs w:val="28"/>
        </w:rPr>
        <w:t xml:space="preserve"> (2014г. - 69 млн. рублей). Этот показатель составляет </w:t>
      </w:r>
      <w:r>
        <w:rPr>
          <w:rFonts w:cs="Times New Roman" w:ascii="Times New Roman" w:hAnsi="Times New Roman"/>
          <w:b/>
          <w:sz w:val="28"/>
          <w:szCs w:val="28"/>
        </w:rPr>
        <w:t>796,8 рубля на 1 жителя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b/>
          <w:sz w:val="28"/>
          <w:szCs w:val="28"/>
        </w:rPr>
        <w:t>2015 года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Гулькевичский район построено </w:t>
      </w:r>
      <w:r>
        <w:rPr>
          <w:rFonts w:cs="Times New Roman" w:ascii="Times New Roman" w:hAnsi="Times New Roman"/>
          <w:b/>
          <w:sz w:val="28"/>
          <w:szCs w:val="28"/>
        </w:rPr>
        <w:t>5 спортивных сооружений</w:t>
      </w:r>
      <w:r>
        <w:rPr>
          <w:rFonts w:cs="Times New Roman" w:ascii="Times New Roman" w:hAnsi="Times New Roman"/>
          <w:sz w:val="28"/>
          <w:szCs w:val="28"/>
        </w:rPr>
        <w:t>, что позволило увеличить уровень обеспеченности жителей района объектами физической культуры с 49,8% до 52% от нормативной потребности. Мы планируем, что д</w:t>
      </w:r>
      <w:r>
        <w:rPr>
          <w:rFonts w:cs="Times New Roman" w:ascii="Times New Roman" w:hAnsi="Times New Roman"/>
          <w:b/>
          <w:sz w:val="28"/>
          <w:szCs w:val="28"/>
        </w:rPr>
        <w:t>альнейшее развитие спортивной базы района будет возможно за счет капитального ремонта спортивного комплекса в с.Соколовское, реконструкции и ремонта городского стадиона и строительства 6 малобюджетных спортивных залов в поселениях рай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Жилищно-коммунальное хозяйство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квартирный жилой фонд района в 2015 году составлил 464 дома, общей площадью 506 тыс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Техническим обслуживанием, содержанием, ремонтом и подготовкой к отопительному сезону занимаются управляющие компании МУП «Городское домоуправление» и ООО «Астра», а также ТСЖ (ТСН) и собственники помещений с непосредственным способом 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2015 году по сравнению с 2014 годом количество ТСЖ (ТСН) увеличилось в дво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многоквартирные дома района включены в «Региональную программу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» утвержденную постановлением Губернатора Краснодарского кр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итуации, когда энергоресурсы стали рыночным фактором и формируют значительную часть затрат бюджета и населения, важным направлением деятельности является создание условий для перевода экономики и бюджетной сферы на энергосберегающий путь развития. С этой целью проводилась работа по обеспечению многоквартирных домов, расположенных на территории района общедомовыми (коллективными) приборами учё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ом этой работы стало то, что обеспеченность многоквартирных домов, расположенных на территории района общедомовыми (коллективными) приборами учёта к концу года составила, в общей сложности – 92 %. Это на 6% больше чем в 2014 год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Дорожная деятельность и тран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яженность автомобильных дорог местного значения в муниципальном образовании Гулькевичский район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63 к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том числе протяженность дорог муниципального образования (вне границ поселений) – 73  км (35 автодорог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краевой целевой программы «Капитальный ремонт и ремонт автомобильных дорог местного значения на территории Краснодарского края» израсходовано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6 700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з них краевой бюджет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8 100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600 тыс.рублей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ный бюджет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м израсходованных средств из краевого бюджета по сравнению с 2014 годом остался практически на том же уровне, на выделенные средства отремонтированы автомобильные дороги в гравийном и асфальтном исполнении протяженностью 14 750 метров, произведен ремонт тротуаров 892 м.п.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15 году объем поступлений из дорожного фонда в местный бюджет состави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9500,0 тыс.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из них израсходовано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8700,0 тыс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 На израсходованные денежные средства отремонтирован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238 метр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рог в асфальтном и гравийном исполнении, проведен ямочный ремонт 198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осстановлена горизонтальная разметка улично-дорожной сети – 41841 м.п., обновлены 78 пешеходных перехода у общеобразовательных учреждений, установлено 385 дорожных знаков. Оборудовано 3 автопарковочных площадки в Новоукраинском сельском поселении и Отрадо–Кубанском сельском поселении общей численностью до 60 автомобилей, изготовлены и установлены информационные знаки с расписанием пригородных маршрутов в количестве 22 штук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х населенных пунктах с.Соколовское, хут.Новопавловский, с.Пушкинское установлено по 2 новых остановочных павильона за счет средств полученных из краевого бюджета как победителям краевого смотра – конкурса «Лучшее поселение Краснодарского края за 2014 год»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ут.Тельман Комсомольского сельского поселения установлен один новый остановочный павильон за счет средств полученных из краевого бюджета как победителям краевого конкурса «Лучший орган территориального общественного самоуправления поселения Гулькевичского района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обновления подвижного состава городского и пригородного транспорта индивидуальным предпринимателем Семеновым В.А. приобретены два автобуса, которые обслуживают жителей и гостей Гулькевич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Водоснабжение и водоотве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оснабжение района осуществляет муниципальное предприятие «Водоканал» муниципального образования Гулькевичский район. Источником водоснабжения населенных пунктов района служит вода из артезианских скважин. В эксплуатации у предприятия водоснабжения находятся: 760 км сетей водопровода и 103 водозабо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м направлением работы предприятия 2015 году являлось замена оборудования и ремонт ветхих водопроводных сетей.</w:t>
      </w:r>
      <w:r>
        <w:rPr>
          <w:rFonts w:cs="Times New Roman" w:ascii="Times New Roman" w:hAnsi="Times New Roman"/>
          <w:sz w:val="28"/>
          <w:szCs w:val="28"/>
        </w:rPr>
        <w:t xml:space="preserve"> Из районного бюджета на подготовку объектов водоснабжения выделено финансовых средств, в размере 1 млн. рублей. На указанные финансовые средства установлены 2 водонапорные башни в х. Чаплыгин и х. Новокрасный Гулькевичский район. Собственных финансовых средств предприятия затрачено – 2,421 млн. рублей. Проведена замена магистральных труб водоснабжения в количестве 4,67 км с заменой трубопроводной арматуры на сетях водоснабжения в количестве 57 ед., отремонтировано 7 водозаборов, выполнен ремонт 5-ти водонапорных башен. Данные работы позволили более качественно предоставлять коммунальную услугу по водоснабжению в этих населенных пунктах. Сокращение потерь на 4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произошло уменьшение в 2 раза замены водопроводных сетей в сравнении с 2014 годом в связи не выделением краевых средств по подготовке к осенне-зимнему периоду 2015 – 2016 годов.</w:t>
      </w:r>
    </w:p>
    <w:p>
      <w:pPr>
        <w:pStyle w:val="Normal"/>
        <w:tabs>
          <w:tab w:val="clear" w:pos="708"/>
          <w:tab w:val="left" w:pos="75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Газификац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Гулькевичском районе </w:t>
      </w:r>
      <w:r>
        <w:rPr>
          <w:rFonts w:cs="Times New Roman" w:ascii="Times New Roman" w:hAnsi="Times New Roman"/>
          <w:b/>
          <w:sz w:val="28"/>
          <w:szCs w:val="28"/>
        </w:rPr>
        <w:t>газифицировано 35 населенных пунктов из 63</w:t>
      </w:r>
      <w:r>
        <w:rPr>
          <w:rFonts w:cs="Times New Roman" w:ascii="Times New Roman" w:hAnsi="Times New Roman"/>
          <w:sz w:val="28"/>
          <w:szCs w:val="28"/>
        </w:rPr>
        <w:t xml:space="preserve">. Газифицировано природным газом более 33тысяч квартир и домовладений, что составляет 77,3% от общего количества квартир и домовладений в газифицированных населенных пунктах. Протяженность газовой сети в 2015 году составила 1062,4 км. </w:t>
      </w:r>
      <w:r>
        <w:rPr>
          <w:rFonts w:cs="Times New Roman" w:ascii="Times New Roman" w:hAnsi="Times New Roman"/>
          <w:b/>
          <w:sz w:val="28"/>
          <w:szCs w:val="28"/>
        </w:rPr>
        <w:t>Процент газификации составляет 79,2 %, что на 1,5% больше, чем в 2014 году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на территории муниципального образования Гулькевичский район выполнено строительство газопровода высокого давления по ул. Первомайская и ул. Есенина с установкой двух ШГРП в селе Новоукраинское, протяженностью 2 000 м., что в дальнейшем позволит газифицировать микрорайон Южный. На данный момент выполняются проектные работы по распределительному газопроводу низкого давления микрорайона Южный села Новоукраинское, протяженностью 6 000 м., строительство планируется в 2017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еле Отрадо-Ольгинское, по ул. Октябрьская выполнено соединение (закольцовка) распределительного газопровода низкого давления, протяженностью 137 метров, к которому теперь смогут подключиться 10 домовла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о строительство распределительного газопровода низкого давления в сельском поселении Кубань в поселке Дальний по ул. Северная, ул. Братская, ул. Ленина протяженностью почти 2,5 тыс. метров, к которому теперь смогут подключиться 33 домовладения. Ввод в эксплуатацию в 2016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проект распределительного газопровода низкого давления с.Отрадо-Кубанское по ул. Кооперативная, протяженностью 600 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, при условии софинансирования из краевого бюджета, </w:t>
      </w:r>
      <w:r>
        <w:rPr>
          <w:rFonts w:cs="Times New Roman" w:ascii="Times New Roman" w:hAnsi="Times New Roman"/>
          <w:b/>
          <w:sz w:val="28"/>
          <w:szCs w:val="28"/>
        </w:rPr>
        <w:t>запланирован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подводящего газопровода высокого давления к хут. Журавлев, хут. Сергеевский, хут. Спорный Гулькевичского района, что позволит газифицировать 101 домов;</w:t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строительство «Газопровод - ввода от ГРП, расположенного по ул. Приозерной с. Майкопское Гулькевичского района Краснодарского края до блочной котельной установки детского дошкольного учреждения», протяженностью 700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Теплоснабж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на подготовку объектов теплоэнергетического хозяйства из бюджета района и эксплуатирующих организаций было выделено </w:t>
      </w:r>
      <w:r>
        <w:rPr>
          <w:rFonts w:cs="Times New Roman" w:ascii="Times New Roman" w:hAnsi="Times New Roman"/>
          <w:b/>
          <w:sz w:val="28"/>
          <w:szCs w:val="28"/>
        </w:rPr>
        <w:t>более 14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что на 5 млн. рублей больше чем в 2014 г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работе в зимний период проводились работы по ремонту котлов, насосного оборудования, обследование дымовых труб, гидравлические испытания и изоляция трубопроводов, замена аварийных сетей трубопроводов, пусконаладочные работы на котельной № 27 с. Отрадо-Ольгинское в связи с переходом на газообразный вид топлива с жидкого топлива и друго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Энергетическое хозя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на территории района электросетевыми организациями ПАО «Кубаньэнерго» и АО «НЭСК-электросети» выполнялись мероприятия, направленные на развитие электрических сетей, а так же на повышение надежности и качества электр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ми РЭС Армавирского филиала ПАО «Кубаньэнерго» был проведен капитальный ремонт пяти трансформаторных подстанций. Проведен капитальный ремонт и строительство высоковольтных воздушных линий с заменой провода на СИП общей протяженностью 25,4 км. Произведена замена 287 вводов в домовладения на СИ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ом АО «НЭСК-электросети» «Гулькевичиэлектросеть» в 2015 году был проведен капитальный ремонт 10 трансформаторных подстанций. Проведен капитальный ремонт и реконструкция высоковольтных линий общей протяженностью 32,8 к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городские и сельские поселения Гулькевичского района продолжили работу по развитию и поддержанию в рабочем состоянию систем уличного освещения. Так было построено новых линий уличного освещения общей протяженностью 8,95 км и установлено 215 осветительных приборов. Кроме того было заменено 5,11 км воздушных линий уличного освещения на СИП, произведена замена 209 осветительных прибора установлено 12 узлов учета с таймерами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Благоустройство и санитарный поряд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одимых в 2015 году на территории городских и сельских поселений Гулькевичского района мероприятий (дней благоустройства и наведения санитарного порядка), продела значительная работа по приведению в должный санитарный порядок территорий населенных пунктов, зон отдыха, парковых территор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ажено более 2 тысяч деревье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ировано 49 несанкционированных свалок (очищено от мусора более 2 млн. квадратных метров территори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убботниках приняло участие более 40 тыс. человек, что превысило показатели аналогичного периода 2014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должного санитарного порядка в 14 городских и сельских поселениях района, созданы муниципальные казенные учреждения, задачей которых является уборка территорий поселений, покос сорной растительности, уход за клумбами и зелеными насаждениями и т.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Вопросами сбора и вывоза ТБ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ерритории муниципального образования Гулькевичский район занимается ООО «ЭкоЮгТранс» и ООО «Перспектив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ий процент заключения договоров с населением по району на сбор и вывоз твердо бытовых отходов со специализированным предприятием в 2015 году составил 74 %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 2014 - 70 %. Рост есть 4 %. Проведение разъяснительной работы с населением в данном направлении считаю и в этом году недостаточным, в 2016 году мы должны преодолеть 80 % барьер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Защита населения от чрезвычайных ситуац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района режим чрезвычайной ситуации не вводил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поднятием уровня воды в реке Кубань и подтоплением некоторых территор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радо-Ольгинского сельского поселения, сельского поселения Венцы-Заря, Гирейского городского по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легающих к руслу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26 июня по 6 июля вводился режим «Повышенная готовность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селенных пунктах были выставлены дополнительные круглосуточные посты наблюдения спасателей, на критических направлениях, где вода подступала к домовладениям, была организована отсыпка дамб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5 году спасателями осуществлено 347 выездов, оказана помощь 148 пострадавш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муниципального образования Гулькевичский район действует система экстренного оповещения и информирования населения об угрозе возникновения чрезвычайной ситуации.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оборудование позволяет проводить непрерывный мониторинг уровня воды в реке Кубань и выдавать предупреждение в случае превышения уровня неблагоприятных и опасных я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 всех поселениях действует региональная автоматизированная система централизованного оповещ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о 28 камер видеонаблюдения. Для повышения мониторинга и предотвращения нарушений правопорядка сигнал с видеостены «ЕДДС» выведен в ОМВД России по Гулькевичскому району. Места установки предварительно согласованы с органами ФСБ, ОМВД. В 2016 году планируется наращивание объемов видеонаблюдения и доведения общего количества камер видеонаблюдения до 4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 xml:space="preserve">Обеспечении правопорядка на территории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регистрированных преступлений в 2015 году выросло на 25,03 %. Причинами роста являются: ухудшение экономической ситуации в стране, освобождение определенного контингента из мест лишения свободы в связи с амнистией, некомплект сотрудников поли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, что сегодня важно активизировать деятельность Советов профилактики поселений. Это позволит работать с теми, кто может совершить преступление и работать в направлении профилактики. Нам нужно совместно с правоохранительными органами работать с теми, кто может стать создать проблемы жителям наше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ажным показателем стабильности в районе является оценка жителями уровня безопасност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 Для жителей нашего района очень большое значение имеет наличие участкового в их поселении. И сегодня мы можем отметить, что служба участковых уполномоченных в нашем районе почти укомплектована. Процесс становления этой службы шел достаточно сложно. Мы стремимся к тому, чтобы участковые уполномоченные активно сотрудничали с органами территориального общественного самоуправления и квартальными. Важное значение для повышения эффективности работы участковых имеет тот факт, что сегодня они отчитываются не только перед вышестоящим начальством, но и перед населением. Такая система общественного контроля и отчетности стала мощным дисциплинирующим фактором, который повышает эффективность работы участковых уполномоченных. Вместе с тем, эта система позволяет выявить тех сотрудников полиции, которые профессионально непригодны к этой работе, или, наоборот, продвигать по службе тех, кто пользуются уважением и доверием населения.</w:t>
      </w:r>
    </w:p>
    <w:p>
      <w:pPr>
        <w:pStyle w:val="Style18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жмуниципальное сотрудничество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шение вопросов местного значения невозможно без тесного взаимодействия и обмена опытом с другими муниципалитетами. В рамках соглашения о межмуниципальном сотрудничестве с Кавказским и Новокубанским районами проведено более 200 совместных мероприятий с общим охватом более 70 тыс. участников и зрителей. </w:t>
      </w:r>
      <w:r>
        <w:rPr>
          <w:b/>
          <w:sz w:val="28"/>
          <w:szCs w:val="28"/>
        </w:rPr>
        <w:t xml:space="preserve">Опыт межмуниципального сотрудничества именно наших районов одобрен администрацией и Законодательным собранием Краснодарского края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ак положительный пример отмечены наши легкоатлетические кроссы в поселке Венцы, названные и проводимые в честь земляков: летчика-космонавта, дважды Героя Советского Союза В.В.Горбатко и Героя России, командира пилотажной группы «Русские витязи» Игоря Ткаченко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ае одобрен опыт взаимодействия и приглашения фермеров и сельхозпредприятий из соседних районов с качественной сельхозпродукцией на ярмарки выходного дня. Поддержано наше взаимодействие в части организации совместных учений по гражданской обороне, мониторинга паводковой ситуации, обмена опытом работы органов ТОС. </w:t>
      </w:r>
    </w:p>
    <w:p>
      <w:pPr>
        <w:pStyle w:val="Style18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сная дружба связывает ветеранские организации наших районов, творческие коллективы, которые принимают участие во всех культурно-массовых мероприятиях в соседних муниципалитетах, в днях района и города, праздников поселков и сел. В наше творческое объединение «Ладомир» входят мастера декоративно-прикладного искусства из соседних районов. И совсем недавний пример – совместный обучающий семинар, проведенный в ноябре для молодых депутатов Гулькевичского и Кавказского районов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Деятельность органов ТОС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 муниципальном образовании Гулькевичский район</w:t>
      </w: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настоящее время в Гулькевичском районе действуют 83 органа территориального обществен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уководители ТОС, председатели квартальных комитетов организуют субботники по благоустройству населенных пунктов нашего района, взаимодействуют с администрациями поселений и другими структурами для решения тех вопросов, которые ставят перед нами жители, организуют культурно-массовые мероприятия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2015 году именно от активистов ТОС поступило немало  предложений по благоустройству территорий, строительству тротуаров, детских площадок, ремонту уличного освещения, обрезке деревьев и т.д. Часть из этих вопросов уже решена, а наиболее объемные, требующие больших финансовых затрат, внесены в план работ на 2016 и последующие го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чу выразить благодарность победителям  районного конкурса на звание «Лучший орган территориального общественного самоуправления Гулькевичского района» по итогам 2015 года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женкову Екатерину Николаевн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кобелевское сельское поселение)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обылеву Людмилу Анатольевн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ельское поселение Венцы-Заря)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Юрченко Татьяну Игнатьевн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радо-Ольгинское сельское поселение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благоустройство их территорий из краевого бюджета будет выделены денежные средств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 размере 1 млн. руб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Реализация мероприятий административной реформы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Гулькевичского района функционирует МКУ «Многофункциональный центр» Гулькевичского района, а также 14 территориально обособленных структурных подразделений МФЦ. Общее количество окон приема заявителей - 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</w:rPr>
        <w:t>. Во всех окнах прием ведется по принципу «одного окна»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2015 году в МФ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тилось </w:t>
      </w:r>
      <w:r>
        <w:rPr>
          <w:rFonts w:cs="Times New Roman" w:ascii="Times New Roman" w:hAnsi="Times New Roman"/>
          <w:b/>
          <w:sz w:val="28"/>
          <w:szCs w:val="28"/>
        </w:rPr>
        <w:t>более 6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яч жителей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основе МФЦ предоставляю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6 государств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 регион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8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, что летом 201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е муниципальные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их порядка 60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удут переведены в электронный ви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реализация реформы не ограничивается работой МФЦ. Сегодня жители нашего района имеют возможнос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регистрировавшись на Портале государственных услуг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учать услуги в электронном вид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Обращения гражд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на из главных задач власти состоит в том, чтобы создать эффективную систему общественного самоуправления и контроля, при которой в своей работе муниципалитет руководствуется не прихотью чиновников, а реальными потребностями и пожеланиями населения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тобы создать такую систему, в первую очередь была налажена устойчивая обратная связь с жителями муниципального обра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амый эффективный способ узнать потребности жителей района – это личные встречи, постоянное общение с населением и полная открытость муниципальной в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15 году в администрацию муниципального образования Гулькевичский район поступил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313 устных и письменных обращений гражда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щее количество письменных обращений увеличилось на 25% в сравнении с 2014 годом. </w:t>
      </w:r>
      <w:r>
        <w:rPr>
          <w:rFonts w:cs="Times New Roman" w:ascii="Times New Roman" w:hAnsi="Times New Roman"/>
          <w:sz w:val="28"/>
          <w:szCs w:val="28"/>
        </w:rPr>
        <w:t>Данное увеличение обусловлено, проведенной оптимизацией в системе здравоохранения Гулькевичского района, что вызвало рост обращений населения по вопросам здравоохранения. В связи с кризисом на рынке труда возросло количество обращений по вопросам труда и социального обеспечения. Наибольшее количество обращений затрагивают вопросы жилищно-коммунального хозяйства, здравоохранения, социального обеспе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и одно из обращений, поступивших в районную администрацию, не оставалось без внимания. 70% обращений рассмотрены комиссионно с выездом на место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и района работает телефон «Горячей линии», по которому граждане обращаются с вопросами, требующими безотлагательного разрешения. По ним специалистами администрации района принимаются оперативные меры. Более 80 % обращений рассмотрено положительн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>      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важаемые депутаты, приглашенные!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вершение хочу поблагодарить всех жителей района за поддержку и активную гражданскую позицию. Выражаю благодарность руководителям и предпринимателям за оказанную помощь в решении многих вопросов жизни нашего района, глав городских и сельских поселений, руководителей федеральных и краевых структур, работающих на территории района. Особенно, хочу поблагодарить за помощь и поддержку администрацию края и Законодательное собрание. Хочу отметить слаженную работу и взаимодействие депутатским корпусом районного Сов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ительная динамика достигнута, в целом, по всем основным направлениям социально-экономической деятельности. Но, вместе с тем, по ряду направлений работы, отмеченных в докладе, мы не достигли необходимых результатов, допустили упущения. Поэтому необходимо учесть все недостатки и в текущем году усилить контроль за исполнением поручений для достижения поставленных целей и повышения качества жизни жителей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учетом анализа общественного мнения жителей района работа исполнительной власти в 2016 году по конкретным направлениям, будет скорректирова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еобходимо продолжить работу по укреплению экономики и социальной сферы района, повышению качества жизни населения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нас большие надежды и большие возможности. Реализовать их на благо наших земляков – наша важнейшая задач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пасибо за внимание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" w:hAnsi="Calibri" w:eastAsia="Times New Roman" w:cs="Calibri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 w:bidi="ar-SA"/>
    </w:rPr>
  </w:style>
  <w:style w:type="character" w:styleId="3">
    <w:name w:val=" Знак Знак3"/>
    <w:basedOn w:val="Style14"/>
    <w:qFormat/>
    <w:rPr>
      <w:rFonts w:ascii="Calibri" w:hAnsi="Calibri" w:eastAsia="Calibri" w:cs="Times New Roman"/>
    </w:rPr>
  </w:style>
  <w:style w:type="character" w:styleId="2">
    <w:name w:val=" Знак Знак2"/>
    <w:basedOn w:val="Style14"/>
    <w:qFormat/>
    <w:rPr>
      <w:rFonts w:eastAsia="Times New Roman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6">
    <w:name w:val=" Знак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eastAsia="zh-CN" w:bidi="ar-SA"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5:00Z</dcterms:created>
  <dc:creator>Perevertaylo</dc:creator>
  <dc:description/>
  <cp:keywords/>
  <dc:language>en-US</dc:language>
  <cp:lastModifiedBy>PanovaSV</cp:lastModifiedBy>
  <cp:lastPrinted>2016-03-17T12:31:00Z</cp:lastPrinted>
  <dcterms:modified xsi:type="dcterms:W3CDTF">2016-03-17T09:45:00Z</dcterms:modified>
  <cp:revision>10</cp:revision>
  <dc:subject/>
  <dc:title/>
</cp:coreProperties>
</file>