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7"/>
        <w:gridCol w:w="479"/>
        <w:gridCol w:w="994"/>
        <w:gridCol w:w="877"/>
        <w:gridCol w:w="1413"/>
        <w:gridCol w:w="1306"/>
        <w:gridCol w:w="1174"/>
        <w:gridCol w:w="461"/>
      </w:tblGrid>
      <w:tr>
        <w:trPr>
          <w:trHeight w:val="17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6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0         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5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9.06.2015 г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 выборов депутатов Совета муниципального образования Гулькевичский район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унктами 1,3,6,7 статьи 10 Федерального закона                  от 12 июня 2002 года  № 67-ФЗ «Об основных гарантиях избирательных прав и  права на участие в референдуме граждан Российской Федерации»,  статьей 6 закона Краснодарского края от 26 декабря 2005 года № 966-КЗ                           «О муниципальных выборах в Краснодарском крае», статьей 1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значить   выборы депутатов Совета муниципального образования Гулькевичский район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на единый день голосования                                    13 сентября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«В 24 часа» в установленный избирательным законодательством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пункта 2 данного решения возложить на постоянно действующую депутатскую комиссию  по работе  с общественными органами, законности, правопорядку, делам военнослужащих и казач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                                          Н.Н.Записоц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назначение выборов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03:00Z</dcterms:created>
  <dc:creator>ТИК</dc:creator>
  <dc:description/>
  <cp:keywords/>
  <dc:language>en-US</dc:language>
  <cp:lastModifiedBy>PanovaSV</cp:lastModifiedBy>
  <cp:lastPrinted>2015-06-18T12:10:00Z</cp:lastPrinted>
  <dcterms:modified xsi:type="dcterms:W3CDTF">2015-06-22T10:18:00Z</dcterms:modified>
  <cp:revision>12</cp:revision>
  <dc:subject/>
  <dc:title>ПОСТАНОВЛЕНИЕ</dc:title>
</cp:coreProperties>
</file>