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сот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19 июня 2015 года</w:t>
      </w:r>
      <w:r>
        <w:rPr>
          <w:sz w:val="28"/>
        </w:rPr>
        <w:t xml:space="preserve">                          10 - 00     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назначении выборов депутатов Совета муниципального   образования Гулькевич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Доклад: Трикилова Татьяна Анатольевна - председатель территориальной избирательной комиссии Гулькевич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 структуре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Шестирко Светлана Филипповна – начальник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ind w:firstLine="708"/>
        <w:rPr/>
      </w:pPr>
      <w:r>
        <w:rPr>
          <w:sz w:val="28"/>
        </w:rPr>
        <w:t>3. Об утверждении программы приватизации имущества муниципальной собственности муниципального образования Гулькевичский район на 2015 год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О даче согласия муниципальному предприятию «Водоканал» муниципального образования Гулькевичский район на заключение договора аренды шести трансформаторных подстанций, находящихся в его хозяйственном вед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/>
      </w:pPr>
      <w:r>
        <w:rPr>
          <w:sz w:val="28"/>
        </w:rPr>
        <w:t>5. О даче согласия администрации муниципального образования Гулькевичский район на заключение договора аренды объектов муниципальной казны – объектов недвижимости, расположенных по адресу: Гулькевичский район, пос.Кубань, ул.Больничная, д.5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О даче разрешения администрации муниципального образования Гулькевичский район на списание объекта недвижимости, расположенного по адресу: Гулькевичский район, с.Новомихайловское, ул.Кустарная, д.2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06-18T12:15:00Z</cp:lastPrinted>
  <dcterms:modified xsi:type="dcterms:W3CDTF">2015-06-22T10:19:00Z</dcterms:modified>
  <cp:revision>518</cp:revision>
  <dc:subject/>
  <dc:title/>
</cp:coreProperties>
</file>