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7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031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: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10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firstLine="30"/>
              <w:jc w:val="center"/>
              <w:rPr/>
            </w:pPr>
            <w:r>
              <w:rPr>
                <w:sz w:val="28"/>
                <w:szCs w:val="28"/>
              </w:rPr>
              <w:t>от 19.06.2015 г.  №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имущества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приватизации имущества муниципальной собственности муниципального образования Гулькевичский район на 2015 год (далее – Программа приватизации) разработана в соответствии с Конституцией РФ, Гражданским кодексом РФ, Федеральным законом от 21 декабря 2001 года                 № 178-ФЗ «</w:t>
      </w:r>
      <w:r>
        <w:rPr>
          <w:color w:val="000000"/>
          <w:kern w:val="2"/>
          <w:sz w:val="28"/>
          <w:szCs w:val="28"/>
        </w:rPr>
        <w:t>О приватизации государственного и муниципального имущества»,</w:t>
      </w:r>
      <w:r>
        <w:rPr>
          <w:sz w:val="28"/>
          <w:szCs w:val="28"/>
        </w:rPr>
        <w:t xml:space="preserve">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</w:t>
      </w:r>
      <w:r>
        <w:rPr>
          <w:kern w:val="2"/>
          <w:sz w:val="28"/>
          <w:szCs w:val="28"/>
        </w:rPr>
        <w:t>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иватизации имущества </w:t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муниципального образования Гулькевич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Целью политики в области приватизации муниципального имущества муниципального образования Гулькевичский район является  обеспечение рационального и эффективного его использования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оптимизация его состава и структуры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совершенствование механизма формирования прогнозных планов (программ) приватизации</w:t>
      </w:r>
      <w:r>
        <w:rPr>
          <w:rFonts w:cs="Arial" w:ascii="Arial" w:hAnsi="Arial"/>
          <w:sz w:val="24"/>
          <w:szCs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риватизация муниципального имущества муниципального образования Гулькевичский район в 2015 году направлена на решение следующих задач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меньшение расходов бюджета муниципального образования Гулькевичский район на управление объектами муниципального имущества муниципального образования Гулькевичский район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пределение для каждого объекта приватизации способов его вовлечения в коммерческий оборот с учетом структуры объекта, спроса и потребностей инвестор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ополнение доходной части бюджета муниципального образования Гулькевичский район и консолидированного бюджета Краснодарского края; 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оведение общественных обсуждений, освещение в средствах массовой информации ключевых этапов и итогов каждой сдел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роведение мероприятий по предварительному анализу объектов муниципального имущества, повышению их инвестиционной привлекательности в целях вовлечения в оборо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минимизацию количества объектов, составляющих муниципальную казну муниципального образования Гулькевичский район.</w:t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рган, принимающий решение о приватизации </w:t>
      </w:r>
    </w:p>
    <w:p>
      <w:pPr>
        <w:pStyle w:val="Normal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Гулькевич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Приватизация объектов недвижимости (зданий, строений, сооружений, нежилых помещений, объектов, строительство которых не завершено и которые признаны самостоятельными объектами недвижимости), объектов движимого имущества (транспортных средств), находящихся в муниципальной собственности муниципального образования Гулькевичский район, (далее – муниципальное имущество) осуществляется по решению представительного органа местного самоуправления – Совета муниципального образования  Гулькевич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орядок принятия решений о приватизации,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собах приватизации, оценки стоимости и оплаты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ватизируемого имущества</w:t>
      </w:r>
    </w:p>
    <w:p>
      <w:pPr>
        <w:pStyle w:val="TextBody"/>
        <w:tabs>
          <w:tab w:val="clear" w:pos="720"/>
          <w:tab w:val="left" w:pos="7655" w:leader="none"/>
          <w:tab w:val="left" w:pos="7938" w:leader="none"/>
          <w:tab w:val="left" w:pos="86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Инициаторами приватизации объектов муниципального имущества могут выступать: Совет муниципального образования Гулькевичский район, администрация муниципального образования Гулькевичский район, отраслевые (функциональные) органы администрации муниципального образования Гулькевичский район, осуществляющие координацию и регулирование деятельности в соответствующей отрасли, иные физические и юридические л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Заявки на приватизацию муниципального имущества подаются в   администрацию муниципального образования Гулькевичский райо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3. Способ приватизации, срок и условие ее проведения, начальная цена объекта приватизации определяются в соответствии с действующим законодательством   и   Положением  о  порядке   управления   и   распоряжения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имуществом, находящимся в муниципальной собственности муниципального образования Гулькевичский район, утвержденным   решением 9 сессии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  Гулькевичский   район от                      24 сентября 2010 года  №  2.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 xml:space="preserve">Начальная цена объектов приватизации устанавливается на основании отчетов   о   рыночной   стоимости   объектов   приватизации,  подготовленных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/>
      </w:pPr>
      <w:r>
        <w:rPr>
          <w:sz w:val="28"/>
          <w:szCs w:val="28"/>
        </w:rPr>
        <w:t>независимым оценщиком в соответствии с действующими нормативно-правовыми актами об оценочной деятельности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5. Независимая оценка приватизируемого муниципального имущества производится на этапе предпродажной подготовки за счет средств бюджета муниципального образования Гулькевичский район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траты на организацию и проведение процедуры приватизации объектов муниципальной собственности оплачиваются за счет средств бюджета муниципального образования Гулькевичский район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 xml:space="preserve">3.6. Предложения о внесении изменений и дополнений в Программу приватизации    могут    исходить    от    Совета    муниципального    образования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ий     район,     администрации      муниципального    образования Гулькевичский район, отраслевых  (функциональных)  органов  администрации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/>
      </w:pPr>
      <w:r>
        <w:rPr>
          <w:sz w:val="28"/>
          <w:szCs w:val="28"/>
        </w:rPr>
        <w:t xml:space="preserve">муниципального образования Гулькевичский район, иных юридических и физических лиц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и дополнения в Программу приватизации утверждаются Советом муниципального образования Гулькевичс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 приватизации                                         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, размещение в информационных системах общего пользования, в том числе информационно-телекоммуникационных сетях, программы приватизации муниципального имущества, ежегодного отчета о результатах приватизации муниципального имущества, актов планирования приватизации муниципального имущества, решений об условиях приватизации муниципального имущества, информационных сообщений о продаже указанного имущества и об итогах его прода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316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формация о приватизации муниципального имущества подлежит опубликованию в официальном печатном издании (газета «В 24 часа») и размещению на официальных </w:t>
      </w:r>
      <w:hyperlink r:id="rId2">
        <w:r>
          <w:rPr>
            <w:rStyle w:val="InternetLink"/>
            <w:sz w:val="28"/>
            <w:szCs w:val="28"/>
          </w:rPr>
          <w:t>сайтах</w:t>
        </w:r>
      </w:hyperlink>
      <w:r>
        <w:rPr>
          <w:sz w:val="28"/>
          <w:szCs w:val="28"/>
        </w:rPr>
        <w:t xml:space="preserve"> в сети Интернет</w:t>
      </w:r>
      <w:bookmarkEnd w:id="0"/>
      <w:r>
        <w:rPr>
          <w:sz w:val="28"/>
          <w:szCs w:val="28"/>
        </w:rPr>
        <w:t xml:space="preserve"> (федеральном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официальном сайте муниципального образования Гулькевичский район 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ulkevic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) не менее чем за тридцать дней до дня осуществления продажи муниципального имущества.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еречень объектов муниципальной собственности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693"/>
        <w:gridCol w:w="1276"/>
        <w:gridCol w:w="2410"/>
      </w:tblGrid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Наименование    объекта, его индивидуализирую-щие характеристики, площадь земельного участ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нахож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бъекта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-чения (обреме-нения) права муници-пальной собствен-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ность к объектам-памятникам истории и культуры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РАФ 2203, 1995 года выпуска, модель, номер двигателя 402  163182, номер кузова 0268661, цвет кузова голубой, государственный регистрационный зна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 797 СЕ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  ул. Советская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САЗ3507, 1986 год выпуска, бортово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6, пос. Краснос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ИЖ 2715-016-01, грузовой фургон, 2000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</w:t>
            </w:r>
            <w:r>
              <w:rPr>
                <w:sz w:val="26"/>
                <w:szCs w:val="26"/>
              </w:rPr>
              <w:t>К271500Х0617445, модель, номер двигателя 412Э16х7418897, номер кузова – х0617445,  номер шасси  х0617445, цвет кузова – бе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/>
            </w:pPr>
            <w:r>
              <w:rPr>
                <w:sz w:val="26"/>
                <w:szCs w:val="26"/>
              </w:rPr>
              <w:t>МБДОУ № 28                        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5205, бортовой, 1980 года выпу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0, пос. Ги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5204 (специальная учебная), 1983 год выпу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ул. Торговая, 30 (база МП «Водоканал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ус «Кубань-Г1А», 1988 года выпу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7,     с. Отрадо-Ольг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втобус КАВЗ-3270, год выпуска – 1990, идентификационный номер – ХТН00327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0067918, модель двигателя – 53, номер двигателя – отсутствует, номер шасси (рама) – 1238114, номер кузова – 0067918, государственный регистрационный номер – Р510АУ23</w:t>
            </w:r>
            <w:r>
              <w:rPr>
                <w:sz w:val="26"/>
                <w:szCs w:val="26"/>
                <w:lang w:val="en-US"/>
              </w:rPr>
              <w:t>RUS</w:t>
            </w:r>
            <w:r>
              <w:rPr>
                <w:sz w:val="26"/>
                <w:szCs w:val="26"/>
              </w:rPr>
              <w:t>, цвет – бе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З ЦРБ </w:t>
            </w:r>
          </w:p>
          <w:p>
            <w:pPr>
              <w:pStyle w:val="Normal"/>
              <w:ind w:left="-83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. Гулькевичи,                     ул. Комсомольская,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бус УАЗ 3303 КУБАНЬ, 1994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TT</w:t>
            </w:r>
            <w:r>
              <w:rPr>
                <w:sz w:val="26"/>
                <w:szCs w:val="26"/>
              </w:rPr>
              <w:t>330300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 xml:space="preserve">0238871, модель, номер двигателя 40200А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0083037, номер кузова 35533, государственный регистрационный знак 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 803 ТВ 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г. Гулькевичи,                    ул. Привокзальная, 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ус ПАЗ-3205, год выпуска – 1997, идентификационный номер – ХТМ320500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0008467, модель двигателя – 53, номер двигателя – 1030624, номер шасси (рама) – отсутствует, номер кузова – ХТМ320500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0008467, государственный регистрационный номер – Х863ХА93</w:t>
            </w:r>
            <w:r>
              <w:rPr>
                <w:sz w:val="26"/>
                <w:szCs w:val="26"/>
                <w:lang w:val="en-US"/>
              </w:rPr>
              <w:t>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ус ПАЗ-3205, год выпуска – 1996, идентификационный номер – ХТМ32050096003127, модель двигателя – 5234, номер двигателя – 21003851, номер шасси (рама) – отсутствует, номер кузова – 96003127, государственный регистрационный номер – О179МР123</w:t>
            </w:r>
            <w:r>
              <w:rPr>
                <w:sz w:val="26"/>
                <w:szCs w:val="26"/>
                <w:lang w:val="en-US"/>
              </w:rPr>
              <w:t>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ВАЗ 11113, 2004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J</w:t>
            </w:r>
            <w:r>
              <w:rPr>
                <w:sz w:val="26"/>
                <w:szCs w:val="26"/>
              </w:rPr>
              <w:t xml:space="preserve">11113040116519, модель, номер двигателя – 11113 - 0414028, номер кузова – </w:t>
            </w:r>
            <w:r>
              <w:rPr>
                <w:sz w:val="26"/>
                <w:szCs w:val="26"/>
                <w:lang w:val="en-US"/>
              </w:rPr>
              <w:t>XTJ</w:t>
            </w:r>
            <w:r>
              <w:rPr>
                <w:sz w:val="26"/>
                <w:szCs w:val="26"/>
              </w:rPr>
              <w:t>11113040116519, цвет кузова – желтый, государ-ственный регистрацион-ный знак – А 037 ОС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                             ВАЗ 11113, 2004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J</w:t>
            </w:r>
            <w:r>
              <w:rPr>
                <w:sz w:val="26"/>
                <w:szCs w:val="26"/>
              </w:rPr>
              <w:t xml:space="preserve">11113040115974, модель, номер двигателя – 11113 - 0412886, номер кузова – </w:t>
            </w:r>
            <w:r>
              <w:rPr>
                <w:sz w:val="26"/>
                <w:szCs w:val="26"/>
                <w:lang w:val="en-US"/>
              </w:rPr>
              <w:t>XTJ</w:t>
            </w:r>
            <w:r>
              <w:rPr>
                <w:sz w:val="26"/>
                <w:szCs w:val="26"/>
              </w:rPr>
              <w:t>11113040115974, цвет кузова – кармен, государственный регистрационный знак –        С 545 ОТ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ГАЗ 31029, 1992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 ХТН310290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0043717, модель двигателя – 40210А, номер двигателя – 0083667, номер кузова – 0043717, цвет кузова – белая ночь, государственный регистрационный знак – М065ОВ 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                               ИЖ-2717-230, грузовой фургон, 2001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</w:t>
            </w:r>
            <w:r>
              <w:rPr>
                <w:sz w:val="26"/>
                <w:szCs w:val="26"/>
              </w:rPr>
              <w:t>К 27170010012246, модель двигателя – 2106, номер двигателя –6596198, номер кузова – 0012246, цвет кузова – зеленая «Муре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№ 8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Ж 2717-230, грузовой фургон,   2001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</w:t>
            </w:r>
            <w:r>
              <w:rPr>
                <w:sz w:val="26"/>
                <w:szCs w:val="26"/>
              </w:rPr>
              <w:t xml:space="preserve">К27170010011480, модель двигателя – 2106, номер двигателя –6584347,                               номер кузова – </w:t>
            </w:r>
            <w:r>
              <w:rPr>
                <w:sz w:val="26"/>
                <w:szCs w:val="26"/>
                <w:lang w:val="en-US"/>
              </w:rPr>
              <w:t>XT</w:t>
            </w:r>
            <w:r>
              <w:rPr>
                <w:sz w:val="26"/>
                <w:szCs w:val="26"/>
              </w:rPr>
              <w:t>К27170010011480,    цвет кузова – бе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№ 2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. Ку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АЗ-31029 1994 года выпуска, номер двигателя 40200М 3329296, номер кузова 0266282, цвет - белая ночь, государственный регистрационный знак Х 491 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Ку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тельная № 30 базы МП МОЖКХ общей площадью 98,4 кв.м, литер Г46Г61 и земельный участок площадью              3034 кв.м с кадастровым номе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6:1902097:2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     ул. Короткова, 158, корпус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Средства от приватизации объектов муниципальной собственности муниципального образования Гулькевич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енежные средства, полученные от приватизации муниципального имущества, после уплаты налогов и сборов, предусмотренных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налогах и сборах, подлежат зачислению в  бюджет муниципального образования Гулькевичский район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 за поступлением в бюджет муниципального образования Гулькевичский район денежных средств от приватизации муниципального имущества осуществляет уполномоченный орган администрации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оходов от продажи муниципального имущества может быть скорректирован после проведения на стадии предпродажной подготовки процедуры по оценке рыночной стоимости муниципального имущества, проведенной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7. Отчет о выполнении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Программы содержит перечень приватизированного в прошедшем году муниципального имущества с указанием способа, срока, цены сделки приват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   М.А.Каламбет</w:t>
      </w:r>
    </w:p>
    <w:sectPr>
      <w:headerReference w:type="default" r:id="rId6"/>
      <w:headerReference w:type="first" r:id="rId7"/>
      <w:type w:val="nextPage"/>
      <w:pgSz w:w="11906" w:h="16838"/>
      <w:pgMar w:left="1418" w:right="70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05.1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10800200.0" TargetMode="External"/><Relationship Id="rId5" Type="http://schemas.openxmlformats.org/officeDocument/2006/relationships/hyperlink" Target="garantf1://12012509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01:00Z</dcterms:created>
  <dc:creator>Коблик</dc:creator>
  <dc:description/>
  <cp:keywords/>
  <dc:language>en-US</dc:language>
  <cp:lastModifiedBy>PanovaSV</cp:lastModifiedBy>
  <cp:lastPrinted>2015-06-15T10:45:00Z</cp:lastPrinted>
  <dcterms:modified xsi:type="dcterms:W3CDTF">2015-06-22T10:26:00Z</dcterms:modified>
  <cp:revision>13</cp:revision>
  <dc:subject/>
  <dc:title>                                                                                                Утверждена: решением сессии </dc:title>
</cp:coreProperties>
</file>