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1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            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73"/>
        <w:gridCol w:w="479"/>
        <w:gridCol w:w="994"/>
        <w:gridCol w:w="877"/>
        <w:gridCol w:w="1413"/>
        <w:gridCol w:w="1306"/>
        <w:gridCol w:w="1174"/>
        <w:gridCol w:w="144"/>
        <w:gridCol w:w="95"/>
      </w:tblGrid>
      <w:tr>
        <w:trPr>
          <w:trHeight w:val="1775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920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03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19</w:t>
            </w:r>
            <w:r>
              <w:rPr>
                <w:sz w:val="28"/>
                <w:szCs w:val="28"/>
              </w:rPr>
              <w:t>.06.2015 г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даче согласия муниципальному предприятию «Водоканал» муниципального образования Гулькевичский район на </w:t>
            </w:r>
            <w:r>
              <w:rPr>
                <w:b/>
              </w:rPr>
              <w:t>заключение договора аренды</w:t>
            </w:r>
            <w:r>
              <w:rPr>
                <w:b/>
                <w:bCs/>
              </w:rPr>
              <w:t xml:space="preserve"> шести трансформаторных подстанций, находящихся в его хозяйственном ведени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целях наиболее рационального использования муниципального имущества, рассмотрев обращение директора муниципального предприятия «Водоканал» В.В.Радченко от 11 июня 2015 года № 917 о даче согласия на сдачу в аренду шести трансформаторных подстанций и представленный отчет от  9 июня 2015 года № 1303-011701/15 «Об определении начального размера годовой арендной платы трансформаторных подстанций», руководствуясь статьей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, Совет муниципального образования Гулькевичский район р е ш и л :</w:t>
            </w:r>
          </w:p>
          <w:p>
            <w:pPr>
              <w:pStyle w:val="22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. Дать согласие муниципальному предприятию «Водоканал» муниципального образования Гулькевичский район на заключение договора аренды шести трансформаторных подстанций, находящихся в его хозяйственном ведении, в составе: трансформаторная подстанция в здании воздуходувок на территории очистных сооружений (г. Гулькевичи, ул. Короткова), трансформаторная подстанция в здании ГКНС (г. Гулькевичи, ул. Короткова),  трансформаторная подстанция (г. Гулькевичи, ул. Советская), КТП-161П (г. Гулькевичи, ул. Уральская), КТП-96П (с. Майкопское), трансформаторная  подстанция  в  здании насосной (г. Гулькевичи, ул. Торговая, 30) в соответствии со статьей 17.1 Федерального закона от 26 июля 2006 года  № 135-ФЗ «О защите конкуренции» и приказом Федеральной  антимонопольной  Службы  Российской Федерации от 10 февраля                                                                                                                                            2010 года № 67 «О порядке проведения аукцион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 сроком на 5 лет.</w:t>
            </w:r>
          </w:p>
          <w:p>
            <w:pPr>
              <w:pStyle w:val="22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</w:rPr>
      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Решение вступает в силу со дня его опублик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1221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Совета                                                                                            муниципального образования                                                                                 Гулькевичский район                                                                       Н.Н.Записоцкий</w:t>
                  </w:r>
                </w:p>
              </w:tc>
            </w:tr>
            <w:tr>
              <w:trPr>
                <w:trHeight w:val="1221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221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905" w:leader="none"/>
        </w:tabs>
        <w:rPr/>
      </w:pPr>
      <w:bookmarkStart w:id="0" w:name="0"/>
      <w:bookmarkEnd w:id="0"/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01:00Z</dcterms:created>
  <dc:creator>Люда</dc:creator>
  <dc:description/>
  <cp:keywords/>
  <dc:language>en-US</dc:language>
  <cp:lastModifiedBy>PanovaSV</cp:lastModifiedBy>
  <cp:lastPrinted>2015-06-18T08:53:00Z</cp:lastPrinted>
  <dcterms:modified xsi:type="dcterms:W3CDTF">2015-06-22T10:40:00Z</dcterms:modified>
  <cp:revision>8</cp:revision>
  <dc:subject/>
  <dc:title>РАСПОРЯЖЕНИЕ</dc:title>
</cp:coreProperties>
</file>