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479"/>
        <w:gridCol w:w="994"/>
        <w:gridCol w:w="877"/>
        <w:gridCol w:w="1413"/>
        <w:gridCol w:w="1306"/>
        <w:gridCol w:w="1174"/>
        <w:gridCol w:w="461"/>
      </w:tblGrid>
      <w:tr>
        <w:trPr>
          <w:trHeight w:val="1775" w:hRule="atLeast"/>
        </w:trPr>
        <w:tc>
          <w:tcPr>
            <w:tcW w:w="1014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92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5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6.2015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4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объектов муниципальной казны – объектов недвижимости, расположенных по адресу: Гулькевичский район, пос. Кубань, ул. Больничная, д. 5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В.И.Кадькало о даче согласия администрации муниципального образования Гулькевичский район на заключение договора аренды объектов муниципальной казны </w:t>
      </w:r>
      <w:r>
        <w:rPr>
          <w:b w:val="false"/>
        </w:rPr>
        <w:t>– объектов недвижимости, расположенных по адресу: Гулькевичский район, пос. Кубань,                                    ул. Больничная, д. 5, в</w:t>
      </w:r>
      <w:r>
        <w:rPr>
          <w:b w:val="false"/>
          <w:szCs w:val="28"/>
        </w:rPr>
        <w:t xml:space="preserve">  целях привлечения дополнительных денежных средств в бюджет района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                              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>. Дать согласие администрации муниципального образования Гулькевичский район на заключение договора аренды следующих объектов муниципальной казны, сроком на 5 (пять) лет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) здание ренгенлаборатории литер Гг, площадью 127,2 кв.м, расположенное по адресу: Гулькевичский район, пос. Кубань,                                    ул. Больничная, д. 5;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) нежилое здание площадью 35 кв.м, кадастровый номер: 23:06:0102003:520, расположенное по адресу: Гулькевичский район,                        пос. Кубань, ул. Больничная, д. 5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PanovaSV</cp:lastModifiedBy>
  <cp:lastPrinted>2015-06-18T12:49:00Z</cp:lastPrinted>
  <dcterms:modified xsi:type="dcterms:W3CDTF">2015-06-22T10:42:00Z</dcterms:modified>
  <cp:revision>13</cp:revision>
  <dc:subject/>
  <dc:title>                                                                РЕШЕНИЕ</dc:title>
</cp:coreProperties>
</file>