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3"/>
        <w:gridCol w:w="479"/>
        <w:gridCol w:w="994"/>
        <w:gridCol w:w="877"/>
        <w:gridCol w:w="1413"/>
        <w:gridCol w:w="1306"/>
        <w:gridCol w:w="1174"/>
        <w:gridCol w:w="144"/>
        <w:gridCol w:w="95"/>
      </w:tblGrid>
      <w:tr>
        <w:trPr>
          <w:trHeight w:val="1775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10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03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6.2015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рограммы приватизации имущества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собственности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улькевичский район</w:t>
            </w:r>
          </w:p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на 2015 го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мобилизации доходов в бюджет муниципального образования Гулькевичский район и консолидированный бюджет Краснодарского края, руководствуясь Федеральным законом от 21 декабря 2001 года № 178-ФЗ              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 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программу приватизации имущества муниципальной собственности муниципального образования Гулькевичский район на 2015 год (прилагается)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решение в газете «В 24 час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ешение вступает в силу со дня е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Председатель Совета                                                                                            муниципального образования                                                                                 Гулькевичский район                                                                       Н.Н.Записоцкий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rPr/>
      </w:pPr>
      <w:bookmarkStart w:id="0" w:name="0"/>
      <w:bookmarkEnd w:id="0"/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6-18T08:57:00Z</cp:lastPrinted>
  <dcterms:modified xsi:type="dcterms:W3CDTF">2015-06-22T10:25:00Z</dcterms:modified>
  <cp:revision>12</cp:revision>
  <dc:subject/>
  <dc:title>РАСПОРЯЖЕНИЕ</dc:title>
</cp:coreProperties>
</file>