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100 сессия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9.06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.06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и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1 пункта 43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3. Установить предельный объем муниципального долга муниципального образования Гулькевичский район на 2015 год в сумме 285100,0 тыс. рублей, на 2016 год в сумме 293882,0 тыс. рублей и на 2017 год в сумме 322985,8 тыс. рублей.»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06-19T13:51:00Z</cp:lastPrinted>
  <dcterms:modified xsi:type="dcterms:W3CDTF">2015-06-19T10:51:00Z</dcterms:modified>
  <cp:revision>169</cp:revision>
  <dc:subject/>
  <dc:title>Приложение</dc:title>
</cp:coreProperties>
</file>