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П Р И Л О Ж Е Н И Е № 10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 xml:space="preserve">        к решению   101 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 10.07.2015 г.    №   2</w:t>
      </w:r>
    </w:p>
    <w:p>
      <w:pPr>
        <w:pStyle w:val="Normal"/>
        <w:ind w:left="4248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вета муниципального</w:t>
      </w:r>
    </w:p>
    <w:p>
      <w:pPr>
        <w:pStyle w:val="Normal"/>
        <w:ind w:left="4248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бразования</w:t>
      </w:r>
    </w:p>
    <w:p>
      <w:pPr>
        <w:pStyle w:val="Normal"/>
        <w:ind w:left="4112" w:firstLine="708"/>
        <w:rPr>
          <w:sz w:val="28"/>
          <w:szCs w:val="28"/>
        </w:rPr>
      </w:pPr>
      <w:r>
        <w:rPr>
          <w:sz w:val="28"/>
          <w:szCs w:val="28"/>
        </w:rPr>
        <w:t>Гулькевичский 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 17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 90   сессии 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8.12.2014г.       №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5 год и на плановый период 2016 и 2017 годов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Распределение бюджетных ассигнований в 2015 году на осуществление бюджетных инвестиций и предоставление муниципальным бюджетным и автономным учреждениям муниципального образования Гулькевичский район субсидий на осуществление капитальных вложений в объекты муниципальной собственности муниципального образования Гулькевичский район, софинансирование капитальных вложений в которые осуществляется за счет межбюджетных субсидий из краевого бюджета, по объектам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6817"/>
        <w:gridCol w:w="1770"/>
      </w:tblGrid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куп муниципальных дошкольных образовательных организаций у инвестора (с. Новоукраинское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0,0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пристроек к существующим муниципальным дошкольным образовательным организациям (хутор Духовской, станица Скобелевская, МБ ДОУ д/с №2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6,5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отрудникам, замещающим должности участковых уполномоченных полиции, и членам их семей  жилых помещений на период выполнения сотрудниками обязанностей по указанным должностя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резки в существующие сети газоснабжения подводящего газопровода высокого давления к селу Новомихайловское, Гулькевичского района (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этап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0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18,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бразования Гулькевичский  район по 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финансово-экономическим вопросам,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чальник финансового управления                                                          С.А. Юр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0:26:00Z</dcterms:created>
  <dc:creator>Budget2</dc:creator>
  <dc:description/>
  <cp:keywords/>
  <dc:language>en-US</dc:language>
  <cp:lastModifiedBy>PanovaSV</cp:lastModifiedBy>
  <cp:lastPrinted>2014-12-18T14:22:00Z</cp:lastPrinted>
  <dcterms:modified xsi:type="dcterms:W3CDTF">2015-07-13T10:48:00Z</dcterms:modified>
  <cp:revision>54</cp:revision>
  <dc:subject/>
  <dc:title/>
</cp:coreProperties>
</file>