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101 сессия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0.07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.07.2015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>О бюджете муниципального образования Гулькевичский район на 2015 год и                                                   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27 503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51 152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4 решения признать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25-46 считать соответственно пунктами 24-45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4) приложения  № 1, 2, 4, 6, 8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17, 2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, 9, 10, 11  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PanovaSV</cp:lastModifiedBy>
  <cp:lastPrinted>2015-07-13T13:41:00Z</cp:lastPrinted>
  <dcterms:modified xsi:type="dcterms:W3CDTF">2015-07-13T10:42:00Z</dcterms:modified>
  <cp:revision>171</cp:revision>
  <dc:subject/>
  <dc:title>Приложение</dc:title>
</cp:coreProperties>
</file>