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56"/>
        <w:gridCol w:w="844"/>
        <w:gridCol w:w="1260"/>
        <w:gridCol w:w="575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88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5 г.</w:t>
            </w:r>
          </w:p>
        </w:tc>
        <w:tc>
          <w:tcPr>
            <w:tcW w:w="4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спективах социально-экономического развития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ого сельского поселения Гулькевичского района, его проблемных вопросах и путях их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исполняющего обязанности главы Пушкинского сельского поселения Гулькевичского района Н.И.Угрюмовой о перспективах социально-экономического развития Пушкинского сельского поселения Гулькевичского района, его проблемных вопросах и путях их решения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исполняющего обязанности главы Пушкинского сельского поселения Гулькевичского района Н.И.Угрюмовой  о перспективах социально-экономического развития Пушкинского сельского поселения Гулькевичского района, его проблемных вопросах и путях их решения принять к сведению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администрации Пушкинского сельского поселения Гулькевичского района сосредоточить усилия  на работе по повышению эффективности организации местного самоуправления, на развитие предпринимательства и его поддержке,  на создании условий для ведения личного подсобного хозяйства и на повышении инвестиционной привлекательност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ложить Совету Пушкинского сельского поселения Гулькевичского района совместно с администрацией поселения разработать «Стратегию социально-экономического развития Пушкинского сельского поселения Гулькевичского района до 2020 года»  с учетом интересов и потребности населения, организовать публичные слушания по проекту Страте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экономике, торговле, предпринимательству и инвестиционной политик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37:00Z</dcterms:created>
  <dc:creator>Admin</dc:creator>
  <dc:description/>
  <cp:keywords/>
  <dc:language>en-US</dc:language>
  <cp:lastModifiedBy>PanovaSV</cp:lastModifiedBy>
  <cp:lastPrinted>2015-07-09T15:17:00Z</cp:lastPrinted>
  <dcterms:modified xsi:type="dcterms:W3CDTF">2015-07-13T10:50:00Z</dcterms:modified>
  <cp:revision>20</cp:revision>
  <dc:subject/>
  <dc:title/>
</cp:coreProperties>
</file>