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.07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даче согласия муниципальным учреждениям муниципального образования Гулькевичский район на заключение договоров безвозмездного пользования нежилых помещений зданий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 с муниципальным бюджетным образовательным учреждением «Центр дополнительного образования «Кавказская линия» муниципального образования Гулькевичский район</w:t>
            </w:r>
          </w:p>
        </w:tc>
      </w:tr>
      <w:tr>
        <w:trPr>
          <w:trHeight w:val="358" w:hRule="atLeast"/>
        </w:trPr>
        <w:tc>
          <w:tcPr>
            <w:tcW w:w="9812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ые обращения директора муниципального автономного общеобразовательного учреждения средней общеобразовательной школы № 1 г. Гулькевичи муниципального образования Гулькевичский район (далее – МАОУ СОШ № 1) Г.Н.Трениной от 10 июня 2015 года № 444,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(далее – МАОУ СОШ № 3) О.А.Андреевой от 11 июня 2015 года № 298, директора муниципального бюджетного образовательного учреждения дополнительного образования детей центр развития творчества детей и юношества                      г. Гулькевичи муниципального образования Гулькевичский район (далее – МБОУ ДОД ЦРТДиЮ) Л.Н.Борщ от 10 июня 2015 года № 15, директора 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– МБОУ СОШ № 2) Л.Д.Дацуковой                         от 10 июня 2015 года № 329, директора муниципального бюджетного общеобразовательного учреждения средней общеобразовательной школы № 4 г. Гулькевичи муниципального образования Гулькевичский район (далее – МБОУ СОШ № 4) Т.Н.Чупилко от 10 июня 2015 года № 135, директора муниципального бюджетного общеобразовательного учреждения средней общеобразовательной школы № 8 пос. Комсомольского муниципального образования Гулькевичский район (далее – МБОУ СОШ № 8) С.А.Шапкиной от 10 июня 2015 года № 137, директора муниципального бюджетного общеобразовательного учреждения средней общеобразовательной                   школы № 12 с. Майкопского муниципального образования Гулькевичский район (далее – МБОУ СОШ № 12) В.Л.Костюченко от 11 июня 2015 года       № 114, директора муниципального бюджетного общеобразовательного учреждения средней общеобразовательной школы № 13 пос. Венцы муниципального образования Гулькевичский район имени дважды Героя Советского Союза Горбатко Виктора Васильевича (далее – МБОУ  СОШ № 13 им. В.В.Горбатко) С.Е.Свечкарёва от 10 июня 2015 года № 75, директора муниципального бюджетного образовательного учреждения средней общеобразовательной школы № 14 с. Соколовского муниципального образования Гулькевичский район (далее – МБОУ СОШ № 14) О.В.Чубан от 10 июня 2015 года № 284, директора муниципального бюджетного общеобразовательного учреждения средней общеобразовательной           школы № 16 пос. Красносельского муниципального образования Гулькевичский район (далее – МБОУ СОШ № 16) Е.Н.Рогоза от 10 июня  2015 года № 167, директора муниципального бюджетного общеобразовательного учреждения средней общеобразовательной           школы № 21 с. Пушкинского муниципального образования Гулькевичский район (далее – МБОУ СОШ              № 21) А.Н.Чернышева от 10 июня 2015 года № 79, директора муниципального бюджетного общеобразовательного учреждения средней общеобразовательной школы № 22 имени Героя Советского Союза Г.Г.Шумейко пос. Кубань муниципального образования Гулькевичский район (далее – МБОУ СОШ             № 22) А.В.Зеленского от 11 июня 2015 года № 212 о даче согласия на заключение договоров безвозмездного пользования нежилыми помещениями зданий школ с целью проведения муниципальным бюджетным образовательным учреждением «Центр дополнительного образования «Кавказская линия» муниципального образования Гулькевичский район (далее – МБОУ «ЦДО «Кавказская линия») дополнительных занятий по художественно-эстетической, культурологической, физкультурно-спортивной, туристско-краеведческой, военно-патриотической, социально-педагогической и духовно-нравственной направленности, принимая во внимание экспертные оценки последствий договоров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17 июня 2015 года № 343, руководствуясь статьей 17.1 Федерального закона от 26 июля 2006 года                № 135-ФЗ «О защите конкуренции», статьей 24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ешил:</w:t>
            </w:r>
          </w:p>
          <w:p>
            <w:pPr>
              <w:pStyle w:val="Normal"/>
              <w:shd w:fill="FFFFFF" w:val="clear"/>
              <w:ind w:right="1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на заключение договоров безвозмездного пользования нежилыми помещениями зданий школ с МБОУ «ЦДО «Кавказская линия» с целью проведения дополнительных занятий по художественно-эстетической, культурологической, физкультурно-спортивной, туристско-краеведческой, военно-патриотической, социально-педагогической и духовно-нравственной направленности, сроком на 5 (пять) лет, следующим муниципальным учреждениям муниципального образования Гулькевичский район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) МАОУ СОШ № 1 – нежилые помещения общей площадью 165,4 кв.м: кабинет № 5 площадью 49,6 кв.м, кабинет № 11 площадью 49 кв.м,        кабинет № 22 площадью 66,8 кв.м, находящиеся в здании средней школы № 1, расположенной по адресу: Гулькевичский район, г. Гулькевичи,                       ул. Братская, 6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АОУ СОШ № 3 – нежилые помещения общей площадью 298,5 кв.м: кабинет № 2 площадью 49,5 кв.м, кабинет № 5 площадью 50,4 кв.м,        кабинет № 8 площадью 50,4 кв.м, кабинет № 11 площадью 49,5 кв.м, кабинет № 18 площадью 49,5 кв.м, кабинет № 21 площадью 49,2 кв.м, находящиеся в здании средней школы № 3, расположенной по адресу: Гулькевичский район, г. Гулькевичи, ул. Советская, 20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БОУ ДОД ЦРТДиЮ – нежилое помещение общей площадью           7,7 кв.м (кабинет № 4), находящееся в здании школы, расположенной по адресу: Гулькевичский район, г. Гулькевичи, ул. Привокзальная, 4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4) МБОУ СОШ № 2 – нежилое помещение общей площадью 47,2 кв.м (кабинет № 28), находящееся в здании средней школы № 2, расположенной по адресу: Гулькевичский район, г. Гулькевичи, ул. Волго-Донская, 7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МБОУ СОШ № 4 – нежилые помещения общей площадью 195,9 кв.м: кабинет № 4 площадью 49,1 кв.м, кабинет № 6 площадью 47,9 кв.м,        кабинет № 9 площадью 49,5 кв.м, кабинет № 10 площадью 49,4 кв.м, находящиеся в здании средней школы № 4, расположенной по адресу: Гулькевичский район, г. Гулькевичи, ул. Гражданская площадь, 17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БОУ СОШ № 8 – нежилые помещения общей площадью 215,7 кв.м: кабинет № 19 площадью 54,2 кв.м, кабинет № 20 площадью 53,2 кв.м,        кабинет № 21 площадью 53,9 кв.м, кабинет № 22 площадью 54,4 кв.м, находящиеся в здании средней школы № 8, расположенной по адресу: Гулькевичский район, пос. Комсомольский, пер. Советский, 6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МБОУ СОШ № 12 – нежилое помещение общей площадью 49,8 кв.м (кабинет № 33), находящееся в здании средней школы № 12, расположенной по адресу: Гулькевичский район, с. Майкопское, ул. Кирова, 16 А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МБОУ СОШ № 13 – нежилое помещение общей площадью 54,3 кв.м (кабинет № 9), находящееся в здании средней школы № 13, расположенной по адресу: Гулькевичский район, хут. Духовской, ул. Рабочая, 4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МБОУ СОШ № 14 – нежилые помещения общей площадью 96,4 кв.м: кабинет № 8 площадью 48 кв.м, кабинет № 13 площадью 48,4 кв.м,        находящиеся в здании средней школы № 14, расположенной по адресу: Гулькевичский район, с. Соколовское, ул. Школьная, 14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МБОУ СОШ № 16 – нежилое помещение общей площадью 50,4 кв.м (кабинет № 14), находящееся в здании средней школы № 16, расположенной по адресу: Гулькевичский район, пос. Красносельский, ул. Школьная, 72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1) МБОУ СОШ № 21 – нежилые помещения общей площадью          162,3 кв.м: кабинет № 5 площадью 51,4 кв.м, кабинет № 15 площадью          52,8 кв.м, кабинет № 16 площадью 58,1 кв.м, находящиеся в здании средней школы № 21, расположенной по адресу: Гулькевичский район, с. Пушкинское, ул. Советская, 169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МБОУ СОШ № 22 – нежилые помещения общей площадью 86 кв.м: кабинет № 14 площадью 34,8 кв.м, кабинет № 27 площадью 51,2 кв.м, находящиеся в здании средней школы № 22, расположенной по адресу: Гулькевичский район, п. Кубань, ул. Школьная,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7-13T10:20:00Z</cp:lastPrinted>
  <dcterms:modified xsi:type="dcterms:W3CDTF">2015-07-13T07:21:00Z</dcterms:modified>
  <cp:revision>14</cp:revision>
  <dc:subject/>
  <dc:title>РАСПОРЯЖЕНИЕ</dc:title>
</cp:coreProperties>
</file>