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сто перв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10 июля 2015 года</w:t>
      </w:r>
      <w:r>
        <w:rPr>
          <w:sz w:val="28"/>
        </w:rPr>
        <w:t xml:space="preserve">                          14 - 00                                   с.Пушкинское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О перспективах  социально-экономического развития Пушкинского сельского поселения Гулькевичского района, его проблемных вопросах и путях их решения</w:t>
        <w:tab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Угрюмова Надежда Ивановна – исполняющий обязанности главы Пуш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</w:t>
      </w:r>
    </w:p>
    <w:p>
      <w:pPr>
        <w:pStyle w:val="Normal"/>
        <w:shd w:fill="FFFFFF" w:val="clear"/>
        <w:ind w:right="19" w:firstLine="708"/>
        <w:jc w:val="both"/>
        <w:rPr>
          <w:sz w:val="28"/>
        </w:rPr>
      </w:pPr>
      <w:r>
        <w:rPr>
          <w:bCs/>
          <w:sz w:val="28"/>
          <w:szCs w:val="28"/>
        </w:rPr>
        <w:t>3. О даче согласия муниципальным учреждениям муниципального образования Гулькевичский район на заключение договоров безвозмездного пользования нежилыми помещениями зданий школ  с муниципальным бюджетным образовательным учреждением «Центр дополнительного образования «Кавказская линия»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7-07T10:51:00Z</cp:lastPrinted>
  <dcterms:modified xsi:type="dcterms:W3CDTF">2015-07-07T07:52:00Z</dcterms:modified>
  <cp:revision>510</cp:revision>
  <dc:subject/>
  <dc:title/>
</cp:coreProperties>
</file>