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498" w:hanging="0"/>
        <w:rPr>
          <w:sz w:val="28"/>
          <w:szCs w:val="28"/>
        </w:rPr>
      </w:pPr>
      <w:r>
        <w:rPr>
          <w:sz w:val="28"/>
          <w:szCs w:val="28"/>
        </w:rPr>
        <w:t>П Р И Л О Ж Е Н И Е № 8</w:t>
      </w:r>
    </w:p>
    <w:p>
      <w:pPr>
        <w:pStyle w:val="Normal"/>
        <w:ind w:left="9498" w:hanging="0"/>
        <w:rPr/>
      </w:pPr>
      <w:r>
        <w:rPr>
          <w:sz w:val="28"/>
          <w:szCs w:val="28"/>
        </w:rPr>
        <w:t xml:space="preserve">к решению     101      сесси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озыва</w:t>
      </w:r>
    </w:p>
    <w:p>
      <w:pPr>
        <w:pStyle w:val="Normal"/>
        <w:ind w:left="9498" w:hanging="0"/>
        <w:rPr>
          <w:sz w:val="28"/>
          <w:szCs w:val="28"/>
        </w:rPr>
      </w:pPr>
      <w:r>
        <w:rPr>
          <w:sz w:val="28"/>
          <w:szCs w:val="28"/>
        </w:rPr>
        <w:t>от    10.07.2015 г.     №  2</w:t>
      </w:r>
    </w:p>
    <w:p>
      <w:pPr>
        <w:pStyle w:val="Normal"/>
        <w:ind w:left="9498" w:hanging="0"/>
        <w:rPr>
          <w:sz w:val="28"/>
          <w:szCs w:val="28"/>
        </w:rPr>
      </w:pPr>
      <w:r>
        <w:rPr>
          <w:sz w:val="28"/>
          <w:szCs w:val="28"/>
        </w:rPr>
        <w:t>Совета муниципального образования</w:t>
      </w:r>
    </w:p>
    <w:p>
      <w:pPr>
        <w:pStyle w:val="Normal"/>
        <w:ind w:left="9498" w:hanging="0"/>
        <w:rPr>
          <w:sz w:val="28"/>
          <w:szCs w:val="28"/>
        </w:rPr>
      </w:pPr>
      <w:r>
        <w:rPr>
          <w:sz w:val="28"/>
          <w:szCs w:val="28"/>
        </w:rPr>
        <w:t>Гулькевичский  район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2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786"/>
        <w:gridCol w:w="3979"/>
        <w:gridCol w:w="4765"/>
      </w:tblGrid>
      <w:tr>
        <w:trPr/>
        <w:tc>
          <w:tcPr>
            <w:tcW w:w="474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5" w:type="dxa"/>
            <w:tcBorders/>
          </w:tcPr>
          <w:p>
            <w:pPr>
              <w:pStyle w:val="Normal"/>
              <w:ind w:left="-1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«П Р И Л О Ж Е Н И Е №  1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 90   сессии  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 xml:space="preserve"> созыва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от  18.12.2014г.    №   </w:t>
            </w:r>
            <w:r>
              <w:rPr>
                <w:sz w:val="28"/>
                <w:szCs w:val="28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 образо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ий район «О бюджете      муниципального образования Гулькевичский район на 2015 год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и на плановый период 2016 и 2017 годов»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34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омственная структура расходов местного бюджета на 2015 год 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(тыс. рублей)                                                                                                                                               </w:t>
      </w:r>
    </w:p>
    <w:tbl>
      <w:tblPr>
        <w:tblW w:w="15617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5"/>
        <w:gridCol w:w="1276"/>
        <w:gridCol w:w="1276"/>
        <w:gridCol w:w="1134"/>
        <w:gridCol w:w="1616"/>
        <w:gridCol w:w="1276"/>
        <w:gridCol w:w="2835"/>
        <w:gridCol w:w="239"/>
      </w:tblGrid>
      <w:tr>
        <w:trPr>
          <w:trHeight w:val="660" w:hRule="atLeast"/>
        </w:trPr>
        <w:tc>
          <w:tcPr>
            <w:tcW w:w="5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д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З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</w:t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СР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0" w:hRule="atLeast"/>
        </w:trPr>
        <w:tc>
          <w:tcPr>
            <w:tcW w:w="5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Совет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18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18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законодательных органов  муниципальных образов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18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Совета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18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 Совета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1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3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1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3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1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3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1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1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председателя  Совета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2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2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2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депутатов Совета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3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3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3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b/>
                <w:sz w:val="28"/>
                <w:szCs w:val="28"/>
              </w:rPr>
              <w:t>2. Администрац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824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8363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высшего должностного лица органов власт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главы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4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местных администр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921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«Дети Гулькевич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43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отдельных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64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48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отдельных государственных полномочий по организации оздоровления и отдыха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60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Cs/>
                <w:sz w:val="28"/>
                <w:szCs w:val="28"/>
              </w:rPr>
              <w:t xml:space="preserve">Обеспечение осуществления отдельных государственных полномочий </w:t>
            </w:r>
          </w:p>
          <w:p>
            <w:pPr>
              <w:pStyle w:val="Normal"/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, и осуществлению контроля за использованием </w:t>
            </w:r>
          </w:p>
          <w:p>
            <w:pPr>
              <w:pStyle w:val="Normal"/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тьми-сиротами и детьми, оставшимися без попечения родителей, лицами из числа детей-сирот и детей, оставшихся  без попечения родителей, предоставленных им жилых помещений специализированного жилищного фон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2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8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2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9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2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97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администрации 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54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55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54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795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3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Обеспечение осуществления отдельных государственных полномочий по ведению учета граждан отдельных категорий в качестве нуждающихся в жилых помещен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608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60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60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созданию и организация деятельности комиссий по делам несовершеннолетних и защите их пра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60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6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60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9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60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осуществления  отдельных государственных полномочий по поддержке сельскохозяйственного произво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60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60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60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 депутатов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1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1 02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1 02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овое обеспечение непредвиденных расходо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3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 местных администр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3 02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3 02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68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"Казачество Гулькевичского района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уществление мероприятий, влияющих на процесс возрождения и становления казачества на территории МО Гулькевичский район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 01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 01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повышению эффективности привлечения членов Гулькевичского районного казачьего общества, к оказанию содействия территориальным  органам федеральных органов исполнительной власти и органам местного самоуправления муниципального образования Гулькевичский район в осуществлении задач и функций в порядке, установленном законодательством Российской Федерации, законодательством Краснодарского кр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 01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 01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созданию условий  для проведения качественной системной  работы по воспитанию, обучению и развитию учащихся в общеобразовательных учреждениях Гулькевич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 01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 01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мероприятий, посвященных празднованию «День призывник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 01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 01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05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функций по распоряжению земельными участками, находящимися в муниципальной собственности 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4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81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 государственных полномочий  по распоряжению земельными участками, находящимися в государственной собственности Краснодарского кр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4 61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4 61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централизованных бухгалтерий муниципального образова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5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31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5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31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5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9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5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5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Многофункционального центра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6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90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6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90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6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27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6 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2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6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Учреждения по обеспечению хозяйственного обслуживания органов управления администрации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7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91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7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91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7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61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7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58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7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формированию и содержанию муниципальных архив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2 7 60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7 60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функций по распоряжению  имуществом, находящимся в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функций по распоряжению  имуществом, находящимся в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1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еализации функций по распоряжению  имуществом, находящимся в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1 02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0 1 02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3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1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3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мероприятий по временному социально-бытовому обустройству лиц, вынужденно покинувших территорию Украины  и находящихся  в пунктах  временного размещ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1 52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3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1 52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3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обор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подготовка эконом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1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1 02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1 02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1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1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Обеспечение безопасности насел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1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упреждению и ликвидации  чрезвычайных ситуаций,  стихийных бедствий и их последств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филактике терроризма и экстремиз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гражданской обороне и защите на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4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4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42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11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4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районного штаба по взаимодействию в области организации участия граждан в охране общественного поряд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34964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88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деятельности  в сфере сельского хозя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88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сельскохозяйственный информационно-консультационный центр «Ник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1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1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1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1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1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1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1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1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в области сельского хозя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87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оддержке сельскохозяйственного производства в Краснодарском крае в части возмещения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50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1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50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1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оддержке сельскохозяйственного производства в Краснодарском крае в части предоставления субсидий гражданам, ведущим личное подсобное хозяйство,  крестьянским (фермерским) хозяйствам, индивидуальным предпринимателям, осуществляющим  деятельность в области сельскохозяйственного произво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60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60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предупреждению и ликвидации болезней животных, их лечению, защите населения от болезней, общих для человека и животных, в части обустройства в поселениях захоронения биологических отходов ( скотомогильников, биотермических ям) либо уничтожения биологических отходов в специальных печах (крематорах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60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60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редупреждению и ликвидации болезней животных, их лечению, защите населения от болезней, общих для человека и животных, в части регулирования численности безнадзорности животных на территории муниципальных образований Краснодарского кр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61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61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оддержке сельскохозяйственного производства в Краснодарском крае в части возмещения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70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5 2 7055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53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емонт и содержание автомобильных дорог местного значения на территории муниципального образования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53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по капитальному ремонту, ремонт,  содержанию автомобильных дорог общего пользования (дорожный фонд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01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6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01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6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я тематической наружной социальной рекламы,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01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01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работ по установке информационных знаков с расписанием пригородных маршру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01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01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устройству автомобильных дорог общего пользования между населенными пунктами в границах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01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01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капитальному ремонту, ремонту автомобильных дорог общего пользования, проходящих вне населенных пун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60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60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капитальному ремонту и ремонту автомобильных дорог общего пользования, проходящих вне населенных пун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65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7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65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7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зь и информат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09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Обеспечение безопасности насел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09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84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8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5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ащение муниципального ситуационного центра и обеспечение его функционир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аппаратно-программных комплексов обзорного видеонаблюд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13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Экономическое развитие и инновационная экономика в муниципальном образовании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 по поддержке и развитию малого и среднего предпринимательства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убсидирование части затрат субъектов малого и среднего предпринимательства на ранней стадии их 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25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по   обеспечению участия муниципального образования  Гулькевичский район в международных, национальных и иных конгрессно-выставочных мероприятия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участия  муниципального образования  Гулькевичский район в международных, национальных и иных конгрессно-выставочных мероприят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0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0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 (оказание услуг) муниципальных учреждени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85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«Управление капитального строительства Гулькевич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1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85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1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785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1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785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градостроительной и землеустроительной документ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землеустроительной документ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1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у землеустроительной документ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1 02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1 02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градостроительной документ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2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градостроительной документ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2 02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2 02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2592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85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60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Дети  Гулькевич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89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, в соответствии с Законом Краснодарского края «Об обеспечении дополнительных гарантий прав на имущество и жилое помещение детей-сирот и детей, оставшихся без попечения родителей, в Краснодарском кра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70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89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70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89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 "Обеспечение безопасности населения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сотрудникам, замещающим должности участковых уполномоченных полиции, и членов их семей жилых помещений на период выполнения сотрудниками обязанностей по указанным должност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"Развитие  жилищно-коммунального хозяйства в муниципальном образовании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</w:rPr>
              <w:t>Мероприятия по проведению капитального ремонта общего имущества собственников помещений в многоквартирных дом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bCs/>
                <w:sz w:val="28"/>
                <w:szCs w:val="28"/>
                <w:lang w:eastAsia="en-US"/>
              </w:rPr>
              <w:t>«Развитие общественной инфраструктуры муниципального знач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1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, реконструкция, проектирование, модернизация и техническое перевооружение общественной инфраструктуры, приобретение объектов недвижимости, а так же движимого имущества, необходимого для обеспечения функционирования объектов общественной инфраструктуры для решения вопросов местного зна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 01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1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 01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1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32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"Развитие  жилищно-коммунального хозяйства в муниципальном образовании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ектирование напорного канализационного коллектора от инвестиционной площадки в северо- восточной г. Гулькевичи до очистных сооружений, протяженностью 6 км. ч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замене на водозаборе «Новокрасный» х. Новокрасного водонапорной башн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замене на водозаборе «МТФ» х. Чаплыгин водонапорной башн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устройству узла учета газа на котельной  №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</w:rPr>
              <w:t>Мероприятия по устройству узла учета тепловой энергии на котельных № 12 и 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кладке электрического кабеля для возможности подключения резервного источника энергосбережения на котельной №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80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>«Энергосбережение и повышение энергетической эффективности на территории муниципального образования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ероприятия по подготовке  к осенне-зимнему периоду, замена изношенных участков тепловых с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1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1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" Газификация  муниципального образования Гулькевичский район»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92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троительству подводящего газопровода высокого д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 01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 01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03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ероприятия по выполнению работ по техническому обслуживание газопроводов и газового оборуд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 01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3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02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 01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3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02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ведению подводящего газопровода высокого давления к селу Новомихайловском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 60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66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02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0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 60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66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926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школьное 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8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муниципального образования Гулькевичский район «Развитие образова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развитию дошкольного, общего и дополнительного образования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объектов социального и производственного комплексов,  в том числе объектов общегражданского назначения, жилья, инфраструкту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«Развитие общественной инфраструктуры муниципального зна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</w:rPr>
              <w:t>Строительство, реконструкция , проектирование, модернизация и техническое перевооружение общественной инфраструктуры, приобретение объектов недвижимости, а так же движимого имущества, необходимого для обеспечения функционирования объектов общественной инфраструктуры для решения вопросов местного зна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 01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 01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ональная подготовка, переподготовка и повышение квалификации</w:t>
              <w:tab/>
              <w:tab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рганизации оказания медицинской помощ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вышению квалификации кадр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9 2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фессиональной подготовке, переподготовке и повышению квалификации работников здравоохра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2 02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9 2 02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«Дети Гулькевич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отдельных государственных полномочий по организации подвоза детей-сирот и детей, оставшихся без попечения родителей, находящихся под опекой (попечительством), в приемных или патронатных семьях (в том числе кровных детей), к месту отдыха и обрат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,  кинематограф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культур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ание социально-значимых культурных инициатив, прое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дравоохран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261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ционарная медицинская помощ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55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Обеспечение  безопасности насел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 пожарной безопасности объектов здравоохранения на территор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рганизации оказания медицинской помощ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855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в области здравоохра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855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организации оказания медицинской помощ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 60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855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855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булаторная помощ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84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в области здравоохра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84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предоставлению мер социальной поддержки жертвам политических репрессий, труженикам тыла, ветеранам труда, ветеранам военной службы, достигшим возраста, дающего право на пенсию по старости, в бесплатном изготовлении и ремонте зубных протезов (кроме изготовленных из драгоценных металлов) в сложных клинических случаях зубопротезир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3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3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предоставлению мер социальной поддержки отдельным группам населения в обеспечении лекарственными средствами и изделиями медицинского назначения, кроме групп населения, перенесших пересадки органов и тканей, получающих иммунодепрессан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1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78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1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78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организации оказания медицинской помощ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здравоохра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71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рганизации оказания медицинской помощ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71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в области здравоохра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71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организации оказания медицинской помощ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71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12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3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2507,9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Социальная поддержка гражда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латы к пенсиям, дополнительное пенсионное обеспеч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 на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4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Социальная поддержка гражда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5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государственной поддержка общественно- полезных программ социально ориентированных некоммерческих организаций , направленных на развитие общественных инициатив по решению социальных проблем в Гулькевичском райо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5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5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ыплаты почетным граждан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Дети  Гулькевич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новогодних подарков для детей сирот и детей оставшихся без попечения родите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священные празднованию «Святых Петра и Феврони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по выплате единовременного пособия детям-сиротам и детям, оставшимся без попечения родителей, и лицам из их числа государственную регистрацию права собственности ( права пожизненного наследуемого владения), в том числе на оплату услуг, необходимых для ее осуществления, за исключением жилых помещений, приобретенных за счет средств краев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 0 60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рганизации оказания медицинской помощ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в области здравоохра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предоставлению дополнительных мер социальной поддержки донорам крови в Краснодарском крае (денежная компенсация на усиленное питание донор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9 1 60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храна семьи и дет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949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949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Дети  Гулькевич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949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по предоставлению ежемесячных денежных выплат на содержание детей-сирот и детей оставшихся без попечения родителей, находящихся под опекой (попечительством) или переданных на воспитание в приемные семь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16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1608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по обеспечению выплаты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45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24,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 отдельных государственных полномочий по выплате денежных средств на обеспечение бесплатного проезда на городском, пригородном, в сельской местности – на внутрирайонном транспорте (кроме такси) детей-сирот и детей, оставшихся без попечения родителей, находящихся под опекой (попечительством) или на воспитании в приемных семьях (за исключением детей, обучающихся в федеральных образовательных организациях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по предоставлению ежемесячных денежных выплат на содержание детей-сирот и детей, оставшихся без попечения родителей, переданных на патронатное воспит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60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60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 осуществления отдельных государственных полномочий по обеспечению выплаты ежемесячного вознаграждения, причитающегося патронатным воспитателям за оказание услуг по осуществлению патронатного воспитания, социального патроната и постинтернатного сопровожд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133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33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"Развитие общественной инфраструктуры муниципального значения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33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, реконструкция, проектирование, модернизация и техническое перевооружение общественной инфраструктуры, приобретение объектов недвижимости, а так же движимого имущества, необходимого для обеспечения функционирования объектов общественной инфраструктуры для решения вопросов местного зна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 01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33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 01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33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едства массовой информ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6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видение и радиовещ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Информационное общество муниципального образования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Официальные материалы в телеэфире, информирование жителей Гулькевичского района о деятельности администрации и Совета МО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 01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 01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радиовещ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 01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 01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Информационное общество муниципального образования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фициальные публикации в печатном издании, информирование жителей Гулькевичского района о деятельности администрации и Совета МО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 01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 01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 Финансовое управление 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2498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251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51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деятельности финансового управления администрации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51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ого управления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1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51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1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51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1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1409</w:t>
            </w:r>
            <w:r>
              <w:rPr>
                <w:sz w:val="28"/>
                <w:szCs w:val="28"/>
              </w:rPr>
              <w:t>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1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1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служивание  муниципального дол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431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муниципального дол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31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муниципальным долгом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2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31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ные платежи по муниципальному долг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2 02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31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муниципального дол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2 02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31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жбюджетные трансферты общего характера бюджетам муниципальных образов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814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14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ание устойчивого исполнения местных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3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14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3 02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9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3 02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9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3 60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45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3 60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45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</w:rPr>
              <w:t>4. Контрольно-счетная палата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</w:rPr>
              <w:t>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54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54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4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4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1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7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1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7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1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7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2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7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2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7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2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9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2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7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 Управление образования администрации 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03833,1</w:t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92804,5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8925,1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 программа муниципального образования Гулькевичский район «Развитие образова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8367,1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45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дошкольного, общего и дополнительного образования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8367,1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роительство пристроек к существующим муниципальным дошкольным образовательным организациям 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56,5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56,5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общедоступного и бесплатного дошкольного, начального общего, основного общего, среднего (полного) общего образования по основным общеобразовательным программам на территории муниципального района (проведение капитального и текущего ремонта учреждений образования, приобретение стройматериал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  <w:highlight w:val="yellow"/>
              </w:rPr>
              <w:t>Мероприятия по подготовке к осенне-зимнему период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,0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,0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505,8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,1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,1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ным, автономным учреждениям и иным некоммерческим организация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83,4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редоставлению мер социальной поддержки в виде 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4,6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9,6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 полномочий в области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182,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182,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на премирование дошкольных образовательных организаций, внедряющих инновационные образовательные програм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1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1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Обеспечение безопасности насел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8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филактике терроризма и экстремиз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 объектов социальной сфе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Энергосбережение и повышение энергетической эффективност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замене узлов учета по всем видам топливно- энергетических ресурсов ,в том числе тепловой энергии в муниципальных учрежден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1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1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7159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 программа муниципального образования Гулькевичский район «Развитие образова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5104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дошкольного, общего и дополнительного образования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 1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5104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рганизация предоставления  общедоступного и бесплатного начального общего, основного общего, среднего (полного) общего образования по основным общеобразовательным программам (увеличение пропускной способности и оплата Интернет-трафик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рганизация предоставления  общедоступного и бесплатного начального общего, основного общего, среднего (полного) общего образования по основным общеобразовательным программам (организация и проведение итоговой аттестации выпускник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рганизация предоставления дополнительного образования детям (оплата педагогам дополнительного образования за работу с детьми в вечернее и каникулярное время в спортивных залах общеобразовательных организаций и организаций дополнительного образования детей физкультурно-спортивной направленности системы образования Краснодарского кр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рганизация предоставления дополнительного образования детям (оплата педагогам дополнительного образования за работу с детьми в спортивных клубах общеобразовательных организаций (за исключением вечерних), гимназиях и лицеях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учреждениям дополнительного образования детей для доведения средней заработной платы педагогических работников учреждений дополнительного образования детей до средней заработной платы учите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общедоступного и бесплатного начального общего, основного общего, среднего (полного) общего образования по основным общеобразовательным программам на территории муниципального района (проведение капитального ремонта спортивных залов общеобразовательных организаций, помещений при них, других помещений физкультурно-спортивного назначения, физкультурно-оздорови-тельных комплекс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4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4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оведения военно-патриотических сбор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общедоступного и бесплатного дошкольного, начального общего, основного общего, среднего (полного) общего образования по основным общеобразовательным программам на территории муниципального района (проведение капитального и текущего ремонта учреждений образования, приобретение стройматериал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755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755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целях поэтапного повышения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8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8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муниципальной программы муниципального образования Гулькевичский район «Развитие образования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60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60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мер социальной поддержки отдельных категорий работников муниципальных физкультурно-спортивных организаций, осуществляющих подготовку спортивного резерва, и образовательных учреждений дополнительного образования детей Краснодарского края отраслей «Образование» и «Физическая культура и спорт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редоставлению мер социальной поддержки в виде 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31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31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 полномочий в области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426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426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2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8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2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8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грамме «Развитие образования» (приобретение автобус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5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5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автобусов и микроавтобусов для образовательных организаций, оплата расходов по их регист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 1 65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Обеспечение безопасности насел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1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 объектов социальной сфе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1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1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Энергосбережение и повышение энергетической эффективност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замене узлов учета по всем видам топливно- энергетических ресурсов ,в том числе тепловой энергии в муниципальных учрежден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1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1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Доступная сред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2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Lucida Sans Unicode" w:cs="Mangal"/>
                <w:kern w:val="2"/>
                <w:sz w:val="28"/>
                <w:szCs w:val="28"/>
                <w:lang w:eastAsia="hi-IN" w:bidi="hi-IN"/>
              </w:rPr>
              <w:t>Установка стационарной вертикальной лифтовой системы (наружная), для задействования 1, 2, 3 этажей школ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01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Lucida Sans Unicode" w:cs="Mangal"/>
                <w:kern w:val="2"/>
                <w:sz w:val="28"/>
                <w:szCs w:val="28"/>
                <w:lang w:eastAsia="hi-IN" w:bidi="hi-IN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01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Lucida Sans Unicode" w:cs="Mangal"/>
                <w:kern w:val="2"/>
                <w:sz w:val="28"/>
                <w:szCs w:val="28"/>
                <w:lang w:eastAsia="hi-IN" w:bidi="hi-IN"/>
              </w:rPr>
              <w:t>Устранение посредством обустройства пандусов, демонтажа порогов перепадов высот пола в здании (переход по 2 этажу из старого здания в пристройку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01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Lucida Sans Unicode" w:cs="Mangal"/>
                <w:kern w:val="2"/>
                <w:sz w:val="28"/>
                <w:szCs w:val="28"/>
                <w:lang w:eastAsia="hi-IN" w:bidi="hi-IN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01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Lucida Sans Unicode" w:cs="Mangal"/>
                <w:kern w:val="2"/>
                <w:sz w:val="28"/>
                <w:szCs w:val="28"/>
                <w:lang w:eastAsia="hi-IN" w:bidi="hi-IN"/>
              </w:rPr>
              <w:t>Устранение посредством обустройства пандусов демонтажа порогов перепадов высот пола путей эвакуации для детей – инвалидов согласно СНиП 35-01-01, СНиП 21-01 и ГОСТ 12.1.004 безопасность МГН в зданиях и сооружен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01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01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Lucida Sans Unicode"/>
                <w:kern w:val="2"/>
                <w:sz w:val="28"/>
                <w:szCs w:val="28"/>
                <w:lang w:eastAsia="hi-IN" w:bidi="hi-IN"/>
              </w:rPr>
              <w:t>Оснащение муниципального общеобразовательного бюджетного учреждения средней общеобразовательной школы № 2 г. Гулькевичи оборудованием для организации коррекционной работы и обучения инвалидов по зрению, инвалидов по слуху и инвалидов с нарушениями опорно-двигательного аппарата, в том числе инвалидов, передвигающихся на кресло-коляск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01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Lucida Sans Unicode"/>
                <w:kern w:val="2"/>
                <w:sz w:val="28"/>
                <w:szCs w:val="28"/>
                <w:lang w:eastAsia="hi-IN" w:bidi="hi-IN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01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tLeast" w:line="100"/>
              <w:rPr>
                <w:rFonts w:eastAsia="Lucida Sans Unicode" w:cs="Calibri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Lucida Sans Unicode"/>
                <w:kern w:val="2"/>
                <w:sz w:val="28"/>
                <w:szCs w:val="28"/>
                <w:lang w:eastAsia="hi-IN" w:bidi="hi-IN"/>
              </w:rPr>
              <w:t xml:space="preserve">Организация технической эксплуатации </w:t>
            </w:r>
            <w:r>
              <w:rPr>
                <w:rFonts w:eastAsia="Lucida Sans Unicode" w:cs="Mangal"/>
                <w:kern w:val="2"/>
                <w:sz w:val="28"/>
                <w:szCs w:val="28"/>
                <w:lang w:eastAsia="hi-IN" w:bidi="hi-IN"/>
              </w:rPr>
              <w:t xml:space="preserve">стационарной вертикальной лифтовой системы (наружная), для задействования 1, 2, 3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Lucida Sans Unicode" w:cs="Calibri"/>
                <w:kern w:val="2"/>
                <w:sz w:val="28"/>
                <w:szCs w:val="28"/>
                <w:lang w:eastAsia="hi-IN" w:bidi="hi-IN"/>
              </w:rPr>
              <w:t>муниципального бюджетного общеобразовательного учреждения средняя общеобразовательная школы № 2 г. Гулькевич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01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tLeast" w:line="100"/>
              <w:rPr>
                <w:rFonts w:eastAsia="Lucida Sans Unicode"/>
                <w:kern w:val="2"/>
                <w:sz w:val="28"/>
                <w:szCs w:val="28"/>
                <w:lang w:eastAsia="hi-IN" w:bidi="hi-IN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01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tLeast" w:line="100"/>
              <w:rPr>
                <w:sz w:val="28"/>
                <w:szCs w:val="28"/>
              </w:rPr>
            </w:pPr>
            <w:r>
              <w:rPr>
                <w:rFonts w:eastAsia="Lucida Sans Unicode"/>
                <w:kern w:val="2"/>
                <w:sz w:val="28"/>
                <w:szCs w:val="28"/>
                <w:lang w:eastAsia="hi-IN" w:bidi="hi-IN"/>
              </w:rPr>
              <w:t>Организация предоставления основного общего, среднего (полного) общего образования по основным общеобразовательным программам путем формирования в Краснодарском крае сети базовых общеобразовательных организаций, в которых созданы условия для инклюзивного образования детей-инвали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01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7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tLeast" w:line="100"/>
              <w:rPr>
                <w:rFonts w:eastAsia="Lucida Sans Unicode"/>
                <w:kern w:val="2"/>
                <w:sz w:val="28"/>
                <w:szCs w:val="28"/>
                <w:lang w:eastAsia="hi-IN" w:bidi="hi-IN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01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7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Дети Гулькевич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работы оздоровительных лагерей с дневным пребыванием детей на базе образовате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оздоровления детей в профильных лагерях по путевкам министерства образования и нау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одвоза (приобретение ГСМ) в профильные смены, страхование детей, находящихся в трудной жизненной ситуации во время перевозки к местам отдыха и обратно в летний пери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мероприятий туристической направл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работы оздоровительных лагерей с дневным пребыванием детей на базе образовате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49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 программа муниципального образования Гулькевичский район «Развитие образова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75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в области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75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7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1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7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23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4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«Дети Гулькевич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униципальных праздников: День защиты детей, выпускной в ДОУ, парад первоклассников, выпускной бал СО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Обеспечение безопасности насел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60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60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Молодежь Гулькевич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конкурсов, фестивалей, акций, разработка и распространение листовок, буклетов. Изготовление передвижной съемной растяжки, создание видео роликов, направленных на профилактику незаконного потребления и незаконного оборота наркот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 район «Развитие гражданского общества в муниципальном образовании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тие педагогов и школьников в научно-практических семинарах, конференциях и творческих конкурсах, направленных на формирование гуманистического мировоззрения и воспитания активной гражданской позиц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 01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 0 0164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фестивалей культуры разных народов в общеобразовательных учреждениях с многонациональным состав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 01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6 0 01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028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 семьи и дет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28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 программа муниципального образования Гулькевичский район «Развитие образова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28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дошкольного, общего и дополнительного образования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28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еспечению выплаты компенсации части родительской платы за присмотр и уход за детьми, посещающими образовательные организации, реализующие  общеобразовательную программу дошко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28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28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 Отдел культуры 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7899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1366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366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Обеспечение безопасности насел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2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филактике терроризма и экстремиз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 объектов социальной сфе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культур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38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64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64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целевых стипендий обучающихся детских школ искусств и детской музыкальной школ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ание социально-значимых культурных инициатив, прое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ьно-техническое обеспечение и ремонт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9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9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поэтапного повышения уровня средней заработной платы работников муниципальных  учреждений  культу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6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37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6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37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редоставлению мер социальной поддержки в виде 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60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60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Энергосбережение и повышение энергетической эффективност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 xml:space="preserve">Мероприятия по замене светильников( ламп накаливания) на энергосберегающие, в том числе на светодиодные в муниципальных учреждениях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1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1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533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18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Обеспечение безопасности насел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пожарной безопасности объектов социальной сфе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культур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29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92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92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-значимых культурных инициатив, прое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и обеспечение сохранности библиотечного фон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ьно-техническое обеспечение и ремонт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поэтапного повышения уровня средней заработной платы работников муниципальных  учреждений  культу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6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6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Энергосбережение и повышение энергетической эффективност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 xml:space="preserve">Мероприятия по замене светильников( ламп накаливания) на энергосберегающие, в том числе на светодиодные в муниципальных учреждениях 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1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1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Доступная сред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устройство подъемного устройства вертикального перемещения для инвалидов в здании МАУК ЦДК «Зодиак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01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01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both"/>
              <w:rPr/>
            </w:pPr>
            <w:r>
              <w:rPr>
                <w:rFonts w:eastAsia="Times New Roman" w:cs="Times New Roman"/>
                <w:kern w:val="2"/>
                <w:sz w:val="28"/>
                <w:szCs w:val="28"/>
                <w:lang w:eastAsia="hi-IN" w:bidi="hi-IN"/>
              </w:rPr>
              <w:t xml:space="preserve"> </w:t>
            </w:r>
            <w:r>
              <w:rPr>
                <w:rFonts w:eastAsia="Lucida Sans Unicode" w:cs="Calibri"/>
                <w:kern w:val="2"/>
                <w:sz w:val="28"/>
                <w:szCs w:val="28"/>
                <w:lang w:eastAsia="hi-IN" w:bidi="hi-IN"/>
              </w:rPr>
              <w:t>О</w:t>
            </w:r>
            <w:r>
              <w:rPr>
                <w:rFonts w:eastAsia="Lucida Sans Unicode"/>
                <w:kern w:val="2"/>
                <w:sz w:val="28"/>
                <w:szCs w:val="28"/>
                <w:lang w:eastAsia="hi-IN" w:bidi="hi-IN"/>
              </w:rPr>
              <w:t>бщестроительные работы, приобретение оборудования: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jc w:val="both"/>
              <w:rPr>
                <w:rFonts w:eastAsia="Lucida Sans Unicode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Lucida Sans Unicode"/>
                <w:kern w:val="2"/>
                <w:sz w:val="28"/>
                <w:szCs w:val="28"/>
                <w:lang w:eastAsia="hi-IN" w:bidi="hi-IN"/>
              </w:rPr>
              <w:t>замена  входных дверей;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jc w:val="both"/>
              <w:rPr>
                <w:rFonts w:eastAsia="Lucida Sans Unicode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Lucida Sans Unicode"/>
                <w:kern w:val="2"/>
                <w:sz w:val="28"/>
                <w:szCs w:val="28"/>
                <w:lang w:eastAsia="hi-IN" w:bidi="hi-IN"/>
              </w:rPr>
              <w:t>расширение дверных проемов с заменой дверных полотен;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Lucida Sans Unicode"/>
                <w:kern w:val="2"/>
                <w:sz w:val="28"/>
                <w:szCs w:val="28"/>
                <w:lang w:eastAsia="hi-IN" w:bidi="hi-IN"/>
              </w:rPr>
              <w:t>оборудование  лестниц между 1 и 2 этажами двусторонними боковыми поручнями; переоборудование помещения для устройства  санитарного узла для инвалидов - колясочников;                                              оборудование помещения средствами информации;                                                        замена полов в коридоре помещений Совета ветеранов; обустройство автостоянки для инвали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01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both"/>
              <w:rPr>
                <w:rFonts w:eastAsia="Lucida Sans Unicode" w:cs="Calibri"/>
                <w:kern w:val="2"/>
                <w:sz w:val="28"/>
                <w:szCs w:val="28"/>
                <w:lang w:eastAsia="hi-IN" w:bidi="hi-IN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01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both"/>
              <w:rPr>
                <w:sz w:val="28"/>
                <w:szCs w:val="28"/>
              </w:rPr>
            </w:pPr>
            <w:r>
              <w:rPr>
                <w:rFonts w:eastAsia="Lucida Sans Unicode"/>
                <w:kern w:val="2"/>
                <w:sz w:val="28"/>
                <w:szCs w:val="28"/>
                <w:lang w:eastAsia="hi-IN" w:bidi="hi-IN"/>
              </w:rPr>
              <w:t>П</w:t>
            </w:r>
            <w:r>
              <w:rPr>
                <w:rFonts w:eastAsia="Lucida Sans Unicode" w:cs="Calibri"/>
                <w:kern w:val="2"/>
                <w:sz w:val="28"/>
                <w:szCs w:val="28"/>
                <w:lang w:eastAsia="hi-IN" w:bidi="hi-IN"/>
              </w:rPr>
              <w:t>риобретение специальных символов для обозначения доступных элементов здания, речевых информаторов, световых табло, мнемосхемы для маломобильных групп на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01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both"/>
              <w:rPr>
                <w:rFonts w:eastAsia="Lucida Sans Unicode"/>
                <w:kern w:val="2"/>
                <w:sz w:val="28"/>
                <w:szCs w:val="28"/>
                <w:lang w:eastAsia="hi-IN" w:bidi="hi-IN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01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15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культур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87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3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70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32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2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премий лучшим работникам культуры и учреждений дополните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ание социально-значимых культурных инициатив, прое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ьно-техническое обеспечение и ремонт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26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поэтапного повышения уровня средней заработной платы работников муниципальных  учреждений  культу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6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6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Молодежь Гулькевич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формирование здорового образа жизни, проведение туристических лагерей, фестивалей, походов, профильных смен  чемпионатов, конкурсов и д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 район «Развитие гражданского общества в муниципальном образовании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 проведение фольклорных праздников национальных культур, соревнований, конкурсов, фестивалей, с целью формирования у граждан уважительного отношения к традициям и обычаям различных народов и национальнос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 01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 01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Доступная сред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и установка в общественных местах автономных  туалетных экомодулей, адаптированных для маломобильных групп на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01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01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. Отдел  физической культуры и спорта администрации муниципального образования Гулькевичский район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305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900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00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физической культуры и спорта в муниципальном образовании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00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00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00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 культура и спо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05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88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физической культуры и спорта в муниципальном образовании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88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2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402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развития физической культуры и спор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 00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мер социальной поддержки отдельных категорий работников муниципальных физкультурно-спортивных организаций, осуществляющих подготовку спортивного резерва, и образовательных учреждений дополнительного образования детей Краснодарского края отраслей «Образование» и «Физическая культура и спорт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60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60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физической культуры и спор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физической культуры и спорта в муниципальном образовании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Отдел по делам молодежи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701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701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01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Молодежь Гулькевич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95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1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8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8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4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, конкурсов, фестивалей, акций, военно-спортивных конкурсов, направленных на гражданское и патриотическое воспитание молодежи, приобретение ценных подар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, направленные на формирование и развитие клубов по месту жительства обеспечение спортивным и игровым инвентарём, оснащение малыми архитектурными формами дворовых игровых и спортивных площадок по месту жительств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формирование здорового образа жизни, проведение туристических лагерей, фестивалей походов профильных смен чемпионатов, конкурсов и д.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конкурсов фестивалей, акций; разработка и распространение листовок буклетов изготовление передвижной съемной  растяжки; создание видео роликов, направленных на профилактику незаконного потребления и незаконного  оборота наркот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мероприятий занятости несовершеннолетни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неформального движения  парку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, направленных на формирование и развитие клуба по месту жительства «Скутерист» и частичной оплаты обучения молодежи по категории А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 район «Развитие гражданского общества в муниципальном образовании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, издание и распространение среди населения материалов, брошюр, буклетов, листовок антиэкстремистской направл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 01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 01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351 152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2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27" w:hanging="0"/>
        <w:rPr/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ind w:right="-427" w:hanging="0"/>
        <w:rPr>
          <w:sz w:val="28"/>
          <w:szCs w:val="28"/>
        </w:rPr>
      </w:pPr>
      <w:r>
        <w:rPr>
          <w:sz w:val="28"/>
          <w:szCs w:val="28"/>
        </w:rPr>
        <w:t>образования Гулькевичский район</w:t>
      </w:r>
    </w:p>
    <w:p>
      <w:pPr>
        <w:pStyle w:val="Normal"/>
        <w:ind w:right="-427" w:hanging="0"/>
        <w:rPr>
          <w:sz w:val="28"/>
          <w:szCs w:val="28"/>
        </w:rPr>
      </w:pPr>
      <w:r>
        <w:rPr>
          <w:sz w:val="28"/>
          <w:szCs w:val="28"/>
        </w:rPr>
        <w:t>по финансово-экономическим вопросам,</w:t>
      </w:r>
    </w:p>
    <w:p>
      <w:pPr>
        <w:pStyle w:val="Normal"/>
        <w:ind w:right="-427" w:hanging="0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                                                                                                                             С.А. Юрова</w:t>
      </w:r>
    </w:p>
    <w:p>
      <w:pPr>
        <w:pStyle w:val="Normal"/>
        <w:tabs>
          <w:tab w:val="clear" w:pos="708"/>
          <w:tab w:val="left" w:pos="-7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191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7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5T06:55:00Z</dcterms:created>
  <dc:creator>Остахова</dc:creator>
  <dc:description/>
  <cp:keywords/>
  <dc:language>en-US</dc:language>
  <cp:lastModifiedBy>PanovaSV</cp:lastModifiedBy>
  <cp:lastPrinted>2015-05-08T13:09:00Z</cp:lastPrinted>
  <dcterms:modified xsi:type="dcterms:W3CDTF">2015-07-13T10:45:00Z</dcterms:modified>
  <cp:revision>1602</cp:revision>
  <dc:subject/>
  <dc:title>         Приложение № 12</dc:title>
</cp:coreProperties>
</file>