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56"/>
        <w:gridCol w:w="444"/>
        <w:gridCol w:w="992"/>
        <w:gridCol w:w="532"/>
        <w:gridCol w:w="2006"/>
        <w:gridCol w:w="1703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4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46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1.07.2015 г.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 xml:space="preserve">Об обращении в Законодательное Собрание Краснодарского кра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9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слушав информацию депутата Совета муниципального образования Гулькевичский район по Отрадо-Кубанскому избирательному округу № 13 В.И.Ильина, Совет муниципального образования Гулькевичский район                   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</w:t>
      </w:r>
      <w:r>
        <w:rPr/>
        <w:t xml:space="preserve"> </w:t>
      </w:r>
      <w:r>
        <w:rPr>
          <w:sz w:val="28"/>
          <w:szCs w:val="28"/>
        </w:rPr>
        <w:t>депутата Совета муниципального образования Гулькевичский район по Отрадо-Кубанскому избирательному округу № 13 В.И.Ильина принять к свед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2. Обратиться к депутатам Законодательного Собрания Краснодарского края с просьбой  рассмотреть вопрос о внесении дополнений в статью 19 «Фонд перераспределения земель Краснодарского края»  дополнив её слов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ля селекции и семеноводства кормовых трав, силосных и зернофуражных культур (в том числе селекции и семеноводства кукурузы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вопросам природных ресурсов, охране окружающей среды, использования производства и переработке сельскохозяйственно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Н.Н.Записоцк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38:00Z</dcterms:created>
  <dc:creator>Admin</dc:creator>
  <dc:description/>
  <cp:keywords/>
  <dc:language>en-US</dc:language>
  <cp:lastModifiedBy>PanovaSV</cp:lastModifiedBy>
  <cp:lastPrinted>2015-08-12T14:10:00Z</cp:lastPrinted>
  <dcterms:modified xsi:type="dcterms:W3CDTF">2015-08-12T11:11:00Z</dcterms:modified>
  <cp:revision>10</cp:revision>
  <dc:subject/>
  <dc:title/>
</cp:coreProperties>
</file>