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102    сессия   </w:t>
            </w:r>
            <w:r>
              <w:rPr>
                <w:sz w:val="28"/>
                <w:szCs w:val="28"/>
                <w:lang w:val="en-US"/>
              </w:rPr>
              <w:t xml:space="preserve">V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5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остановления Законодательного Собрания Краснодарского края от 10 июня 2015 года № 1714-П «О ходе реализации закона Краснодарского края   «О развитии малого и среднего предпринимательства в Краснодарском кра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заместителя главы муниципального образования Гулькевичский район С.А.Юр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становлении Законодательного Собрания Краснодарского края от 10 июня 2015 года № 1714-П «О ходе реализации закона Краснодарского края «О развитии малого и среднего предпринимательства в Краснодарском крае»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ab/>
        <w:t>1. Информацию заместителя главы муниципального образования Гулькевичский район С.А.Юр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становлении Законодательного Собрания Краснодарского края от 10 июня 2015 года № 1714-П «О ходе реализации закона Краснодарского края «О развитии малого и среднего предпринимательства в Краснодарском крае», принять к сведению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администрации муниципального образования Гулькевичский район: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ab/>
        <w:t>продолжить активную работу, направленную на развитие малого и среднего предпринимательства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ab/>
        <w:t>выявить проблемные вопросы в развитии предпринимательского сектора экономики муниципального образования и организовать работу по их решению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ab/>
        <w:t>обеспечить в полном объеме выполнение плана антикризисных мероприятий муниципального образования Гулькевичский район на 2015 год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комиссию по экономике, торговле, предпринимательству и инвестиционной политике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 xml:space="preserve">4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    Н.Н.Записоцкий</w:t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44:00Z</dcterms:created>
  <dc:creator>PanovaSV</dc:creator>
  <dc:description/>
  <cp:keywords/>
  <dc:language>en-US</dc:language>
  <cp:lastModifiedBy>PanovaSV</cp:lastModifiedBy>
  <cp:lastPrinted>2015-07-30T09:24:00Z</cp:lastPrinted>
  <dcterms:modified xsi:type="dcterms:W3CDTF">2015-08-04T08:26:00Z</dcterms:modified>
  <cp:revision>28</cp:revision>
  <dc:subject/>
  <dc:title/>
</cp:coreProperties>
</file>