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5"/>
        <w:gridCol w:w="439"/>
        <w:gridCol w:w="951"/>
        <w:gridCol w:w="879"/>
        <w:gridCol w:w="1298"/>
        <w:gridCol w:w="1704"/>
        <w:gridCol w:w="1089"/>
        <w:gridCol w:w="365"/>
      </w:tblGrid>
      <w:tr>
        <w:trPr>
          <w:trHeight w:val="1777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</w:t>
            </w:r>
            <w:r>
              <w:rPr>
                <w:sz w:val="32"/>
                <w:szCs w:val="32"/>
              </w:rPr>
              <w:t>10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456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7.2015 г.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О даче разрешения муниципальному бюджетному                общеобразовательному учреждению средней общеобразовательной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школе № 23 хут. Тысячного муниципального образования                Гулькевичский район на списание здания уборной, литер Г</w:t>
            </w:r>
          </w:p>
        </w:tc>
      </w:tr>
      <w:tr>
        <w:trPr>
          <w:trHeight w:val="358" w:hRule="atLeast"/>
        </w:trPr>
        <w:tc>
          <w:tcPr>
            <w:tcW w:w="9828" w:type="dxa"/>
            <w:gridSpan w:val="9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28"/>
              </w:rPr>
              <w:t>Рассмотрев ходатайство директора муниципального бюджетного общеобразовательного учреждения средней общеобразовательной школы            № 23 хут. Тысячного муниципального образования Гулькевичский район                  (далее – МБОУ СОШ № 23) Т.В.Тимошенко от 21 июля 2015 года № 136 о списании муниципального имущества, учитывая отчет «Об определении технического состояния строительных конструкций и утилизационной стоимости здания уборной МБОУ СОШ № 23» от 15 апреля 2015 года                  № 1297-011212/14, подготовленный экспертом-оценщиком, действительным членом РОО Федоровым В.Д., руководствуясь разделом 5 Положения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ого решением 9 сессии V созыва Совета муниципального образования Гулькевичский район от 24 сентября 2010 года № 2                  (далее – Положение), Совет муниципального образования Гулькевичский район р е ш и л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28"/>
              </w:rPr>
              <w:t>1. Разрешить МБОУ СОШ № 23 списать здание уборной, литер Г, общая площадь – 57,2 кв. м, год постройки – 1969, инвентарный                             номер – 101020026108, балансовая стоимость – 33 618 (тридцать три тысячи шестьсот восемнадцать) рублей 24 копейки, остаточная стоимость – 0 (ноль) рублей, расположенного по адресу: Краснодарский край, Гулькевичский район, хут. Тысячный, ул. Красная, 27.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2. МБОУ СОШ № 23 (Тимошенко):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) провести мероприятия, предусмотренные подпунктами 5.1.17 – 5.1.19 Положения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2) представить акты на списание основных средств в управление имущественных отношений администрации муниципального образования Гулькевичский район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ab/>
              <w:t>3. Контроль за выполнением настоящего решения возложить на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ab/>
              <w:t>4. Решение вступает в силу со дня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8:00Z</dcterms:created>
  <dc:creator>Люда</dc:creator>
  <dc:description/>
  <cp:keywords/>
  <dc:language>en-US</dc:language>
  <cp:lastModifiedBy>PanovaSV</cp:lastModifiedBy>
  <cp:lastPrinted>2015-08-04T11:35:00Z</cp:lastPrinted>
  <dcterms:modified xsi:type="dcterms:W3CDTF">2015-08-04T08:38:00Z</dcterms:modified>
  <cp:revision>11</cp:revision>
  <dc:subject/>
  <dc:title>РАСПОРЯЖЕНИЕ</dc:title>
</cp:coreProperties>
</file>