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7"/>
        <w:gridCol w:w="444"/>
        <w:gridCol w:w="992"/>
        <w:gridCol w:w="532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7.2015 г.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20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88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муниципального образования Гулькевичский район от  24 октября 2014           года № 2 «Об утверждении Регламента Совета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36 Федерального закона «Об общих принципах организации местного самоуправления в Российской Федерации», статьей 30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риложение к решению 8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октября 2014 года          № 2 «Об утверждении Регламента Совета муниципального образования Гулькевич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статьей 7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татья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Совета о назначении кандидата на должность главы муниципального образования Гулькевичский район (далее – решение о назначении на должность главы) принимается большинством не менее двух третей от установленного числа депутатов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 назначении на должность главы должно быть принято Советом не позднее пяти календарных дней с даты передачи конкурсной комиссией решения о представлении кандидатов на должность главы муниципального образования Гулькевичский район, в случае необходимости решение принимается незамедл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ндидаты, представленные по результатам конкурса на должность главы муниципального образования Гулькевичский район, в семидневный срок с момента принятия Советом решения о назначении на должность главы, уведомляются соответствующим письмом о принят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конкурса, а также решение Совета о назначении на должность главы могут быть обжалованы претендентами на должность главы, принимавшими участие в конкурсе, в суд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ое Советом решение о назначении на должность главы подлежит официальному опубликованию в средствах массовой информации в 10-тидневный срок с момента принятия указ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упление в должность главы муниципального образования Гулькевичский район оформляется распоряжением администрации муниципального образования Гулькевичский район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и 73-115 считать соответственно статьями 74-1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>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0:00Z</dcterms:created>
  <dc:creator>PanovaSV</dc:creator>
  <dc:description/>
  <cp:keywords/>
  <dc:language>en-US</dc:language>
  <cp:lastModifiedBy>PanovaSV</cp:lastModifiedBy>
  <cp:lastPrinted>2015-08-04T11:20:00Z</cp:lastPrinted>
  <dcterms:modified xsi:type="dcterms:W3CDTF">2015-08-04T08:24:00Z</dcterms:modified>
  <cp:revision>3</cp:revision>
  <dc:subject/>
  <dc:title/>
</cp:coreProperties>
</file>