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17"/>
        <w:gridCol w:w="343"/>
        <w:gridCol w:w="1130"/>
        <w:gridCol w:w="877"/>
        <w:gridCol w:w="1413"/>
        <w:gridCol w:w="1620"/>
        <w:gridCol w:w="860"/>
        <w:gridCol w:w="686"/>
      </w:tblGrid>
      <w:tr>
        <w:trPr>
          <w:trHeight w:val="1775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528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102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</w:t>
            </w:r>
          </w:p>
        </w:tc>
        <w:tc>
          <w:tcPr>
            <w:tcW w:w="4579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31</w:t>
            </w:r>
            <w:r>
              <w:rPr>
                <w:sz w:val="28"/>
                <w:szCs w:val="28"/>
              </w:rPr>
              <w:t>.07.2015 г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№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szCs w:val="28"/>
        </w:rPr>
      </w:pPr>
      <w:r>
        <w:rPr/>
        <w:t xml:space="preserve">О даче согласия муниципальным автономным и бюджетным общеобразовательным учреждениям средним общеобразовательным школам № 1, 2, 3, 7, 9, 10, 12, 13, 16, 22 муниципального образования Гулькевичский район на сдачу в аренду </w:t>
      </w:r>
      <w:r>
        <w:rPr>
          <w:szCs w:val="28"/>
        </w:rPr>
        <w:t xml:space="preserve">части </w:t>
      </w:r>
    </w:p>
    <w:p>
      <w:pPr>
        <w:pStyle w:val="2"/>
        <w:rPr/>
      </w:pPr>
      <w:r>
        <w:rPr>
          <w:szCs w:val="28"/>
        </w:rPr>
        <w:t xml:space="preserve">нежилых помещений </w:t>
      </w:r>
      <w:r>
        <w:rPr/>
        <w:t xml:space="preserve">зданий школ </w:t>
      </w:r>
    </w:p>
    <w:p>
      <w:pPr>
        <w:pStyle w:val="TextBody"/>
        <w:ind w:right="-5" w:firstLine="900"/>
        <w:rPr>
          <w:sz w:val="28"/>
        </w:rPr>
      </w:pPr>
      <w:r>
        <w:rPr>
          <w:sz w:val="28"/>
        </w:rPr>
      </w:r>
    </w:p>
    <w:p>
      <w:pPr>
        <w:pStyle w:val="TextBody"/>
        <w:ind w:right="-5" w:firstLine="900"/>
        <w:rPr>
          <w:sz w:val="28"/>
        </w:rPr>
      </w:pPr>
      <w:r>
        <w:rPr>
          <w:sz w:val="28"/>
        </w:rPr>
      </w:r>
    </w:p>
    <w:p>
      <w:pPr>
        <w:pStyle w:val="TextBody"/>
        <w:ind w:right="-5" w:firstLine="708"/>
        <w:rPr/>
      </w:pPr>
      <w:r>
        <w:rPr>
          <w:sz w:val="28"/>
        </w:rPr>
        <w:t xml:space="preserve">Рассмотрев обращения директоров муниципальных автономных (далее – МАОУ СОШ) и бюджетных (далее – МБОУ СОШ) общеобразовательных учреждений средних общеобразовательных школ муниципального образования Гулькевичский район: МАОУ СОШ № 1 Г.Н.Трениной от 9 июля                               2015 года № 475, МБОУ СОШ № 2 Л.Д.Дацуковой от 10 июля 2015 года № 374,           МАОУ СОШ № 3 О.А.Андреевой от 8 июля 2015 года № 230, МБОУ СОШ № 7 Г.Ю.Кушнарева от 9 июля 2015 года № 12, МБОУ СОШ № 9 М.Д.Енина                        от 14 июля 2015 года № 166, МБОУ СОШ № 10 И.А.Зим от 14 июля                           2015 года № 193, МБОУ СОШ № 12 В.Л.Костюченко от 9 июля                                  2015 года № 130, МБОУ СОШ № 13 С.Е.Свечкарева от 10 июля                                   2015 года № 97, МБОУ СОШ № 16 Е.Н.Рогоза от 8 июля 2015 года № 188, МБОУ СОШ № 22 А.В.Зеленского от 8 июля 2015 года № 230 о даче согласия на сдачу в аренду части помещений зданий школ для организации торговли канцелярскими товарами и школьно-письменными принадлежностями на срок     с 1 сентября 2015 года по 30 мая 2016 года в дни проведения школьных занятий, учитывая экспертные оценки последствий договоров аренды                                 нежилых помещений для обеспечения образования, воспитания, развития, социальной защиты и социального обслуживания детей,                                   утвержденные приказом управления образования администрации муниципального образования Гулькевичский район от 15 июля                                       2015 года № 365, руководствуясь статьями 296, 608 Гражданского                               кодекса Российской Федерации, </w:t>
      </w:r>
      <w:r>
        <w:rPr>
          <w:sz w:val="28"/>
          <w:szCs w:val="28"/>
        </w:rPr>
        <w:t>Положением о порядке управления и распоряжения имуществом, находящимся в муниципальной                           собственности муниципального образования Гулькевичский район, утвержденным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                        Гулькевичский район», Совет муниципального образования Гулькевичский район</w:t>
      </w:r>
      <w:r>
        <w:rPr>
          <w:sz w:val="28"/>
        </w:rPr>
        <w:t xml:space="preserve"> р е ш и л: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Дать согласие </w:t>
      </w:r>
      <w:r>
        <w:rPr>
          <w:b w:val="false"/>
        </w:rPr>
        <w:t xml:space="preserve">муниципальным автономным и бюджетным общеобразовательным учреждениям средним общеобразовательным                       школам муниципального образования Гулькевичский район на сдачу                                 в аренду </w:t>
      </w:r>
      <w:r>
        <w:rPr>
          <w:b w:val="false"/>
          <w:szCs w:val="28"/>
        </w:rPr>
        <w:t>части нежилых помещений зданий школ с целью                                 организации торговли канцелярскими товарами и школьно-письменными принадлежностями на срок   с 1 сентября 2015 года по 30 мая 2016 года в следующем порядке: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МАОУ СОШ № 1 - части нежилого помещения № 38 общей площадью 4 кв. м, расположенного в здании средней общеобразовательной школы №1, находящемся по адресу: г. Гулькевичи, ул. Братская, д. 6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МБОУ СОШ № 2 - части нежилого помещения № 14 общей площадью 5 кв. м, расположенного в здании школы № 2, находящемся по адресу:                      г. Гулькевичи, ул. Волго-Донская, 7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МАОУ СОШ № 3 - части нежилого помещения № 12 общей площадью 2,9 кв. м, расположенного в здании средней школы № 3, находящемся по адресу: г. Гулькевичи, ул. Советская, 20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МБОУ СОШ № 7 - части нежилого помещения № 33 общей площадью 5 кв. м, расположенного в здании средней школы № 7, находящемся по адресу: г. Гулькевичи, ул. Кирова, 78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) МБОУ СОШ № 9 - части нежилого помещения № 67 общей площадью 3,6 кв. м, расположенного в здании школы № 9, находящемся по адресу:             с. Новоукраинское, ул. Красная, 129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6) МБОУ СОШ № 10 - части нежилого помещения № 62 общей площадью 3,8 кв. м, расположенного в здании школы № 10, находящемся по адресу: п. Гирей, ул. Парковая, дом №7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7) МБОУ СОШ № 12 - части нежилого помещения № 37 общей площадью 3,8 кв. м, расположенного в здании средней общеобразовательной школы № 12, находящемся по адресу: с. Майкопское, ул. Кирова,16-а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8) МБОУ СОШ № 13 - части нежилого помещения № 3 общей площадью 3,5 кв. м, расположенного в здании школы № 13, находящемся по адресу:         п. Венцы, ул. Советская, дом №16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9) МБОУ СОШ № 16 - части нежилого помещения № 2 общей площадью 3 кв. м, расположенного в здании средней общеобразовательной школы, находящемся по адресу: п. Красносельский, ул. Школьная, 72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0) МБОУ СОШ № 22 - части нежилого помещения № 10 общей площадью 3 кв. м, расположенного в здании средней школы № 22, находящемся по адресу: п. Кубань, ул. Школьная, 2.</w:t>
      </w:r>
    </w:p>
    <w:p>
      <w:pPr>
        <w:pStyle w:val="2"/>
        <w:ind w:firstLine="708"/>
        <w:jc w:val="both"/>
        <w:rPr/>
      </w:pPr>
      <w:r>
        <w:rPr>
          <w:b w:val="false"/>
        </w:rPr>
        <w:t>2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right="-5" w:firstLine="708"/>
        <w:jc w:val="both"/>
        <w:rPr>
          <w:sz w:val="28"/>
        </w:rPr>
      </w:pPr>
      <w:r>
        <w:rPr>
          <w:sz w:val="28"/>
        </w:rPr>
        <w:t>3. Реш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/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rPr/>
      </w:pPr>
      <w:r>
        <w:rPr>
          <w:sz w:val="28"/>
        </w:rPr>
        <w:t>образования Гулькевичский район                                                  Н.Н.Запис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9:26:00Z</dcterms:created>
  <dc:creator>User</dc:creator>
  <dc:description/>
  <cp:keywords/>
  <dc:language>en-US</dc:language>
  <cp:lastModifiedBy>PanovaSV</cp:lastModifiedBy>
  <cp:lastPrinted>2015-07-28T17:58:00Z</cp:lastPrinted>
  <dcterms:modified xsi:type="dcterms:W3CDTF">2015-08-04T05:48:00Z</dcterms:modified>
  <cp:revision>17</cp:revision>
  <dc:subject/>
  <dc:title>                                                                РЕШЕНИЕ</dc:title>
</cp:coreProperties>
</file>