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3825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07.2015 г.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02  сесси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Об отказе в приватизации служебного жилого помещения специализированного жилищного фонда муниципального образования Гулькевичский район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3825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07.2015 г.</w:t>
                            </w:r>
                          </w:p>
                        </w:tc>
                        <w:tc>
                          <w:tcPr>
                            <w:tcW w:w="38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02  сесс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Об отказе в приватизации служебного жилого помещения специализированного жилищного фонда муниципального образования Гулькевичский район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Зенина Ирина Васильевна, 10 июля 1983 года рождения, действующая от своего имени и от имени малолетнего сына Зенина Максима Евгеньевича,         8 августа 2006 года рождения, обратились в администрацию муниципального образования Гулькевичский район с заявлением о безвозмездной передаче в собственность служебного жилого помещения – квартиры общей площадью 48,3 кв.м, состоящей из двух жилых комнат площадью 29,3 кв.м, расположенной по адресу: Краснодарский край, Гулькевичский район,              г. Гулькевичи, мкр. Западный д. 9, кв. 40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е документы, руководствуясь Законом Российской Федерации от 4 июля 1991 года № 1541-1 «О приватизации жилищного фонда в Российской Федерации», решением 6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Совета муниципального образования Гулькевичский район от 28 февраля         2014 года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 безвозмездной передаче Зениной Ирине Васильевне, Зенину Максиму Евгеньевичу в общую долевую собственность занимаемое по договору найма служебное жилое помещение, расположенное по адресу: Краснодарский край, Гулькевичский район, г. Гулькевичи, мкр. Западный д. 9, кв. 40, в связи с отсутствием стажа работы в муниципальных учреждениях муниципального образования Гулькевичский район, не менее десяти лет и срока проживание в занимаемом служебном жилом помещении, не менее деся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по промышленности, транспорту, связи, жилищно-коммунальному хозяйству и районной инфра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8"/>
        <w:gridCol w:w="130"/>
      </w:tblGrid>
      <w:tr>
        <w:trPr>
          <w:trHeight w:val="1212" w:hRule="atLeast"/>
        </w:trPr>
        <w:tc>
          <w:tcPr>
            <w:tcW w:w="9618" w:type="dxa"/>
            <w:tcBorders/>
          </w:tcPr>
          <w:p>
            <w:pPr>
              <w:pStyle w:val="Style19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9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                              Н.Н.Записоцкий</w:t>
            </w:r>
          </w:p>
          <w:tbl>
            <w:tblPr>
              <w:tblW w:w="963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9"/>
              <w:ind w:left="720" w:right="60" w:hanging="0"/>
              <w:jc w:val="both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Style19"/>
              <w:snapToGrid w:val="false"/>
              <w:ind w:left="720" w:right="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13:00Z</dcterms:created>
  <dc:creator>User</dc:creator>
  <dc:description/>
  <cp:keywords/>
  <dc:language>en-US</dc:language>
  <cp:lastModifiedBy>PanovaSV</cp:lastModifiedBy>
  <cp:lastPrinted>2015-07-24T08:39:00Z</cp:lastPrinted>
  <dcterms:modified xsi:type="dcterms:W3CDTF">2015-08-04T05:38:00Z</dcterms:modified>
  <cp:revision>14</cp:revision>
  <dc:subject/>
  <dc:title/>
</cp:coreProperties>
</file>