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733"/>
        <w:gridCol w:w="4000"/>
        <w:gridCol w:w="630"/>
        <w:gridCol w:w="1733"/>
        <w:gridCol w:w="385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-342900</wp:posOffset>
                  </wp:positionV>
                  <wp:extent cx="67818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480175" cy="1918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175" cy="1918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07"/>
                                    <w:gridCol w:w="833"/>
                                    <w:gridCol w:w="472"/>
                                    <w:gridCol w:w="980"/>
                                    <w:gridCol w:w="865"/>
                                    <w:gridCol w:w="1393"/>
                                    <w:gridCol w:w="1521"/>
                                    <w:gridCol w:w="1157"/>
                                    <w:gridCol w:w="677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10205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 xml:space="preserve">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61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8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30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31.07.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205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5pt;height:151.1pt;mso-wrap-distance-left:0pt;mso-wrap-distance-right:9pt;mso-wrap-distance-top:0pt;mso-wrap-distance-bottom:0pt;margin-top:27.3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7"/>
                              <w:gridCol w:w="833"/>
                              <w:gridCol w:w="472"/>
                              <w:gridCol w:w="980"/>
                              <w:gridCol w:w="865"/>
                              <w:gridCol w:w="1393"/>
                              <w:gridCol w:w="1521"/>
                              <w:gridCol w:w="1157"/>
                              <w:gridCol w:w="677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1020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61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3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1.07.2015 г.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20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1809" w:hRule="atLeast"/>
        </w:trPr>
        <w:tc>
          <w:tcPr>
            <w:tcW w:w="9648" w:type="dxa"/>
            <w:gridSpan w:val="6"/>
            <w:tcBorders/>
          </w:tcPr>
          <w:p>
            <w:pPr>
              <w:pStyle w:val="2"/>
              <w:rPr/>
            </w:pPr>
            <w:r>
              <w:rPr/>
              <w:t xml:space="preserve">О даче согласия администрации муниципального образования Гулькевичский район на заключение договора безвозмездного пользования с </w:t>
            </w:r>
            <w:r>
              <w:rPr>
                <w:szCs w:val="28"/>
              </w:rPr>
              <w:t>Гулькевичским районным казачьим обществом Кавказского отдельского казачьего общества                                       Кубанского войскового казачьего обще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2"/>
        <w:ind w:firstLine="720"/>
        <w:jc w:val="both"/>
        <w:rPr>
          <w:b w:val="false"/>
          <w:b w:val="false"/>
        </w:rPr>
      </w:pPr>
      <w:r>
        <w:rPr>
          <w:b w:val="false"/>
          <w:szCs w:val="28"/>
        </w:rPr>
        <w:t>Рассмотрев обращение атамана Гулькевичского районного казачьего общества Кавказского отдельского казачьего общества Кубанского войскового казачьего общества подъесаула А.И.Власова от 6 июля 2015 года № 88 о передаче в безвозмездное пользование автомобилей РАФ 2203 и                           Кубанец ТСК 201 с целью транспортировки личного состава Гулькевичского районного казачьего общества, руководствуясь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2010 года № 2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Дать согласие администрации муниципального образования Гулькевичский район на заключение договора безвозмездного пользования с Гулькевичским районным казачьим обществом Кавказского отдельского казачьего общества Кубанского войскового казачьего общества, сроком на                  5 (пять) лет с целью транспортировки личного состава Гулькевичского районного казачьего общества, следующего муниципального имуществ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РАФ 2203, 1995 года выпуска, модель, номер двигателя                      402  163182, номер кузова 0268661, цвет кузова голубой, государственный регистрационный знак Х 797 СЕ 2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Кубанец ТСК 201, 1994 года выпуска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ТСК20120000106, номер двигателя – УМЗ 417800 40409783, номер шасси – УАЗ 3303 00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262784, номер кузова - 0000106, государственный регистрационный знак – 2686 КК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Записоцки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5:00Z</dcterms:created>
  <dc:creator>Iserver</dc:creator>
  <dc:description/>
  <cp:keywords/>
  <dc:language>en-US</dc:language>
  <cp:lastModifiedBy>PanovaSV</cp:lastModifiedBy>
  <cp:lastPrinted>2015-07-29T15:01:00Z</cp:lastPrinted>
  <dcterms:modified xsi:type="dcterms:W3CDTF">2015-08-04T05:44:00Z</dcterms:modified>
  <cp:revision>13</cp:revision>
  <dc:subject/>
  <dc:title>СОВЕТ МУНИЦИПАЛЬНОГО ОБРАЗОВАНИЯ</dc:title>
</cp:coreProperties>
</file>