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714" w:leader="none"/>
        </w:tabs>
        <w:ind w:left="5940" w:hanging="5940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ПРИЛОЖЕНИЕ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решению 102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120" w:leader="none"/>
        </w:tabs>
        <w:ind w:left="5580" w:hanging="5580"/>
        <w:outlineLvl w:val="1"/>
        <w:rPr>
          <w:sz w:val="28"/>
          <w:szCs w:val="28"/>
        </w:rPr>
      </w:pPr>
      <w:r>
        <w:rPr>
          <w:b/>
          <w:sz w:val="32"/>
          <w:szCs w:val="32"/>
        </w:rPr>
        <w:tab/>
        <w:t xml:space="preserve">                                                             </w:t>
      </w:r>
      <w:r>
        <w:rPr>
          <w:sz w:val="28"/>
          <w:szCs w:val="28"/>
        </w:rPr>
        <w:t>Совета муниципального  образования   Гулькевич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1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 xml:space="preserve">        </w:t>
      </w:r>
      <w:r>
        <w:rPr>
          <w:sz w:val="28"/>
          <w:szCs w:val="28"/>
        </w:rPr>
        <w:t>от 31.07.2015 г. № 3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о постановлении Законодательного Собрания Краснодарского края от 10 июня 2015 года № 1714-П «О ходе реализации закона Краснодарского края «О развитии малого и среднего предпринимательства в Краснодарском крае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лое и среднее предпринимательство является важнейшей составляющей экономики Гулькевичского района. Основной сферой деятельности субъектов малого бизнеса является потребительский рынок (торговля, общественное питание, платные услуги населению) и сельское хозяй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15  года общее количество субъектов малого и среднего предпринимательства составило 3140 единиц, что на 29 единиц, или на 0,9 % больше аналогичного периода уровня прошл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ичество средних предприятий остается неизменным и составляет              7 един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9 единиц увеличилось  количество малых предприятий и составило 3 133 единиц. Количество индивидуальных предпринимателей                                  за 1 полугодие 2015 года составило 2780 единиц, что на 1,3 % больше аналогичного периода прошлого года. Из общего количества субъектов малого и среднего предпринимательства – 88,5 % индивидуальные предпринимат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,7 %, по сравнению с аналогичным периодом прошлого года изменений произошл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занятого в малом и среднем предпринимательстве уменьшилась на 2,1 % и составила 9583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наблюдается тенденция роста оборота малого и среднего предпринимательства, за 1 полугодие 2015 год темп роста данного показателя составил 107,9 % и увеличился на 489,8 млн. рублей. Доля оборота малого и среднего предпринимательства в общем товарообороте района составила 32,0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составил 562,2 млн. руб., что составило 100,7 % роста по сравнению с аналогичным периодом 2014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поступлений в консолидированный бюджет Краснодарского края от субъектов малого и среднего предпринимательства составил 122,8 млн. рублей за 1 полугодие 2015  года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,1 %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 1 полугодие 2015 года в администрацию муниципального образования Гулькевичский район поступило 72 обращения от граждан и предпринимателей по вопросам открытия и ведения предпринимательской деятельности, изменений в законодательстве РФ и Краснодарского края, о предоставлении информации о видах государственной и муниципальной поддержки, адреса и телефоны всех государственных, краевых и муниципальных структур, оказывающих поддержку субъектам малого и среднего предпринимательства, из них: 9 письменных обращений, 0 – на «ящик доверия», 63 – устных обращения. Все обращения рассмотрены, даны разъяснения, в случае необходимости оказано содействие (приложение №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осуществляется разъяснительная работа по вопросам налогообложения малого бизнеса, с целью увеличения доли налоговых поступлений от субъектов малого предпринимательства в местный бюджет, в рамках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малого и среднего предпринимательства по муниципальному образованию Гулькевичский район, утвержденные постановлением Законодательного Собрания Краснодарского края                               от 19 ноября 2014 года  № 1302-П «Об индикативном плане социально-экономического развития Краснодарского края на 2015 год и на плановый период 2016 и 2017 годов» исполнены следующим образ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 составила 16,0 %, при этом по итогам 2014 года значение данного показателя – 15,0 %, прогноз – 16,0 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о субъектов малого и среднего предпринимательства в расчете на 1 000 человек населения составило 31,6 субъектов, при этом по итогам               2014 года значение данного показателя – 31,3 субъ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золюции заседания экспертной группы по подведению итогов мониторинга эффективности деятельности органов местного самоуправления городских округов и муниципальных районов Краснодарского края от 22 сентября 2011 года администрацией муниципального образования Гулькевичский район проводится ежеквартальный мониторинг показателей развития малого и среднего предпринимательства с дальнейшим его доведением до министерства стратегического развития, инвестиций и внешнеэкономической деятельност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развития субъектов малого и среднего бизнеса администрацией муниципального образования проводится планомерная работа по расширению сферы деятельности малого бизнеса, созданию положительного имиджа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ителей и специалистов хозяйствующих субъектов                         за первое  полугодие 2015 года проведено 50 мероприятий из них:                               1 конференция, 18 совещаний, 1 «Круглый стол», 18 семинаров,                                 10 «Дней открытых дверей», 9 выставок – ярмарок, 2 заседания Совета по предпринимательств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вященных проблемам по ведению предпринимательской деятельности и по вопросам, регламентирующим правоотношения в сфере малого предпринимательства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щены информационные материалы в следующих средствах массовой информации: в газете «В 24 часа» размещено 70 статей, в информационных выпусках ООО «Полис» выпущено 6 репортажей, посвященных вопросам и проблемам развития малого и среднего предпринимательства, в выпусках новостей местного телевидения нередки видеосюжеты, посвященные деятельности малых и средних предприятий и предпринимателей, ежедневно, через каждые 2 часа, осуществляется трансляция презентационных видеороликов о деятельности некоммерческой организации «Фонд микрофинансирования субъектов малого и среднего предпринимательства Краснодарского края» и некоммерческой организации «Гарантийный фонд поддержки субъектов малого предпринимательства Краснодарского края». На официальном сайте администрации муниципального образования Гулькевичский район размещено 40 информационных публикаций для субъектов малого и среднего бизнеса. На краевых новостных сайта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ug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ban</w:t>
        </w:r>
        <w:r>
          <w:rPr>
            <w:rStyle w:val="InternetLink"/>
            <w:color w:val="000000"/>
            <w:sz w:val="28"/>
            <w:szCs w:val="28"/>
            <w:u w:val="none"/>
          </w:rPr>
          <w:t>2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v</w:t>
        </w:r>
      </w:hyperlink>
      <w:r>
        <w:rPr>
          <w:sz w:val="28"/>
          <w:szCs w:val="28"/>
        </w:rPr>
        <w:t xml:space="preserve"> также размещены репортажи о работе по   легализации такси в Гулькевичском районе. В газете «В 24 часа» публикуется (регулярно обновляемая информация) реестр объектов недвижимости на территории муниципального образования Гулькевичский район для представления с торгов субъектам малого и среднего предпринимательства (приложение № 7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по предпринимательству в муниципальном образовании Гулькевичский район создан в 2007 году (постановление главы муниципального образования Гулькевичский район от 29.12.2007 года № 2897 «Об образовании Совета по предпринимательству в муниципальном образовании Гулькевичский район»). За 1 полугодие 2015 года было проведено два заседания Совета по актуальным вопросам и проблемам развития, а также о видах государственной поддержки субъектов малого и среднего предпринимательства на территории муниципального образования Гулькевичский район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развития малого и среднего предпринимательства планируется реализовать комплекс мероприятий, которые сгруппированы в муниципальной программе «Экономическое развитие и инновационная экономика в муниципальном образовании Гулькевичский район» на 2015 – 2017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программных мероприятий программы «Экономическое развитие и инновационная экономика в муниципальном образовании Гулькевичский район» на 2015 – 2017 годы, позволит совершенствовать систему поддержки малого и среднего предпринимательства в Гулькевичском районе, а также обеспечить реализацию запланированных на 2015 год мероприятий подпрограммы «Поддержка и развитие малого и среднего предпринимательства в муниципальном образовании Гулькевичский район» программы «Экономическое развитие и инновационная экономика в муниципальном образовании Гулькевичский район» на 2015 – 2017 годы, утвержденной постановлением администрации муниципального образования Гулькевичский район от 14 октября 2014 года № 1831,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работы, направленной на развитие и поддержку малого и среднего предпринимательства, определены следующие мероприятия, которые необходимо реализовать в 2015 году: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величение объема оборота субъектов малого и среднего предпринимательства, в том числе за счет реализации инвестиционных предложений, разрабатываемых для субъектов малого и среднего бизнеса, в соответствии с распоряжением главы администрации (губернатора) Краснодарского края от 11 марта 2010 года № 134-р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величения доходной части бюджета в 2015 году в рамках действующего законодательства проводить на постоянной основе для субъектов малого и среднего предпринимательства разъяснительную работу </w:t>
        <w:br/>
        <w:t>по вопросам налогообложения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 итогам 2015 года значений показателей развития малого предпринимательства, утвержденных постановлением Законодательного Собрания Краснодарского края от 19 ноября 2014 года </w:t>
        <w:br/>
        <w:t>№ 1302-П «Об индикативном плане социально-экономического развития Краснодарского края на 2015 год и на плановый период 2016 и 2017 годов»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по передаче в аренду 1 пустующего объекта, входящего в перечень имущества, свободного от прав третьих лиц, сельского поселения Кубань Гулькевичского района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изучать потребность субъектов малого и среднего предпринимательства Гулькевичского района в кредитных ресурсах на предмет выявления предпринимателей, не имеющих достаточного собственного обеспечения по кредиту, для их привлечения к услуге, оказываемой некоммерческой организацией «Гарантийный фонд поддержки субъектов малого предпринимательства Краснодарского края»;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изучать потребность субъектов малого и среднего предпринимательства Гулькевичского района в микрокредитных ресурсах, для их привлечения к услуге, оказываемой некоммерческой организацией «Фонд микрофинансирования субъектов малого и среднего предпринимательства Краснодарского кра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задач развития малого и среднего предпринимательства в Гулькевичском районе программно – 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24.t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8:00Z</dcterms:created>
  <dc:creator>DEP24</dc:creator>
  <dc:description/>
  <cp:keywords/>
  <dc:language>en-US</dc:language>
  <cp:lastModifiedBy>PanovaSV</cp:lastModifiedBy>
  <cp:lastPrinted>2015-07-31T09:23:00Z</cp:lastPrinted>
  <dcterms:modified xsi:type="dcterms:W3CDTF">2015-09-03T11:46:00Z</dcterms:modified>
  <cp:revision>32</cp:revision>
  <dc:subject/>
  <dc:title>Приложение № ____</dc:title>
</cp:coreProperties>
</file>