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сто втор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31 июля 2015 года</w:t>
      </w:r>
      <w:r>
        <w:rPr>
          <w:sz w:val="28"/>
        </w:rPr>
        <w:t xml:space="preserve">                          10 - 00     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</w:t>
      </w:r>
      <w:r>
        <w:rPr>
          <w:sz w:val="28"/>
          <w:szCs w:val="28"/>
        </w:rPr>
        <w:t xml:space="preserve"> Отчет</w:t>
      </w:r>
      <w:r>
        <w:rPr>
          <w:b/>
          <w:sz w:val="28"/>
        </w:rPr>
        <w:t xml:space="preserve">   </w:t>
      </w:r>
      <w:r>
        <w:rPr>
          <w:sz w:val="28"/>
        </w:rPr>
        <w:t xml:space="preserve"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5 год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оклад: Крикун Владимир Иванович - начальник Отдела МВД России по Гулькевичскому району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 внесении  изменений в решение 88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4 октября 2014 года          № 2 «Об утверждении Регламента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 рассмотрении постановления Законодательного Собрания Краснодарского края от 10 июня 2015 года № 1714-П «О ходе реализации Закона Краснодарского края «О развитии малого и среднего предпринимательства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Юрова Светлана Андреевна – заместитель глав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</w:rPr>
        <w:tab/>
        <w:t>5. Об утверждении перечня муниципальных должностей  и должностей муниципальной службы в муниципальном образовании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Шестирко Светлана Филипповна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О внесении изменения в решение 6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8 февраля 2014 года          № 6 «Об утверждении схемы размещения рекламных конструкций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</w:rPr>
        <w:tab/>
        <w:t>Доклад: Казаченко Анастасия Александровна – ведущий специалист отдела архитекторы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Об отказе в приватизации служебного жилого помещения специализированного жилищного фонда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ab/>
        <w:t>Доклад: Салмина Елена Геньевна -</w:t>
      </w:r>
      <w:r>
        <w:rPr>
          <w:sz w:val="28"/>
          <w:szCs w:val="28"/>
        </w:rPr>
        <w:t xml:space="preserve">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>
          <w:sz w:val="28"/>
        </w:rPr>
      </w:pPr>
      <w:r>
        <w:rPr>
          <w:sz w:val="28"/>
        </w:rPr>
        <w:t>8. О даче разрешения муниципальному автономному учреждению здравоохранения «Гулькевичская стоматологическая поликлиника» на списание артикулятора.</w:t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9. О внесении изменения в решение 10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19 июня 2015 года  № 3 «Об утверждении программы приватизации имущества муниципальной собственности муниципального образования Гулькевичский район на 2015 год».</w:t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клад: Каламбет Максим Александрович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10. О даче согласия муниципальным автономным и бюджетным общеобразовательным учреждениям средним общеобразовательным школам  № 1, 2, 3, 7, 9, 10, 12, 13, 16, 22 муниципального образования Гулькевичский район на сдачу в аренду </w:t>
      </w:r>
      <w:r>
        <w:rPr>
          <w:b w:val="false"/>
          <w:szCs w:val="28"/>
        </w:rPr>
        <w:t xml:space="preserve">части нежилых помещений </w:t>
      </w:r>
      <w:r>
        <w:rPr>
          <w:b w:val="false"/>
        </w:rPr>
        <w:t>зданий школ.</w:t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1. О даче согласия администрации муниципального образования Гулькевичский район на заключение договора безвозмездного пользования с </w:t>
      </w:r>
      <w:r>
        <w:rPr>
          <w:b w:val="false"/>
          <w:szCs w:val="28"/>
        </w:rPr>
        <w:t>Гулькевичским районным казачьим обществом Кавказского отдельского казачьего общества Кубанского войскового казачьего общества.</w:t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/>
      </w:pPr>
      <w:r>
        <w:rPr>
          <w:sz w:val="28"/>
          <w:szCs w:val="28"/>
        </w:rPr>
        <w:t>Доклад:</w:t>
      </w:r>
      <w:r>
        <w:rPr>
          <w:sz w:val="28"/>
        </w:rPr>
        <w:t xml:space="preserve"> Каламбет Максим Александрович</w:t>
      </w:r>
    </w:p>
    <w:p>
      <w:pPr>
        <w:pStyle w:val="2"/>
        <w:ind w:firstLine="708"/>
        <w:jc w:val="both"/>
        <w:rPr/>
      </w:pPr>
      <w:r>
        <w:rPr>
          <w:b w:val="false"/>
        </w:rPr>
        <w:t>12.</w:t>
      </w:r>
      <w:r>
        <w:rPr/>
        <w:t xml:space="preserve"> </w:t>
      </w:r>
      <w:r>
        <w:rPr>
          <w:b w:val="false"/>
        </w:rPr>
        <w:t>О даче разрешения муниципальному  бюджетному общеобразовательному учреждению средней общеобразовательной школе       № 23 хут.Тысячного муниципального образования Гулькевичский район на списание здания уборной, литер Г.</w:t>
      </w:r>
    </w:p>
    <w:p>
      <w:pPr>
        <w:pStyle w:val="TextBody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  <w:t>13. Об обращении в Законодательное Собрание Краснодарского кра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Доклад: Ильин Владимир Иванович – депутат Совета муниципального образования Гулькевич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8-12T14:12:00Z</cp:lastPrinted>
  <dcterms:modified xsi:type="dcterms:W3CDTF">2015-08-12T11:12:00Z</dcterms:modified>
  <cp:revision>540</cp:revision>
  <dc:subject/>
  <dc:title/>
</cp:coreProperties>
</file>