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642"/>
        <w:gridCol w:w="617"/>
        <w:gridCol w:w="1180"/>
        <w:gridCol w:w="1005"/>
        <w:gridCol w:w="1218"/>
        <w:gridCol w:w="604"/>
        <w:gridCol w:w="2473"/>
      </w:tblGrid>
      <w:tr>
        <w:trPr>
          <w:trHeight w:val="1718" w:hRule="atLeast"/>
        </w:trPr>
        <w:tc>
          <w:tcPr>
            <w:tcW w:w="984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>
                <w:sz w:val="28"/>
                <w:szCs w:val="28"/>
              </w:rPr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237605" cy="1918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7605" cy="1918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44"/>
                                    <w:gridCol w:w="1160"/>
                                    <w:gridCol w:w="475"/>
                                    <w:gridCol w:w="984"/>
                                    <w:gridCol w:w="868"/>
                                    <w:gridCol w:w="1398"/>
                                    <w:gridCol w:w="1293"/>
                                    <w:gridCol w:w="1162"/>
                                    <w:gridCol w:w="144"/>
                                    <w:gridCol w:w="95"/>
                                  </w:tblGrid>
                                  <w:tr>
                                    <w:trPr>
                                      <w:trHeight w:val="1718" w:hRule="atLeast"/>
                                    </w:trPr>
                                    <w:tc>
                                      <w:tcPr>
                                        <w:tcW w:w="972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38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102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224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3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7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7" w:hRule="atLeast"/>
                                    </w:trPr>
                                    <w:tc>
                                      <w:tcPr>
                                        <w:tcW w:w="972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15pt;height:151.05pt;mso-wrap-distance-left:0pt;mso-wrap-distance-right:9pt;mso-wrap-distance-top:0pt;mso-wrap-distance-bottom:0pt;margin-top:27.3pt;mso-position-vertical-relative:text;margin-left:-4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4"/>
                              <w:gridCol w:w="1160"/>
                              <w:gridCol w:w="475"/>
                              <w:gridCol w:w="984"/>
                              <w:gridCol w:w="868"/>
                              <w:gridCol w:w="1398"/>
                              <w:gridCol w:w="1293"/>
                              <w:gridCol w:w="1162"/>
                              <w:gridCol w:w="144"/>
                              <w:gridCol w:w="95"/>
                            </w:tblGrid>
                            <w:tr>
                              <w:trPr>
                                <w:trHeight w:val="1718" w:hRule="atLeast"/>
                              </w:trPr>
                              <w:tc>
                                <w:tcPr>
                                  <w:tcW w:w="972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8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02          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3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7.2015 г.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72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33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9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5" w:hRule="atLeast"/>
        </w:trPr>
        <w:tc>
          <w:tcPr>
            <w:tcW w:w="984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решение 69 сесси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Совета муниципального образования Гулькевичский район от 28 февраля  2014 года № 6 «Об утверждении схемы размещения рекламных конструкций на территории муниципального образования Гулькевичский район»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5.8 статьи 19 Федерального закона                       от 13 марта 2006 года № 38-ФЗ «О рекламе», учитывая письмо департамента по архитектуре и градостроительству Краснодарского края от 22 июня 2015 года № 71-4350/15-04-01, о согласовании изменений, вносимых в утвержденную схему размещения рекламных конструкций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8 февраля 2014 года № 6 «Об утверждении схемы размещения рекламных конструкций на территории муниципального образования Гулькевичский район» изменение, дополнив приложением «Схема размещения рекламных конструкций «Остановочный павильон», находящихся на территории муниципального образования Гулькевичский район» (прилагается)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>. Настоящее решение подлежит опубликованию в газете «В 24 часа»</w:t>
      </w:r>
      <w:r>
        <w:rPr>
          <w:sz w:val="28"/>
          <w:szCs w:val="28"/>
        </w:rPr>
        <w:t xml:space="preserve"> и размещению на официальном сайте муниципального образования Гулькевичский район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0" w:after="727"/>
        <w:jc w:val="both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 xml:space="preserve">4. </w:t>
      </w:r>
      <w:r>
        <w:rPr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В.И.Кадькало                        _______________ Н.Н.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0:00Z</dcterms:created>
  <dc:creator>Архитектор</dc:creator>
  <dc:description/>
  <cp:keywords/>
  <dc:language>en-US</dc:language>
  <cp:lastModifiedBy>PanovaSV</cp:lastModifiedBy>
  <cp:lastPrinted>2015-08-05T14:27:00Z</cp:lastPrinted>
  <dcterms:modified xsi:type="dcterms:W3CDTF">2015-08-05T11:32:00Z</dcterms:modified>
  <cp:revision>12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