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  103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 xml:space="preserve">от 28.08.2015г. №   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616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3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7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4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958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93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94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8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8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3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систе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ановка стационарной вертикальной лифтовой системы (наружная), для задействования 1, 2, 3 этаже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, демонтажа порогов перепадов высот пола в здании (переход по 2 этажу из старого здания в пристрой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Устранение посредством обустройства пандусов демонтажа порогов перепадов высот пола путей эвакуации для детей – инвалидов согласно СНиП 35-01-01, СНиП 21-01 и ГОСТ 12.1.004 безопасность МГН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 xml:space="preserve">Организация технической эксплуатации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 xml:space="preserve">стационарной вертикальной лифтовой системы (наружная), для задействования 1, 2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муниципального бюджетного общеобразовательного учреждения средняя общеобразовательная школы № 2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автономных  туалетных эко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2 6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муниципального 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С.А. Юрова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07-23T11:23:00Z</cp:lastPrinted>
  <dcterms:modified xsi:type="dcterms:W3CDTF">2015-09-01T12:38:00Z</dcterms:modified>
  <cp:revision>1646</cp:revision>
  <dc:subject/>
  <dc:title>         Приложение № 12</dc:title>
</cp:coreProperties>
</file>