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353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03 сессия </w:t>
            </w: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</w:rPr>
              <w:t>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5 г.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б исполнении бюджетов городских и сельски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оселений Гулькевичского района за 2014 год 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 первое полугодие 2015 года 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8"/>
          <w:szCs w:val="28"/>
        </w:rPr>
        <w:t xml:space="preserve">Заслушав и обсудив информацию заместителя начальника финансового управления  администрации муниципального образования Гулькевичский район об итогах исполнения бюджетов городских и сельских поселений Гулькевичского района за 2014 год и первое полугодие 2015 года, </w:t>
      </w:r>
      <w:r>
        <w:rPr>
          <w:sz w:val="28"/>
          <w:szCs w:val="28"/>
        </w:rPr>
        <w:t>Совет муниципального образования Гулькевичский район</w:t>
      </w:r>
      <w:r>
        <w:rPr>
          <w:color w:val="000000"/>
          <w:sz w:val="28"/>
          <w:szCs w:val="28"/>
        </w:rPr>
        <w:t xml:space="preserve"> р е ш и л:</w:t>
      </w:r>
    </w:p>
    <w:p>
      <w:pPr>
        <w:pStyle w:val="Normal"/>
        <w:shd w:fill="FFFFFF" w:val="clear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к сведению информацию об исполнении бюджетов городских и сельских поселений Гулькевичского района за 2014 год и первое полугодие 2015 года.</w:t>
      </w:r>
    </w:p>
    <w:p>
      <w:pPr>
        <w:pStyle w:val="Normal"/>
        <w:shd w:fill="FFFFFF" w:val="clear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целях повышения уровня социально-экономического развития территорий городских и сельских поселений Гулькевичского района и обеспечения финансовой самостоятельности органов местного самоуправления в решении вопросов местного значения, сокращения дефицита бюджетов и муниципального долга рекомендовать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правлению экономики и потребительской сферы администрации муниципального образования Гулькевичский район обеспечить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сопровождение процесса разработки, реализации и контроля за исполнением индикативных планов и муниципальных программ городских и сельских поселений Гулькевичск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правлению имущественных отношений администрации муниципального образования Гулькевичский район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работу по оказанию в 2015 году методической, консультационной и практической помощи администрациям городских и сельских поселений в администрировании неналоговых доходов от земельных ресурсов и муниципальной собственности, в активизации работы по взысканию неналоговых доходов и выявлению земельных участков, не поставленных на кадастровый учет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дминистрациям городских и сельских поселений Гулькевичского район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выполнение утвержденных планов мероприятий по обеспечению устойчивого ревизия экономики и социальной стабильности в 2015 году, в том числе в части реализации мероприятий по импортозамещ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темп роста поступления налоговых и неналоговых доходов в  бюджеты поселений в 2015 году не ниже 105,0 процентов к уровню 2014 года и вовлечение в бюджет не менее 25 процентов от суммы недоимки по налоговым и неналоговым доходам, образовавшейся по состоянию на 1 января 2015 год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овместно с налоговыми и правоохранительными органами продолжить работу по привлечению к налогообложению лиц, осуществляющих предпринимательскую деятельность без постановки на налоговый учет, а так же необоснованно применяющих специальные налоговые режим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меры по сохранению сбалансированности и устойчивости бюджетов городских и сельских поселений Гулькевичского района, установлению объективных бюджетных назначений по налоговым и неналоговым доходам, а также по недопущению в 20l5 году нарушений предельных размеров параметров бюджетов, установленных бюджетным законодательств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по наполняемости доходной части бюджетов городских и сельских поселений Гулькевичского района, в том числе за счет выявления скрытых резервов по налоговым и неналоговым источника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обеспечению налогообложения всех объектов движимого и недвижимого имущества, усилить работу по выявлению землепользователей, уклоняющихся от оформления прав на используемые земельные участки и объекты недвижимого имущества и соответствующей уплаты земельного налога и налога на имущество физических лиц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меры к замещению выпадающих доходов бюджетов поселений по арендной плате за землю, продаже земли и земельному налог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мероприятия по созданию новых рабочих мест, увеличению фонда оплаты труда, обеспечению своевременности выплаты работодателями заработной платы и перечислению налога на доходы физических лиц в бюджет. Установить контроль за обеспечением соответствия размера выплачиваемых заработных плат среднеотраслевому уровн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по привлечению налогоплательщиков к патентной системе налогооб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по увеличению доходов за счет повышения эффективности управления и распоряжения земельными участками и муниципальным имуществом, исполнению условий договоров арендаторами муниципального имущества – хозяйствующими субъектами, не являющимися предприятиями-банкротами, принимать действенные меры по взысканию реальной задолженности, обеспечивать необходимые условия по срокам внесения арендных платежей с целью недопущения образования задолженности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своевременную государственную регистрацию права муниципальной собственности на объекты недвижимости и расположенные под ними земельные участ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работу по увеличению доходов за счет повышения эффективности управления объектами муниципальной собственности, рационального использования имеющегося имущества, надлежащего исполнения хозяйствующими субъектами договорных обязательств по использованию имущества и обеспечения полноты поступления доходов от продажи находящегося в муниципальной собственности имуще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эффективную работу межведомственных комиссий и мобильных групп, направленную на увеличение поступлений доходов в местные бюджеты, и ежеквартально подводить итоги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постоянно действующ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">
    <w:name w:val="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4:01:00Z</dcterms:created>
  <dc:creator>Femida</dc:creator>
  <dc:description/>
  <cp:keywords/>
  <dc:language>en-US</dc:language>
  <cp:lastModifiedBy>PanovaSV</cp:lastModifiedBy>
  <cp:lastPrinted>2015-08-17T16:50:00Z</cp:lastPrinted>
  <dcterms:modified xsi:type="dcterms:W3CDTF">2015-08-31T07:07:00Z</dcterms:modified>
  <cp:revision>9</cp:revision>
  <dc:subject/>
  <dc:title>СОВЕТ МУНИЦИПАЛЬНОГО ОБРАЗОВАНИЯ</dc:title>
</cp:coreProperties>
</file>