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1"/>
        <w:gridCol w:w="436"/>
        <w:gridCol w:w="992"/>
        <w:gridCol w:w="876"/>
        <w:gridCol w:w="1289"/>
        <w:gridCol w:w="1571"/>
        <w:gridCol w:w="1083"/>
        <w:gridCol w:w="637"/>
      </w:tblGrid>
      <w:tr>
        <w:trPr>
          <w:trHeight w:val="1777" w:hRule="atLeast"/>
        </w:trPr>
        <w:tc>
          <w:tcPr>
            <w:tcW w:w="102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8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8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23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бюджетному общеобразовательному учреждению средней общеобразовательной школе № 21 с. Пушкинского муниципального образования Гулькевичский район на сдачу в аренду нежилого помещения № 10 (спортивный зал) здания средней школы № 21 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обращение директора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21 с. Пушкинского муниципального образования Гулькевичский район (далее – МБОУ СОШ № 21) А.Н.Чернышева от 7 августа 2015 года № 105 о даче согласия на сдачу в аренду нежилого помещения здания школы для занятий спортивной борьбой таэквон-до во внеурочное время,</w:t>
      </w:r>
      <w:r>
        <w:rPr>
          <w:sz w:val="28"/>
        </w:rPr>
        <w:t xml:space="preserve">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               10 августа  2015 года № 391, отчет от 10 августа 2015 года № 1376-011204/15     «Об определении рыночной годовой арендной стоимости нежилого помещения № 10 МБОУ СОШ № 21 (помещение спортзала)», руководствуясь </w:t>
      </w:r>
      <w:r>
        <w:rPr>
          <w:sz w:val="28"/>
          <w:szCs w:val="28"/>
        </w:rPr>
        <w:t>статьей                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             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ать согласие МБОУ СОШ № 21 на сдачу в аренду нежилого помещения № 10 (спортивный зал) общей площадью 152,2 кв.м здания средней школы № 21, расположенного по адресу: Краснодарский край, Гулькевичский район, с. Пушкинское, ул. Советская, 169, для занятий спортивной борьбой таэквон-до во внеурочное время, согласно графику: понедельник, среда, пятница с 18 часов 30 минут до 20 часов, сроком на 11 месяцев со дня подписания договора аренды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0:00Z</dcterms:created>
  <dc:creator>User</dc:creator>
  <dc:description/>
  <cp:keywords/>
  <dc:language>en-US</dc:language>
  <cp:lastModifiedBy>PanovaSV</cp:lastModifiedBy>
  <cp:lastPrinted>2015-08-25T10:08:00Z</cp:lastPrinted>
  <dcterms:modified xsi:type="dcterms:W3CDTF">2015-08-31T07:20:00Z</dcterms:modified>
  <cp:revision>8</cp:revision>
  <dc:subject/>
  <dc:title>                                                                РЕШЕНИЕ</dc:title>
</cp:coreProperties>
</file>