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П Р И Л О Ж Е Н И 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к  решению   103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8.08.2015г.             №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68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4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07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4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3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0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2 680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right="-768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С.А.Юрова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08-21T11:05:00Z</cp:lastPrinted>
  <dcterms:modified xsi:type="dcterms:W3CDTF">2015-09-01T12:39:00Z</dcterms:modified>
  <cp:revision>862</cp:revision>
  <dc:subject/>
  <dc:title>         Приложение № 12</dc:title>
</cp:coreProperties>
</file>