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103   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 г.          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ификации 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автомобильных дорог общего пользования, проходящих вне населенных пунк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 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филактику терроризма и экстремиз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Дети Кубани»(мероприятия по организации отдыха детей в лагерях дневного пребы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витие системы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Ф и МО на мероприятия гос. программы "Доступная среда" на 2011-2015 годы в рамках подпрограммы 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органам местного самоуправления  в целях поэтапного  повышения уровня средней заработной платы  работников муниципальных  учреждений  до средней заработной платы по Краснодарскому краю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«Молодёжь Кубани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8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5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44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9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408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3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PanovaSV</cp:lastModifiedBy>
  <cp:lastPrinted>2015-07-13T13:41:00Z</cp:lastPrinted>
  <dcterms:modified xsi:type="dcterms:W3CDTF">2015-09-01T12:39:00Z</dcterms:modified>
  <cp:revision>287</cp:revision>
  <dc:subject/>
  <dc:title>                                                                     Приложение № 4</dc:title>
</cp:coreProperties>
</file>