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60" w:hanging="84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857"/>
        <w:gridCol w:w="444"/>
        <w:gridCol w:w="992"/>
        <w:gridCol w:w="532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08.2015 г. 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200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88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октября 2014 года № 2 «Об утверждении Регламента Совета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30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иложение к решению 8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октября 2014 года          № 2 «Об утверждении Регламента Совета муниципального образования Гулькевичский район» изменение, изложив статью 73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73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избрании главы муниципального образования принимается Советом не позднее 60 календарных дней со дня поступления в Совет решения конкурсной комиссии о кандидатах на должность главы муниципального образова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Каждого из кандидатов на должность главы муниципального образования представляет на сессии Совета председатель (заместитель председателя) конкурсной комиссии, который оглашает биографические данные кандидата, а также количество баллов, набранных каждым из участников конкурс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дставления кандидатам предоставляется возможность для выступления. Длительность выступления регулируется председательствующим на сессии. Кандидат вправе отказаться от выступ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Кандидаты, представленные конкурсной комиссией, выступают перед депутатами поочередно в зависимости от количества набранных баллов. При этом первым выступает кандидат, набравший наибольшее количество баллов.        В случае равенства набранных баллов указанные кандидаты выступают в алфавитном поряд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Кандидат может отказаться от избрания на должность и снять свою кандидатуру до начала процедуры голос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ы вправе задавать вопросы каждому из кандидатов на должность главы муниципального образования. Количество вопросов и время для ответа на вопросы определяется председательствующим на сесс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епутаты Совета, а также иные лица, присутствующие на сессии, вправе выступать в поддержку или против выдвинутых кандид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председательствующим о начале голосования никто не вправе прервать голос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брание главы муниципального образования проводится открытым голосованием отдельно по каждому кандида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ы, представленные конкурсной комиссией, выносятся на голосование поочередно в зависимости от количества набранных баллов. При этом первым на голосование представляется кандидат, набравший наибольшее количество баллов. В случае равенства набранных баллов за указанных кандидатов голосуют в алфавит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вправе голосовать только за одного из кандидатов. Голосование "против" и "воздержался" не проводи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м главой муниципального образования считается кандидат, набравший наибольшее по отношению к остальным кандидатам число голосов, поданных "за", но не менее половины голосов депутатов Совета от числа избранных депутатов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брание главы муниципального образования оформляется решением Совета, которое подлежит обязательному опубликованию и размещению на сайте администрации муниципального образо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8"/>
          <w:szCs w:val="28"/>
        </w:rPr>
        <w:t>образования Гулькевичский район</w:t>
        <w:tab/>
        <w:t xml:space="preserve">    Н.Н.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0:00Z</dcterms:created>
  <dc:creator>PanovaSV</dc:creator>
  <dc:description/>
  <cp:keywords/>
  <dc:language>en-US</dc:language>
  <cp:lastModifiedBy>PanovaSV</cp:lastModifiedBy>
  <cp:lastPrinted>2015-08-14T10:55:00Z</cp:lastPrinted>
  <dcterms:modified xsi:type="dcterms:W3CDTF">2015-09-02T08:27:00Z</dcterms:modified>
  <cp:revision>10</cp:revision>
  <dc:subject/>
  <dc:title/>
</cp:coreProperties>
</file>