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8"/>
                <w:szCs w:val="28"/>
              </w:rPr>
              <w:t xml:space="preserve">103 сессия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5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8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частичной замене дотации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обеспеченности муниципальных районов (городских округов) дополнительным нормативом отчислений от налога на доход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физических лиц в бюджет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ькевичский район на 2016-2018 годы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                                  на 2016-2018 годы (далее – дополнительный норматив отчислений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6 год в размере 94822,6 тыс. рублей дополнительным нормативом отчислений в размере 13,36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17 год в размере 95636,2 тыс. рублей дополнительным нормативом отчислений в размере 12,19 проц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8 год в размере 87236,5 тыс. рублей дополнительным нормативом отчислений в размере 10,0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абзацы 3 и 4 пункта 1 решения Совета муниципального образования Гулькевичский район от 29 августа 2014 года     № 4 «О частичной замене дотации на выравнивание бюджетной обеспеченности муниципального образования Гулькевичский район дополнительным нормативом отчислений от налога на доходы физических лиц в бюджет муниципального образования Гулькевичский район                                   на 2015-2017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принятом решении сообщить в министерство финансов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решение в газете «В 24 часа»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emida</dc:creator>
  <dc:description/>
  <cp:keywords/>
  <dc:language>en-US</dc:language>
  <cp:lastModifiedBy>PanovaSV</cp:lastModifiedBy>
  <cp:lastPrinted>2015-08-24T09:32:00Z</cp:lastPrinted>
  <dcterms:modified xsi:type="dcterms:W3CDTF">2015-08-31T07:01:00Z</dcterms:modified>
  <cp:revision>20</cp:revision>
  <dc:subject/>
  <dc:title>СОВЕТ МУНИЦИПАЛЬНОГО ОБРАЗОВАНИЯ</dc:title>
</cp:coreProperties>
</file>