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  <w:tab w:val="left" w:pos="7938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10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3"/>
        <w:gridCol w:w="87"/>
        <w:gridCol w:w="994"/>
        <w:gridCol w:w="877"/>
        <w:gridCol w:w="1413"/>
        <w:gridCol w:w="1306"/>
        <w:gridCol w:w="1174"/>
        <w:gridCol w:w="461"/>
      </w:tblGrid>
      <w:tr>
        <w:trPr>
          <w:trHeight w:val="1775" w:hRule="atLeast"/>
        </w:trPr>
        <w:tc>
          <w:tcPr>
            <w:tcW w:w="1011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888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 xml:space="preserve">103           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5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8.08.2015 г.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ind w:left="-144" w:hanging="1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 </w:t>
            </w: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726" w:hRule="atLeast"/>
        </w:trPr>
        <w:tc>
          <w:tcPr>
            <w:tcW w:w="1011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Heading"/>
              <w:rPr/>
            </w:pPr>
            <w:r>
              <w:rPr>
                <w:b/>
                <w:bCs/>
              </w:rPr>
              <w:t>О даче согласия администрации муниципального образования Гулькевичский район на сдачу в</w:t>
            </w:r>
            <w:r>
              <w:rPr>
                <w:b/>
              </w:rPr>
              <w:t xml:space="preserve"> аренду</w:t>
            </w:r>
            <w:r>
              <w:rPr>
                <w:b/>
                <w:bCs/>
              </w:rPr>
              <w:t xml:space="preserve"> электросилового муниципального имущества муниципального образования Гулькевичский район</w:t>
            </w:r>
            <w:r>
              <w:rPr/>
              <w:t xml:space="preserve">  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наиболее рационального использования муниципального имущества и привлечения дополнительных средств в бюджет муниципального образования Гулькевичский район, руководствуясь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р е ш и л :</w:t>
            </w:r>
          </w:p>
          <w:p>
            <w:pPr>
              <w:pStyle w:val="22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Дать согласие администрации муниципального образования Гулькевичский район на сдачу в аренду электросилового муниципального имущества в составе: комплектной трансформаторной подстанции                          2КТПП-160/110/04, расположенной по адресу: г. Гулькевичи,                                       ул. Симонова, 137; трансформаторной подстанции КТП 6/0,4кВ и ВЛ-6кВ, расположенных на территории Противотуберкулезного диспансера № 4 по адресу: г. Кропоткин, ул. Заводская, 103; трансформаторной подстанции ЗТП-51 и ВЛ-6кВ, расположенных по адресу: г. Гулькевичи, ул. Комсомольская, 165, в соответствии со статьей 17.1 Федерального закона от 26 июля 2006 года                       № 135-ФЗ «О защите конкуренции» и приказом Федеральной  антимонопольной  службы  Российской Федерации от 10 февраля 2010 года0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.                                                    </w:t>
            </w:r>
          </w:p>
          <w:p>
            <w:pPr>
              <w:pStyle w:val="22"/>
              <w:spacing w:lineRule="auto" w:line="2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Кон</w:t>
            </w:r>
            <w:r>
              <w:rPr>
                <w:sz w:val="28"/>
              </w:rPr>
              <w:t>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ешение вступает в силу со дня его подпис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22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                                                                                           муниципального образования                                                                                 Гулькевичский район                                                                       Н.Н.Записоцкий</w:t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011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05" w:leader="none"/>
        </w:tabs>
        <w:rPr/>
      </w:pPr>
      <w:bookmarkStart w:id="0" w:name="0"/>
      <w:bookmarkEnd w:id="0"/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09:00Z</dcterms:created>
  <dc:creator>Люда</dc:creator>
  <dc:description/>
  <cp:keywords/>
  <dc:language>en-US</dc:language>
  <cp:lastModifiedBy>PanovaSV</cp:lastModifiedBy>
  <cp:lastPrinted>2015-09-02T13:11:00Z</cp:lastPrinted>
  <dcterms:modified xsi:type="dcterms:W3CDTF">2015-09-02T10:18:00Z</dcterms:modified>
  <cp:revision>12</cp:revision>
  <dc:subject/>
  <dc:title>РАСПОРЯЖЕНИЕ</dc:title>
</cp:coreProperties>
</file>