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73"/>
        <w:gridCol w:w="479"/>
        <w:gridCol w:w="994"/>
        <w:gridCol w:w="877"/>
        <w:gridCol w:w="1413"/>
        <w:gridCol w:w="1306"/>
        <w:gridCol w:w="1174"/>
        <w:gridCol w:w="400"/>
      </w:tblGrid>
      <w:tr>
        <w:trPr>
          <w:trHeight w:val="1775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419" w:hRule="atLeast"/>
        </w:trPr>
        <w:tc>
          <w:tcPr>
            <w:tcW w:w="3920" w:type="dxa"/>
            <w:gridSpan w:val="3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293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6 г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  <w:tr>
        <w:trPr>
          <w:trHeight w:val="387" w:hRule="atLeast"/>
        </w:trPr>
        <w:tc>
          <w:tcPr>
            <w:tcW w:w="10084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10084" w:type="dxa"/>
            <w:gridSpan w:val="9"/>
            <w:tcBorders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клонении проекта решения Совета муниципального образования Гулькевичский район «О внесении изменений в решение 6 се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</w:t>
            </w:r>
          </w:p>
        </w:tc>
      </w:tr>
    </w:tbl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Совета муниципального образования Гулькевичский район «О внесении изменений в решение 6 сесси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Совета муниципального образования Гулькевичский район                                       от 25 декабря 2015 года № 3 «О бюджете муниципального образования Гулькевичский район на 2016 год» в связи с имеющимися на исполнении следующими судебными решениями:</w:t>
      </w:r>
    </w:p>
    <w:p>
      <w:pPr>
        <w:pStyle w:val="Style16"/>
        <w:ind w:left="0" w:firstLine="360"/>
        <w:jc w:val="both"/>
        <w:rPr/>
      </w:pPr>
      <w:r>
        <w:rPr>
          <w:sz w:val="28"/>
          <w:szCs w:val="28"/>
        </w:rPr>
        <w:t xml:space="preserve">1) Гулькевичского районного суда Краснодарского края от 28 мая 2014 года по делу № 2-751/2014 об обязании администрации муниципального образования Гулькевичский район выделить денежные средства для образовательных организаций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 в сумме 5206828,00 рублей, в том числе: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9 п. Ботаника-550 339,0 рублей;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49 х. Чаплыгин-550 339,0 рублей;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30 п. Комсомольский-1 933 142,0 рублей; </w:t>
      </w:r>
    </w:p>
    <w:p>
      <w:pPr>
        <w:pStyle w:val="Style1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 ДОУ д/с №22 п. Урожайный-276 114,0 рублей;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47 х. Тысячный-1 104 755,0 рублей; 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39 с. Соколовское-516 025,0 рублей; 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 ДОУ д/с №14 г. Гулькевичи-276 114,0 рубле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Гулькевичского районного суда Краснодарского края                                              от 8 сентября 2014 года по делу № 2-1202/2014 об обязании администрации выделить из районного бюджета денежные средства на устранение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рушений противопожарной безопасности в общеобразовательных учреждениях в сумме 1822160,00 рублей, в том числе: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ОУ СОШ №13 п. Венцы-1662 093,0 рублей;</w:t>
      </w:r>
    </w:p>
    <w:p>
      <w:pPr>
        <w:pStyle w:val="Style1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БОУ СОШ №4 -160 067,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Гулькевичского районного суда Краснодарского края от 15 апреля 2015 года по делу № 2-599/2015 об обязании администрации выделить из районного бюджета денежные средства на устранение нарушений – организацию охраны образовательных учреждений с привлечением охранных предприятий в сумме 2256000,0 рублей, в том числе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БОУ СОШ №1, №2, №3, №9, №10, №13, №16, №22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МБ ДОУ №2, №8, №13, №17, №18, №19, №30, №52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Гулькевичского районного суда Краснодарского края</w:t>
      </w:r>
      <w:r>
        <w:rPr>
          <w:sz w:val="26"/>
          <w:szCs w:val="26"/>
        </w:rPr>
        <w:t xml:space="preserve">                                               </w:t>
      </w:r>
      <w:r>
        <w:rPr>
          <w:sz w:val="28"/>
          <w:szCs w:val="28"/>
        </w:rPr>
        <w:t>от 18 сентября 2015 года по делу № 2-1466/2015 об обязании муниципального образования Гулькевичский район выделить средства на обустройство, организацию и содержание в муниципальном бюджетном дошкольном образовательном учреждении детском саду № 38 с. Отрадо-Кубанского муниципального образования Гулькевичский район двух исправных источников наружного противопожарного водоснабжения в сумме                1456039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Гулькевичского районного суда Краснодарского края от 12 ноября 2015 года по делу № 2-1779/2015 об обязании муниципального образования Гулькевичский район выделить средства на устранение нарушений санитарно-эпидемиологического законодательства – на озеленение территорий детских садов, разделение групповых площадок путем их озеленения, на ремонт и строительство теневых навесов в сумме 1620780,00 рублей, в том числе: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Б ДОУ д/с №48 г. Гулькевичи - 1 104 755,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Б ДОУ д/с №8 г. Гулькевичи - 516 025,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) Гулькевичского районного суда Краснодарского края от 12 ноября 2015 года по делу № 2-1779/2015 об обязании муниципального образования Гулькевичский район выделить средства на устранение нарушений в части создания условий, адаптированных для маломобильных групп населения в муниципальном бюджетном дошкольном образовательном учреждении детском саду №8 г. Гулькевичи в сумме 710500,00 рублей, руководствуясь статьей 83 Бюджетного кодекса Российской Федерации, статьей 52 Федерального закона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Гулькевичский район, Совет муниципального образования Гулькевич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отсутствием соответствующих источников дополнительных поступлений в бюджет муниципального образования Гулькевичский район и отсутствием оснований для сокращения бюджетных ассигнований по отдельным статьям расходов бюджета муниципального образования Гулькевичского района отклонить проект решения Совета муниципального образования Гулькевичский район «О внесении изменений в решение 6 сессии VI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тавить вопрос выделения денежных средств, необходимых главному распорядителю бюджетных средств – Управлению образования администрации муниципального образования Гулькевичский район для исполнения перечисленных решений суда, на контроле и вернуться к рассмотрению данного вопроса по итогам исполнения бюджета муниципального образования Гулькевичский район за девять месяцев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32:00Z</dcterms:created>
  <dc:creator>Люда</dc:creator>
  <dc:description/>
  <cp:keywords/>
  <dc:language>en-US</dc:language>
  <cp:lastModifiedBy>PanovaSV</cp:lastModifiedBy>
  <cp:lastPrinted>2016-03-16T08:52:00Z</cp:lastPrinted>
  <dcterms:modified xsi:type="dcterms:W3CDTF">2016-03-16T05:52:00Z</dcterms:modified>
  <cp:revision>42</cp:revision>
  <dc:subject/>
  <dc:title>РАСПОРЯЖЕНИЕ</dc:title>
</cp:coreProperties>
</file>