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429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908"/>
        <w:gridCol w:w="183"/>
        <w:gridCol w:w="809"/>
        <w:gridCol w:w="877"/>
        <w:gridCol w:w="1898"/>
        <w:gridCol w:w="1336"/>
        <w:gridCol w:w="1084"/>
        <w:gridCol w:w="28"/>
        <w:gridCol w:w="609"/>
      </w:tblGrid>
      <w:tr>
        <w:trPr>
          <w:trHeight w:val="1777" w:hRule="atLeast"/>
        </w:trPr>
        <w:tc>
          <w:tcPr>
            <w:tcW w:w="974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          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VI</w:t>
            </w:r>
          </w:p>
        </w:tc>
        <w:tc>
          <w:tcPr>
            <w:tcW w:w="4346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3.2016 г.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743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Об отмене решения 3 сесси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 Совета муниципального образования Гулькевичский район от 30 октября 2015 года № 22                      «Об отказе в выделении дополнительных денежных средств из бюджета муниципального образования Гулькевич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о исполнение решения Гулькевичского районного суда                                       от 19 ноября 2015 года по делу № 2а-1913/15 по иску прокурора Гулькевичского района в интересах неопределенного круга лиц муниципального образования Гулькевичский район к административному ответчику Совету муниципального образования Гулькевичский район о признании незаконным решение органа местного самоуправления, Совет муниципального образования Гулькевич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тменить решение 3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0 октября 2015 года № 22 «Об отказе в выделении дополнительных денежных средств из бюджета муниципального образования Гулькевичский</w:t>
        <w:tab/>
        <w:t xml:space="preserve"> район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kern w:val="2"/>
        </w:rPr>
        <w:t>2. Контроль за выполнением настоящего решения возложить на постоянно действующую комиссию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tabs>
          <w:tab w:val="clear" w:pos="708"/>
          <w:tab w:val="left" w:pos="690" w:leader="none"/>
        </w:tabs>
        <w:ind w:right="-5"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Записоцкий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40:00Z</dcterms:created>
  <dc:creator>PanovaSV</dc:creator>
  <dc:description/>
  <cp:keywords/>
  <dc:language>en-US</dc:language>
  <cp:lastModifiedBy>PanovaSV</cp:lastModifiedBy>
  <dcterms:modified xsi:type="dcterms:W3CDTF">2016-03-16T05:53:00Z</dcterms:modified>
  <cp:revision>4</cp:revision>
  <dc:subject/>
  <dc:title/>
</cp:coreProperties>
</file>