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81"/>
        <w:gridCol w:w="364"/>
        <w:gridCol w:w="992"/>
        <w:gridCol w:w="876"/>
        <w:gridCol w:w="1361"/>
        <w:gridCol w:w="1335"/>
        <w:gridCol w:w="1083"/>
        <w:gridCol w:w="565"/>
        <w:gridCol w:w="72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44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6 г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даче согласия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нежилыми помещениями здания поликлиники литер К с </w:t>
            </w:r>
            <w:r>
              <w:rPr>
                <w:b/>
                <w:sz w:val="28"/>
                <w:szCs w:val="28"/>
              </w:rPr>
              <w:t>государственным бюджетным учреждением здравоохранения «Противотурберкулезный диспансер № 4»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инистерств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равоохранения Краснодарского кра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77" w:firstLine="709"/>
              <w:jc w:val="both"/>
              <w:rPr/>
            </w:pPr>
            <w:r>
              <w:rPr>
                <w:sz w:val="28"/>
                <w:szCs w:val="28"/>
              </w:rPr>
              <w:t xml:space="preserve"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 (далее – МБУЗ «ЦРБ Гулькевичского района») Е.С.Ивановой от 20 февраля № 398 о даче согласия на заключение договора безвозмездного пользования нежилыми помещениями здания поликлиники литер К, руководствуясь статьей              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           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      </w:r>
          </w:p>
          <w:p>
            <w:pPr>
              <w:pStyle w:val="Normal"/>
              <w:shd w:fill="FFFFFF" w:val="clear"/>
              <w:ind w:right="19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ь согласие МБУЗ «ЦРБ Гулькевичского района» на заключение договора безвозмездного пользования с государственным бюджетным учреждением здравоохранения «Противотурберкулезный диспансер № 4» министерства здравоохранения Краснодарского края в отношении нежилых помещений: № 9 площадью 11,1 кв.м, № 10 площадью 3,8 кв.м,                        № 11 площадью 7 кв.м, № 12 площадью 5,8 кв.м, № 13 площадью 7 кв.м,            № 14 площадью 3,8 кв.м, № 15 площадью 5,8 кв.м, № 16 площадью 17,4 кв.м, № 17 площадью 11,4 кв.м, № 18 площадью 11,4 кв.м, № 19 площадью              16,9 кв.м, общей площадью 101,4 кв.м, находящихся в здании поликлиники           литер К, расположенном по адресу: Гулькевичский район, г. Гулькевичи,                         ул. Комсомольская, 165, для организации в профилактических целях амбулаторной медицинской помощи населению, сроком на 5 (пять) л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9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7:34:00Z</dcterms:created>
  <dc:creator>Люда</dc:creator>
  <dc:description/>
  <cp:keywords/>
  <dc:language>en-US</dc:language>
  <cp:lastModifiedBy>PanovaSV</cp:lastModifiedBy>
  <cp:lastPrinted>2016-03-25T10:17:00Z</cp:lastPrinted>
  <dcterms:modified xsi:type="dcterms:W3CDTF">2016-03-29T11:53:00Z</dcterms:modified>
  <cp:revision>12</cp:revision>
  <dc:subject/>
  <dc:title>РАСПОРЯЖЕНИЕ</dc:title>
</cp:coreProperties>
</file>