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1"/>
        <w:gridCol w:w="436"/>
        <w:gridCol w:w="992"/>
        <w:gridCol w:w="876"/>
        <w:gridCol w:w="1289"/>
        <w:gridCol w:w="1335"/>
        <w:gridCol w:w="1083"/>
        <w:gridCol w:w="637"/>
      </w:tblGrid>
      <w:tr>
        <w:trPr>
          <w:trHeight w:val="1777" w:hRule="atLeast"/>
        </w:trPr>
        <w:tc>
          <w:tcPr>
            <w:tcW w:w="999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8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9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9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и помещениями здания поликлиники литер К с Общероссийской общественной организацией Краснодарским краевым отделением «Российский красный крест»</w:t>
            </w:r>
          </w:p>
        </w:tc>
      </w:tr>
      <w:tr>
        <w:trPr>
          <w:trHeight w:val="358" w:hRule="atLeast"/>
        </w:trPr>
        <w:tc>
          <w:tcPr>
            <w:tcW w:w="9997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9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 (далее – МБУЗ «ЦРБ Гулькевичского района») Е.С.Ивановой от 1 марта № 480 о даче согласия на заключение договора безвозмездного пользования нежилыми помещениями здания поликлиники литер К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ind w:right="1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МБУЗ «ЦРБ Гулькевичского района» на заключение договора безвозмездного пользования с Общероссийской общественной организацией Краснодарским краевым отделением «Российский красный крест» с целью осуществления ими уставной деятельности в отношении нежилых помещений: № 1 площадью 3,8 кв.м, № 2 площадью 7 кв.м,   № 3 площадью 5,8 кв.м, № 4 площадью 17,4 кв.м, № 5 площадью 11,4 кв.м, общей площадью 45,4 кв.м, находящихся в здании поликлиники литер К, расположенном по адресу: Гулькевичский район, г. Гулькевичи, ул. Комсомольская, 165, сроком на 5 (пять)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9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6:34:00Z</dcterms:created>
  <dc:creator>Люда</dc:creator>
  <dc:description/>
  <cp:keywords/>
  <dc:language>en-US</dc:language>
  <cp:lastModifiedBy>Admin</cp:lastModifiedBy>
  <cp:lastPrinted>2016-03-25T10:29:00Z</cp:lastPrinted>
  <dcterms:modified xsi:type="dcterms:W3CDTF">2016-04-01T08:22:00Z</dcterms:modified>
  <cp:revision>15</cp:revision>
  <dc:subject/>
  <dc:title>РАСПОРЯЖЕНИЕ</dc:title>
</cp:coreProperties>
</file>