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608"/>
        <w:gridCol w:w="4049"/>
        <w:gridCol w:w="484"/>
        <w:gridCol w:w="1609"/>
        <w:gridCol w:w="895"/>
      </w:tblGrid>
      <w:tr>
        <w:trPr>
          <w:trHeight w:val="18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</w:rPr>
              <w:t>Р</w:t>
            </w:r>
            <w:r>
              <w:rPr>
                <w:b/>
                <w:bCs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Е</w:t>
            </w:r>
            <w:r>
              <w:rPr>
                <w:b/>
                <w:bCs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Ш</w:t>
            </w:r>
            <w:r>
              <w:rPr>
                <w:b/>
                <w:bCs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Е</w:t>
            </w:r>
            <w:r>
              <w:rPr>
                <w:b/>
                <w:bCs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Н</w:t>
            </w:r>
            <w:r>
              <w:rPr>
                <w:b/>
                <w:bCs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И</w:t>
            </w:r>
            <w:r>
              <w:rPr>
                <w:b/>
                <w:bCs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en-US"/>
              </w:rPr>
            </w:r>
          </w:p>
        </w:tc>
      </w:tr>
      <w:tr>
        <w:trPr>
          <w:trHeight w:val="173" w:hRule="atLeast"/>
        </w:trPr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 xml:space="preserve">    </w:t>
            </w:r>
            <w:r>
              <w:rPr>
                <w:bCs/>
                <w:sz w:val="28"/>
                <w:szCs w:val="28"/>
              </w:rPr>
              <w:t xml:space="preserve">12 сессия     </w:t>
            </w:r>
            <w:r>
              <w:rPr>
                <w:bCs/>
                <w:sz w:val="28"/>
                <w:szCs w:val="28"/>
                <w:lang w:val="en-US"/>
              </w:rPr>
              <w:t xml:space="preserve">VI </w:t>
            </w:r>
            <w:r>
              <w:rPr>
                <w:bCs/>
                <w:sz w:val="28"/>
                <w:szCs w:val="28"/>
              </w:rPr>
              <w:t>созыва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6615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bCs/>
                <w:sz w:val="28"/>
                <w:szCs w:val="28"/>
              </w:rPr>
              <w:t>от 29.03.2016 г.</w:t>
              <w:tab/>
              <w:t xml:space="preserve">     № 4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Гулькевич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vanish/>
                <w:sz w:val="28"/>
                <w:szCs w:val="28"/>
              </w:rPr>
            </w:pPr>
            <w:r>
              <w:rPr>
                <w:b/>
                <w:bCs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решение 42 сессии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  созыва Совета муниципального образования Гулькевичский район от 23 ноябр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12 года №  4 «Об утверждении Положения о пенсии за выслугу лет лицам, замещавшим муниципальные должности и должности муниципальной службы в муниципальном образовании Гулькевичский район»  </w:t>
            </w:r>
          </w:p>
        </w:tc>
      </w:tr>
      <w:tr>
        <w:trPr>
          <w:trHeight w:val="34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vanish/>
                <w:sz w:val="28"/>
                <w:szCs w:val="28"/>
              </w:rPr>
              <w:t>отступ</w:t>
            </w:r>
          </w:p>
        </w:tc>
      </w:tr>
    </w:tbl>
    <w:p>
      <w:pPr>
        <w:pStyle w:val="Normal"/>
        <w:tabs>
          <w:tab w:val="clear" w:pos="708"/>
          <w:tab w:val="left" w:pos="5911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положениями </w:t>
      </w:r>
      <w:hyperlink r:id="rId3">
        <w:r>
          <w:rPr>
            <w:rStyle w:val="InternetLink"/>
            <w:sz w:val="28"/>
            <w:szCs w:val="28"/>
          </w:rPr>
          <w:t>части 4 статьи 7</w:t>
        </w:r>
      </w:hyperlink>
      <w:r>
        <w:rPr>
          <w:sz w:val="28"/>
          <w:szCs w:val="28"/>
        </w:rPr>
        <w:t xml:space="preserve"> Федерального закона от   15 декабря 2001 года № 166-ФЗ «О государственном пенсионном обеспечении в Российской Федерации», </w:t>
      </w:r>
      <w:hyperlink r:id="rId4">
        <w:r>
          <w:rPr>
            <w:rStyle w:val="InternetLink"/>
            <w:sz w:val="28"/>
            <w:szCs w:val="28"/>
          </w:rPr>
          <w:t xml:space="preserve">части 6 статьи </w:t>
        </w:r>
      </w:hyperlink>
      <w:r>
        <w:rPr>
          <w:sz w:val="28"/>
          <w:szCs w:val="28"/>
        </w:rPr>
        <w:t>2 Федерального закона от 28 декабря 2013 года № 400-ФЗ «О страховых пенсиях» Совет муниципального образования Гулькевичский район р е ш и 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Внести в решение 42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3 ноября 2012 года № 4 «Об утверждении Положения о пенсии за выслугу лет лицам, замещавшим муниципальные должности и должности муниципальной службы в муниципальном образовании Гулькевичский район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в преамбуле слова «</w:t>
      </w:r>
      <w:hyperlink r:id="rId5">
        <w:r>
          <w:rPr>
            <w:rStyle w:val="InternetLink"/>
            <w:sz w:val="28"/>
            <w:szCs w:val="28"/>
          </w:rPr>
          <w:t xml:space="preserve">части 5 статьи </w:t>
        </w:r>
      </w:hyperlink>
      <w:r>
        <w:rPr>
          <w:sz w:val="28"/>
          <w:szCs w:val="28"/>
        </w:rPr>
        <w:t>1 Федерального закона от 17 декабря 2001 года № 173-ФЗ «О трудовых пенсиях в Российской Федерации»» заменить словами «</w:t>
      </w:r>
      <w:hyperlink r:id="rId6">
        <w:r>
          <w:rPr>
            <w:rStyle w:val="InternetLink"/>
            <w:sz w:val="28"/>
            <w:szCs w:val="28"/>
          </w:rPr>
          <w:t xml:space="preserve">части 6 статьи </w:t>
        </w:r>
      </w:hyperlink>
      <w:r>
        <w:rPr>
          <w:sz w:val="28"/>
          <w:szCs w:val="28"/>
        </w:rPr>
        <w:t>2 Федерального закона от 28 декабря 2013 года                     № 400-ФЗ «О страховых пенсиях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приложении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всему тексту слово «трудовая» в соответствующих падежах заменить словом «страховая» в соответствующих падежах, слова «О трудовых пенсиях в Российской Федерации» заменить словами «О страховых пенсиях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татью 1 «Лица, имеющие право на пенсию за выслугу лет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Право на пенсию за выслугу лет имеют лица, замещавшие муниципальные должности на постоянной профессиональной основе и должности муниципальной службы в муниципальном образовании Гулькевичский район, предусмотренные Реестром муниципальных должностей и Реестром должностей муниципальной службы в Краснодарском крае при наличии условий, установленных настоящим Положением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татье 2 «Условия назначения пенсии за выслугу лет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2 исключит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ы 3 – 6 считать соответственно пунктами 2 – 5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ункт 2 дополнить абзацем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Пенсия за выслугу лет лицам, получающим два вида пенсии, устанавливается к пенсии по старости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абзаце третьем пункта 3 слова «Реестре муниципальных должностей и Реестре» заменить словами «перечне муниципальных должностей и»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пункте 1 статьи 3 «Размер пенсии за выслугу лет» слово «частям» исключить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татье 4 «Порядок назначения и выплаты пенсии за выслугу лет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1. Заявление об установлении пенсии за выслугу лет по форме согласно приложению № 1 к настоящему Положению подается на имя главы муниципального образования Гулькевичский район  и регистрируется в день его подачи в отделе делопроизводства управления делами администрации муниципального образования Гулькевичский район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2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бзац второй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копия паспорта (документа, удостоверяющего личность);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реквизиты банковского счета в кредитном учреждении, на который будет перечисляться пенсия за выслугу лет на муниципальной службе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ункт 3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. Решение об установлении пенсии за выслугу лет либо об отказе в установлении пенсии за выслугу лет принимается комиссией по установлению пенсии за выслугу лет на муниципальной службе в муниципальном образовании Гулькевичский район в 30-дневный срок со дня подачи заявления об установлении пенсии за выслугу лет, а также документов, указанных в пункте 2 настоящей стать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об установлении пенсии за выслугу лет принимается в форме распоряжения администрации муниципального образования Гулькевичский райо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 установлению пенсии за выслугу лет на муниципальной службе в муниципальном образовании Гулькевичский район о принятом решении уведомляет заявителя в письменной форме в течение 7 календарных дней (приложение № 2 к настоящему Положению)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6 изложить в следующей редакции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6. Пенсия за выслугу лет, назначенная при условии назначения страховой пенсии по старости, устанавливается пожизнен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за выслугу лет, установленная при условии назначения страховой пенсии по инвалидности, устанавливается на срок назначения страховой пенсии по инвалид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енсия за выслугу лет, назначенная при условии назначения страховой пенсии по инвалидности, устанавливается на срок назначения страховой пенсии по инвалидности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бзац первый пункта 7 изложить в следующей редакции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униципальное казенное учреждение «Централизованная бухгалтерия муниципального образования Гулькевичский район» определяет размер пенсии за выслугу лет в соответствии с настоящим Положением, а также производит перерасчет размера пенсии за выслугу лет при изменении размера государственной пенсии в связи с изменением пенсионного законодательства, при индексации государственной пенсии, при изменении размера пенсии за выслугу лет, установленного в статье 3 настоящего положения.»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абзац четвертый пункта 8 изложить в следующей редакции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в случае смерти лица, получавшего пенсию за выслугу лет, с 1 числа месяца, следующего за месяцем, в котором наступила смерть гражданина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ополнить приложениями № 1, 2 к Положению о пенсии за выслугу лет лицам, замещавшим муниципальные должности и должности муниципальной службы в муниципальном образовании Гулькевичский район (приложения                № 1,  2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 и разместить настоящее решение </w:t>
      </w:r>
      <w:r>
        <w:rPr>
          <w:sz w:val="28"/>
          <w:szCs w:val="28"/>
        </w:rPr>
        <w:t>на официальном сайте муниципального образования Гулькевичский район</w:t>
      </w:r>
      <w:r>
        <w:rPr>
          <w:sz w:val="28"/>
        </w:rPr>
        <w:t xml:space="preserve"> в информационно-телекомун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по вопросам социальной  политики, здравоохранению, депутатской этике и правам человека Совета муниципального образования Гулькевичский райо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</w:t>
        <w:tab/>
        <w:t xml:space="preserve">        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Гулькевичский район   </w:t>
        <w:tab/>
        <w:t xml:space="preserve">                                     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ab/>
        <w:t xml:space="preserve">        Гулькевич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В.И.Кадькало </w:t>
        <w:tab/>
        <w:t xml:space="preserve">                                      Н.Н.Записо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4927"/>
        <w:gridCol w:w="1235"/>
        <w:gridCol w:w="837"/>
        <w:gridCol w:w="2829"/>
        <w:gridCol w:w="26"/>
      </w:tblGrid>
      <w:tr>
        <w:trPr>
          <w:trHeight w:val="180" w:hRule="atLeast"/>
        </w:trPr>
        <w:tc>
          <w:tcPr>
            <w:tcW w:w="6234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4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4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4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4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4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4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решению 12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Совета муниципальном образовании Гулькевичский район                                  от  29.03.2016 года № 4                     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 пенсии за выслугу лет лицам, замещавшим муниципальные должности и должности муниципальной службы в муниципальном образовании Гулькевич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в редакции решения 42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 Совета муниципальном образовании Гулькевичский район                                  от 23 ноября 2012 года № 4)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________________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фамилия, имя, отчество заявителя)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 должности заявителя на момент увольнен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адрес 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 ____________________</w:t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Consplusnonformat"/>
        <w:ind w:firstLine="708"/>
        <w:jc w:val="both"/>
        <w:rPr/>
      </w:pPr>
      <w:r>
        <w:rPr>
          <w:sz w:val="28"/>
          <w:szCs w:val="28"/>
        </w:rPr>
        <w:t>В  соответствии  с  Положением о пенсии за выслугу лет лицам, замещавшим муниципальные должности и должности муниципальной службы  в муниципальном образовании Гулькевичский район, прошу назначить мне пенсию за выслугу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 xml:space="preserve">Страховую пенсию по 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 xml:space="preserve">                                                                       </w:t>
      </w:r>
      <w:r>
        <w:rPr/>
        <w:t>(вид пенс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олучаю в 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                   </w:t>
      </w:r>
      <w:r>
        <w:rPr/>
        <w:t>(наименование учреждения Пенсионного фонда РФ)</w:t>
      </w:r>
    </w:p>
    <w:p>
      <w:pPr>
        <w:pStyle w:val="Normal"/>
        <w:rPr/>
      </w:pPr>
      <w:r>
        <w:rPr>
          <w:sz w:val="28"/>
          <w:szCs w:val="28"/>
        </w:rPr>
        <w:t>с _________________________ по ______________________________.</w:t>
      </w:r>
    </w:p>
    <w:p>
      <w:pPr>
        <w:pStyle w:val="Normal"/>
        <w:rPr/>
      </w:pPr>
      <w:r>
        <w:rPr/>
        <w:t xml:space="preserve">                    </w:t>
      </w:r>
      <w:r>
        <w:rPr/>
        <w:t>(дата первоначального назначения страховой пенс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ab/>
        <w:t xml:space="preserve">При  замещении  муниципальной  должности,  должности  муниципальной службы  или  государственной  службы, обязуюсь в 5-дневный  срок сообщить об этом в </w:t>
      </w:r>
      <w:r>
        <w:rPr>
          <w:bCs/>
          <w:sz w:val="28"/>
          <w:szCs w:val="28"/>
        </w:rPr>
        <w:t>муниципальное казенное учреждение «Централизованная бухгалтерия муниципального образования Гулькевичский район»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енсию за выслугу лет прошу перечислять в ________________________</w:t>
      </w:r>
      <w:r>
        <w:rPr>
          <w:color w:val="FFFFFF"/>
          <w:sz w:val="28"/>
          <w:szCs w:val="28"/>
        </w:rPr>
        <w:t>-</w:t>
      </w: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,</w:t>
      </w:r>
    </w:p>
    <w:p>
      <w:pPr>
        <w:pStyle w:val="Normal"/>
        <w:rPr/>
      </w:pPr>
      <w:r>
        <w:rPr>
          <w:sz w:val="28"/>
          <w:szCs w:val="28"/>
        </w:rPr>
        <w:t xml:space="preserve">                                         </w:t>
      </w:r>
      <w:r>
        <w:rPr/>
        <w:t>(наименование кредитного учреждения)</w:t>
      </w:r>
    </w:p>
    <w:p>
      <w:pPr>
        <w:pStyle w:val="Normal"/>
        <w:rPr/>
      </w:pPr>
      <w:r>
        <w:rPr>
          <w:sz w:val="28"/>
          <w:szCs w:val="28"/>
        </w:rPr>
        <w:t>на л/с 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на имя ______________________________________________________________.</w:t>
      </w:r>
    </w:p>
    <w:p>
      <w:pPr>
        <w:pStyle w:val="Normal"/>
        <w:rPr/>
      </w:pPr>
      <w:r>
        <w:rPr/>
        <w:t xml:space="preserve">                     </w:t>
      </w:r>
      <w:r>
        <w:rPr/>
        <w:t>(фамилия, имя, отчество заявителя 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 июля 2006 года № 152-ФЗ «О персональных данных» даю согласие на обработку моих персональных данных, в том числе в электронном виде.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» _______________ 20___ года             ________________________________</w:t>
      </w:r>
    </w:p>
    <w:p>
      <w:pPr>
        <w:pStyle w:val="Normal"/>
        <w:rPr/>
      </w:pPr>
      <w:r>
        <w:rPr>
          <w:sz w:val="28"/>
          <w:szCs w:val="28"/>
        </w:rPr>
        <w:t>                                                                                   </w:t>
      </w:r>
      <w:r>
        <w:rPr/>
        <w:t>(подпись заяви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решению 12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Совета муниципальном образовании Гулькевичский район                                  от 29.03.2016 года №  4                     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 пенсии за выслугу лет лицам, замещавшим муниципальные должности и должности муниципальной службы в муниципальном образовании Гулькевич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в редакции решения 42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 Совета муниципальном образовании Гулькевичский район                                  от 23 ноября 2012 года № 4)       </w:t>
            </w:r>
          </w:p>
        </w:tc>
      </w:tr>
    </w:tbl>
    <w:p>
      <w:pPr>
        <w:pStyle w:val="Consplusnonforma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ЕДОМЛЕНИЕ</w:t>
      </w:r>
    </w:p>
    <w:p>
      <w:pPr>
        <w:pStyle w:val="Consplusnonforma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 </w:t>
      </w:r>
      <w:r>
        <w:rPr>
          <w:sz w:val="28"/>
          <w:szCs w:val="28"/>
        </w:rPr>
        <w:t>Уважаемый(ая)______________________________!</w:t>
      </w:r>
    </w:p>
    <w:p>
      <w:pPr>
        <w:pStyle w:val="Normal"/>
        <w:rPr/>
      </w:pPr>
      <w:r>
        <w:rPr>
          <w:sz w:val="28"/>
          <w:szCs w:val="28"/>
        </w:rPr>
        <w:t>                                                         </w:t>
      </w:r>
      <w:r>
        <w:rPr/>
        <w:t>(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ab/>
        <w:t xml:space="preserve">В  соответствии с решением  комиссии  по установлению пенсии за выслугу лет на муниципальной службе в муниципальном образовании Гулькевичский район от «___» _____________ 20__ года № ___   В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тказано в назначении пенсии за выслугу лет либо назначена  пенсия за выслугу лет в размере ______ руб. _____ коп. с _____________________.)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(число, месяц, го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миссии по установл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нсии за выслугу лет на муницип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бе в муниципальном образовании</w:t>
      </w:r>
    </w:p>
    <w:p>
      <w:pPr>
        <w:pStyle w:val="Normal"/>
        <w:rPr/>
      </w:pPr>
      <w:r>
        <w:rPr>
          <w:sz w:val="28"/>
          <w:szCs w:val="28"/>
        </w:rPr>
        <w:t xml:space="preserve">Гулькевичский район                                        _____________      ______________                                                                                         </w:t>
      </w:r>
      <w:r>
        <w:rPr/>
        <w:t>(подпись)           (инициалы, 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</w:rPr>
        <w:t>«___» _______________ 20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 пользователя"/>
    <w:basedOn w:val="Normal"/>
    <w:next w:val="Normal"/>
    <w:qFormat/>
    <w:pPr>
      <w:widowControl w:val="false"/>
      <w:autoSpaceDE w:val="false"/>
    </w:pPr>
    <w:rPr>
      <w:rFonts w:ascii="Arial" w:hAnsi="Arial" w:cs="Arial"/>
      <w:color w:val="353842"/>
      <w:shd w:fill="FFDFE0" w:val="clear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25128.704" TargetMode="External"/><Relationship Id="rId4" Type="http://schemas.openxmlformats.org/officeDocument/2006/relationships/hyperlink" Target="garantf1://12025146.1005" TargetMode="External"/><Relationship Id="rId5" Type="http://schemas.openxmlformats.org/officeDocument/2006/relationships/hyperlink" Target="garantf1://12025146.1005" TargetMode="External"/><Relationship Id="rId6" Type="http://schemas.openxmlformats.org/officeDocument/2006/relationships/hyperlink" Target="garantf1://12025146.1005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3:40:00Z</dcterms:created>
  <dc:creator>Соловьёва</dc:creator>
  <dc:description/>
  <cp:keywords/>
  <dc:language>en-US</dc:language>
  <cp:lastModifiedBy>Admin</cp:lastModifiedBy>
  <cp:lastPrinted>2016-03-25T16:25:00Z</cp:lastPrinted>
  <dcterms:modified xsi:type="dcterms:W3CDTF">2016-04-01T08:20:00Z</dcterms:modified>
  <cp:revision>82</cp:revision>
  <dc:subject/>
  <dc:title>СОВЕТ МУНИЦИПАЛЬНОГО ОБРАЗОВАНИЯ</dc:title>
</cp:coreProperties>
</file>