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081"/>
        <w:gridCol w:w="992"/>
        <w:gridCol w:w="876"/>
        <w:gridCol w:w="1725"/>
        <w:gridCol w:w="1888"/>
        <w:gridCol w:w="530"/>
        <w:gridCol w:w="201"/>
        <w:gridCol w:w="88"/>
      </w:tblGrid>
      <w:tr>
        <w:trPr>
          <w:trHeight w:val="1777" w:hRule="atLeast"/>
        </w:trPr>
        <w:tc>
          <w:tcPr>
            <w:tcW w:w="974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344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3.2016 г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№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даче согласия администрации муниципального образования Гулькевичский район на передачу в собственность Новоукраинскому сельскому поселению Гулькевичского района на безвозмезд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е междугородного автобуса «Нефаз» 5299-10-17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740" w:type="dxa"/>
            <w:gridSpan w:val="8"/>
            <w:tcBorders/>
          </w:tcPr>
          <w:p>
            <w:pPr>
              <w:pStyle w:val="Heading2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740" w:type="dxa"/>
            <w:gridSpan w:val="8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аспоряжением главы администрации (губернатора) Краснодарского края от 19 января 2016 года № 5-р «О передаче имущества из государственной собственности Краснодарского края в муниципальную собственность муниципального образования Гулькевичский район на безвозмездной основе» по акту приема-передачи имущества, передаваемого из государственной собственности Краснодарского края в муниципальную собственность муниципального образования Гулькевичский район на безвозмездной основе от 11 февраля 2016 года, передано имущество – междугородный автобус «Нефаз» 5299-10-17, балансовой стоимостью             2 411 780 (два миллиона четыреста одиннадцать тысяч семьсот восемьдесят)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Рассмотрев письменное обращение главы Новоукраинского сельского поселения Гулькевичского района А.В.Камагурова от 20 февраля 2016 года         № 145 о передаче имущества, с целью рационального использования муниципального имущества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руководствуясь пунктом 2.7 Положения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</w:t>
            </w:r>
            <w:r>
              <w:rPr>
                <w:bCs/>
                <w:sz w:val="28"/>
                <w:szCs w:val="28"/>
              </w:rPr>
              <w:t xml:space="preserve">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. Дать согласие администрации муниципального образования Гулькевичский район на передачу в собственность Новоукраинскому сельскому поселению Гулькевичского района на безвозмездной основе  междугородного автобуса «Нефаз» 5299-10-17, год выпуска 2004,  идентификационный номер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>) Х1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5299</w:t>
            </w:r>
            <w:r>
              <w:rPr>
                <w:sz w:val="28"/>
                <w:szCs w:val="28"/>
                <w:lang w:val="en-US"/>
              </w:rPr>
              <w:t>FM</w:t>
            </w:r>
            <w:r>
              <w:rPr>
                <w:sz w:val="28"/>
                <w:szCs w:val="28"/>
              </w:rPr>
              <w:t>40000001, номер двигателя 2302005, цвет – белый, балансовой стоимостью 2 411 780 (два миллиона четыреста одиннадцать тысяч семьсот восемьдесят) рублей, остаточной стоимостью – 0 (ноль) рублей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авлению имущественных отношений а</w:t>
            </w:r>
            <w:r>
              <w:rPr>
                <w:sz w:val="28"/>
              </w:rPr>
              <w:t xml:space="preserve">дминистрации муниципального образования Гулькевичский район </w:t>
            </w:r>
            <w:r>
              <w:rPr>
                <w:sz w:val="28"/>
                <w:szCs w:val="28"/>
              </w:rPr>
              <w:t>произвести необходимые действия по выполнению пункта 1 настоящего решения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ind w:right="-5" w:firstLine="709"/>
              <w:jc w:val="both"/>
              <w:rPr/>
            </w:pPr>
            <w:r>
              <w:rPr>
                <w:sz w:val="28"/>
                <w:szCs w:val="28"/>
              </w:rPr>
              <w:t>4. Решение вступает в силу со дня его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                                                 Н.Н.Записоцкий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74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48:00Z</dcterms:created>
  <dc:creator>Люда</dc:creator>
  <dc:description/>
  <cp:keywords/>
  <dc:language>en-US</dc:language>
  <cp:lastModifiedBy>PanovaSV</cp:lastModifiedBy>
  <cp:lastPrinted>2016-03-25T10:21:00Z</cp:lastPrinted>
  <dcterms:modified xsi:type="dcterms:W3CDTF">2016-03-29T11:37:00Z</dcterms:modified>
  <cp:revision>27</cp:revision>
  <dc:subject/>
  <dc:title>РАСПОРЯЖЕНИЕ</dc:title>
</cp:coreProperties>
</file>