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венадца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9 марта 2016 года</w:t>
      </w:r>
      <w:r>
        <w:rPr>
          <w:sz w:val="28"/>
        </w:rPr>
        <w:t xml:space="preserve">                     10 - 00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О работе муниципального автономного учреждения культуры Центр досуга и кино «Зодиак» муниципального образования Гулькевичский район» по техническому оснащению, организации мероприятий и других услуг для зрителей наряду с кинопрокатом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Бокова Екатерина Александровна – директор МУК ЦДК «Зодиа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внесении изменения в решение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          № 4 «Об утверждении положения о размерах и условиях оплаты труда лиц, замещающим муниципальные должности в муниципальном образовании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Шестирко Светлана Филипповна – начальник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внесении изменения в решение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          № 6 «Об утверждении положения о размерах и условиях оплаты труда муниципальных служащих в органах местного самоуправления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Шестирко Светлана Филипп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внесении изменений в решение 4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3 ноября 2012 года           № 4 «Об утверждении Положения о пенсии за выслугу лет  лицам, замещавшим муниципальные должности и должности муниципальной службы в  муниципальном образовании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Шестирко Светлана Филипп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 даче разрешения муниципальному учреждению здравоохранения «Центральная районная больница Гулькевичского района» на списание автомобиля ИЖ 21251-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 – начальник управления имущественных отношений администрации муниципального 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 даче согласия администрации муниципального образования Гулькевичский район на передачу в собственность Новоукраинскому сельскому поселению Гулькевичского района на безвозмездной основе междугородного автобуса «Нефаз» 5299-10-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даче согласия муниципальному автономному общеобразовательному учреждению средней общеобразовательной школе № 3 г.Гулькевичи муниципального образования Гулькевичский район на заключение договора аренды нежилого помещения здания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 даче согласия администрации муниципального образования Гулькевичский район на передачу на безвозмездной основе в собственность Гулькевичского городского поселения Гулькевичского района специализированного оборудования для тренировки трейс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нежилыми помещениями здания поликлиники литер К с </w:t>
      </w:r>
      <w:r>
        <w:rPr>
          <w:sz w:val="28"/>
          <w:szCs w:val="28"/>
        </w:rPr>
        <w:t>государственным бюджетным учреждением здравоохранения «Противотурберкулезный диспансер № 4»</w:t>
      </w:r>
      <w:r>
        <w:rPr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zCs w:val="28"/>
        </w:rPr>
        <w:t xml:space="preserve"> </w:t>
      </w:r>
      <w:r>
        <w:rPr>
          <w:sz w:val="28"/>
          <w:szCs w:val="28"/>
        </w:rPr>
        <w:t>здравоохранения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нежилыми помещениями здания поликлиники литер К с Общероссийской общественной организацией Краснодарским краевым отделением «Российский красный кре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О даче согласия муниципальному бюджетному учреждению «Центр спортивной подготовки «Сокол» муниципального образования Гулькевичский район на заключение договора безвозмездного пользования муниципальным имуществом с муниципальным бюджетным учреждением дополнительного образования детско-юношеской спортивной школой № 1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б утверждении перечня автомобильных дорог необщего пользования местного значения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крипник Виталий Васильевич – начальник управления по строительству, ЖКХ, транспорт, связи, благоустройству, архитектуре и градостроительству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sectPr>
      <w:type w:val="nextPage"/>
      <w:pgSz w:w="11906" w:h="16838"/>
      <w:pgMar w:left="1701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TitleChar">
    <w:name w:val="Title Char"/>
    <w:basedOn w:val="Style10"/>
    <w:qFormat/>
    <w:rPr>
      <w:sz w:val="28"/>
      <w:lang w:val="ru-RU" w:bidi="ar-SA"/>
    </w:rPr>
  </w:style>
  <w:style w:type="character" w:styleId="BodyText2Char">
    <w:name w:val="Body Text 2 Char"/>
    <w:basedOn w:val="Style10"/>
    <w:qFormat/>
    <w:rPr>
      <w:b/>
      <w:bCs/>
      <w:sz w:val="28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6-03-28T16:22:00Z</cp:lastPrinted>
  <dcterms:modified xsi:type="dcterms:W3CDTF">2016-03-28T13:23:00Z</dcterms:modified>
  <cp:revision>615</cp:revision>
  <dc:subject/>
  <dc:title/>
</cp:coreProperties>
</file>