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1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478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tbl>
      <w:tblPr>
        <w:tblW w:w="10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435"/>
        <w:gridCol w:w="992"/>
        <w:gridCol w:w="876"/>
        <w:gridCol w:w="1287"/>
        <w:gridCol w:w="2170"/>
        <w:gridCol w:w="890"/>
        <w:gridCol w:w="192"/>
        <w:gridCol w:w="637"/>
      </w:tblGrid>
      <w:tr>
        <w:trPr>
          <w:trHeight w:val="1777" w:hRule="atLeast"/>
        </w:trPr>
        <w:tc>
          <w:tcPr>
            <w:tcW w:w="9818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  <w:tc>
          <w:tcPr>
            <w:tcW w:w="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603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347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  <w:tc>
          <w:tcPr>
            <w:tcW w:w="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3.2016 г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1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муниципального автономного учреждения культуры Центр досуга и кино «Зодиак» муниципального образования Гулькевичский район» по техническому оснащению, организации мероприятий и других услуг для зрителей наряду с кинопрокат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Заслушав информацию директора муниципального автономного учреждения культуры Центр досуга и кино «Зодиак» муниципального образования Гулькевичский район Е.А.Боковой о работе муниципального автономного учреждения культуры Центр досуга и кино «Зодиак» муниципального образования Гулькевичский район по техническому оснащению и организации других услуг для зрителей наряду с кинопрокатом, Совет муниципального образования Гулькевичский район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нформацию директора муниципального автономного учреждения культуры Центр досуга и кино «Зодиак» муниципального образования Гулькевичский район Е.А.Боковой о работе муниципального автономного учреждения культуры Центр досуга и кино «Зодиак» муниципального образования Гулькевичский район по техническому оснащению, организации мероприятий и других услуг для зрителей наряду с кинопрокатом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метить положительную работу МАУК ЦДК «Зодиак» муниципального образования Гулькевич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в улучшении оснащения технической базы и автоматизации системы демонстр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улучшении организации мероприятий, направленных на патриотическое воспитание и духовно-нравственное просвещение молодеж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комендовать МАУК ЦДК «Зодиак» муниципального образования Гулькевич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должить укрепление связи с учебными заведениями, администрациями поселений, депутатами  и общественными организациями района для достижения этих ц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ить рекламное информирование жителей Гулькевичского района путем теле и радио вещ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должить работу по укреплению материально-технической базы центра досуга и к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держать совместный проект с отделом по делам молодежи администрации муниципального образования Гулькевичский район, Советом молодых депутатов муниципального образования Гулькевичский район  кинофестиваль «Кубань в кадре» (любительское кино среди детей и молодеж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о действующую комиссию Совета муниципального образования Гулькевичский район по образованию, культуре, спорту и молодежной полит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>
          <w:sz w:val="28"/>
          <w:szCs w:val="28"/>
        </w:rPr>
        <w:t>образования Гулькевичский район</w:t>
        <w:tab/>
        <w:t xml:space="preserve">     Н.Н.Запис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57:00Z</dcterms:created>
  <dc:creator>PanovaSV</dc:creator>
  <dc:description/>
  <cp:keywords/>
  <dc:language>en-US</dc:language>
  <cp:lastModifiedBy>PanovaSV</cp:lastModifiedBy>
  <cp:lastPrinted>2016-03-28T16:51:00Z</cp:lastPrinted>
  <dcterms:modified xsi:type="dcterms:W3CDTF">2016-03-29T11:27:00Z</dcterms:modified>
  <cp:revision>6</cp:revision>
  <dc:subject/>
  <dc:title/>
</cp:coreProperties>
</file>