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1"/>
        <w:gridCol w:w="180"/>
        <w:gridCol w:w="812"/>
        <w:gridCol w:w="876"/>
        <w:gridCol w:w="1905"/>
        <w:gridCol w:w="1334"/>
        <w:gridCol w:w="1083"/>
        <w:gridCol w:w="21"/>
        <w:gridCol w:w="616"/>
      </w:tblGrid>
      <w:tr>
        <w:trPr>
          <w:trHeight w:val="1439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2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6 г.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на безвозмездной основе в собственность Гулькевич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специализированного оборудования для тренировки трейсеров 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главы Гулькевичского городского поселения Гулькевичского района В.И.Улицкого от 15 марта 2016 года № 1339 «О передаче имущества», с целью обеспечения услугами по организации досуга населения и услугами организаций культуры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унктом 2.7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на безвозмездной основе в собственность Гулькевичского городского поселения Гулькевичского района специализированного оборудования для тренировки трейсеров, балансовой стоимостью 498 096 (четыреста девяносто восемь тысяч девяносто шесть) рублей 66 копее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4-01T09:01:00Z</cp:lastPrinted>
  <dcterms:modified xsi:type="dcterms:W3CDTF">2016-04-01T05:01:00Z</dcterms:modified>
  <cp:revision>25</cp:revision>
  <dc:subject/>
  <dc:title>РАСПОРЯЖЕНИЕ</dc:title>
</cp:coreProperties>
</file>