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7"/>
        <w:gridCol w:w="187"/>
        <w:gridCol w:w="951"/>
        <w:gridCol w:w="879"/>
        <w:gridCol w:w="1550"/>
        <w:gridCol w:w="1646"/>
        <w:gridCol w:w="784"/>
        <w:gridCol w:w="388"/>
        <w:gridCol w:w="252"/>
      </w:tblGrid>
      <w:tr>
        <w:trPr>
          <w:trHeight w:val="177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9</w:t>
            </w:r>
            <w:r>
              <w:rPr>
                <w:sz w:val="28"/>
                <w:szCs w:val="28"/>
              </w:rPr>
              <w:t>.03.2016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даче согласия муниципальному бюджетному учреждению «Центр спортивной подготовки «Сокол» муниципального образования Гулькевичский район на заключение договора безвозмездного пользования муниципальным имуществом с муниципальным бюджетным учреждением дополнительного образования детско-юношеской спортивной школой № 1 муниципального образования Гулькевичский район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740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ind w:right="7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порткомплекса (литер В), расположенное по адресу: Гулькевичский район, с. Соколовское, ул. Черкасова, 1а, передано в оперативное управление муниципальному бюджетному учреждению «Центр спортивной подготовки «Сокол» муниципального образования Гулькевичский район на основании договора о взаимоотношении сторон и закреплении муниципального имущества на праве оперативного управления от 15 августа 2012 года № 273, что подтверждается свидетельством о государственной регистрации права 23-АК 965096, выданного 28 августа 2012 года Управлением Федеральной службы государственной регистрации, кадастра и картографии по Краснодарскому краю.</w:t>
            </w:r>
          </w:p>
          <w:p>
            <w:pPr>
              <w:pStyle w:val="Normal"/>
              <w:shd w:fill="FFFFFF" w:val="clear"/>
              <w:ind w:right="77" w:firstLine="709"/>
              <w:jc w:val="both"/>
              <w:rPr/>
            </w:pPr>
            <w:r>
              <w:rPr>
                <w:sz w:val="28"/>
                <w:szCs w:val="28"/>
              </w:rPr>
              <w:t xml:space="preserve">Рассмотрев письменное обращение директора муниципального бюджетного учреждения «Центр спортивной подготовки «Сокол» муниципального образования Гулькевичский район (далее – МБУ «ЦСП «Сокол») Д.В.Фролова от 11 февраля 2016 года № 4 о даче согласия на заключение договора безвозмездного пользования в отношении нежилых помещений находящихся в здании спорткомплекса, с целью проведения муниципальным бюджетным учреждением дополнительного образования детско-юношеской спортивной школой № 1 муниципального образования Гулькевичский район (далее – МБУ ДО ДЮСШ № 1) учебно-тренировочных занятий с учащимися отделения футбола и вольной борьбы, руководствуясь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           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 р е ш и л:</w:t>
            </w:r>
          </w:p>
          <w:p>
            <w:pPr>
              <w:pStyle w:val="Normal"/>
              <w:shd w:fill="FFFFFF" w:val="clear"/>
              <w:ind w:right="19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ть согласие МБУ «ЦСП «Сокол» на заключение договора безвозмездного пользования с МБУ ДО ДЮСШ № 1 в отношении нежилых помещений: комната № 6 (спортивный зал) площадью 507,2 кв.м, комната          № 12 (спортивный зал) площадью 213,7 кв.м, общей площадью 720,9 кв.м, находящихся в здании спорткомплекса, расположенном по адресу: Гулькевичский район, с. Соколовское, ул. Черкасова, 1а, с целью проведения учебно-тренировочных занятий с учащимися отделения футбола и вольной борьбы по утвержденному графику, сроком на 5 (пять) л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9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PanovaSV</cp:lastModifiedBy>
  <cp:lastPrinted>2016-03-28T16:30:00Z</cp:lastPrinted>
  <dcterms:modified xsi:type="dcterms:W3CDTF">2016-03-29T11:58:00Z</dcterms:modified>
  <cp:revision>29</cp:revision>
  <dc:subject/>
  <dc:title>РАСПОРЯЖЕНИЕ</dc:title>
</cp:coreProperties>
</file>