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15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75"/>
        <w:gridCol w:w="458"/>
        <w:gridCol w:w="795"/>
        <w:gridCol w:w="554"/>
        <w:gridCol w:w="2065"/>
        <w:gridCol w:w="1738"/>
        <w:gridCol w:w="698"/>
        <w:gridCol w:w="666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98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3         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516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29.04.2016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 присвоении звания «Почетны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жданин Гулькевич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  <w:t xml:space="preserve">Рассмотрев и обсудив  кандидатуру, представленную комиссией по предварительному рассмотрению кандидатур на присвоение звания «Почетный гражданин Гулькевичского района», учитывая ходатайства инициативной группы почетный граждан и ветеранов труда Гулькевичского района, главы администрации муниципального образования Гулькевичский район В.И.Кадькало о присвоении Карабактяну Валерию Артемовичу звания «Почетный гражданин Гулькевичского района»,  принимая во внимание большой вклад в социально-экономическое  развитие  и укрепление материально-технической  базы ветеринарной службы Гулькевичского района, руководствуясь Уставом  муниципального образования Гулькевичский район, Положением о звании «Почетный гражданин Гулькевичского района, утвержденным решением сессии Гулькевичского районного Совета депутатов  от 26.09.2003 г. № 4, Совет  муниципального образования Гулькевичский район  р е ш и л:  </w:t>
      </w:r>
    </w:p>
    <w:p>
      <w:pPr>
        <w:pStyle w:val="TextBody"/>
        <w:rPr/>
      </w:pPr>
      <w:r>
        <w:rPr/>
        <w:tab/>
        <w:t xml:space="preserve">1. Присвоить звание «Почетный гражданин Гулькевичского района»    Карабактяну Валерию Артемовичу.                                  </w:t>
      </w:r>
    </w:p>
    <w:p>
      <w:pPr>
        <w:pStyle w:val="TextBody"/>
        <w:rPr/>
      </w:pPr>
      <w:r>
        <w:rPr/>
        <w:tab/>
        <w:t>2. Почетному гражданину Гулькевичского района Карабактяну В.А.  предоставляются соответствующие права и льготы, предусмотренные положением «О почетном гражданине Гулькевичского района».</w:t>
      </w:r>
    </w:p>
    <w:p>
      <w:pPr>
        <w:pStyle w:val="TextBody"/>
        <w:rPr/>
      </w:pPr>
      <w:r>
        <w:rPr/>
        <w:tab/>
        <w:t>3. Контроль за выполнением настоящего  решения возложить на комиссию по работе с общественными организациями, законности, правопорядку, делам военнослужащих и казачеству.</w:t>
      </w:r>
    </w:p>
    <w:p>
      <w:pPr>
        <w:pStyle w:val="TextBody"/>
        <w:rPr/>
      </w:pPr>
      <w:r>
        <w:rPr/>
        <w:tab/>
        <w:t>4. Решение вступает в 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Совета муниципального</w:t>
      </w:r>
    </w:p>
    <w:p>
      <w:pPr>
        <w:pStyle w:val="TextBody"/>
        <w:rPr/>
      </w:pPr>
      <w:r>
        <w:rPr/>
        <w:t>образования Гулькевичский район</w:t>
        <w:tab/>
        <w:tab/>
        <w:tab/>
        <w:tab/>
        <w:tab/>
        <w:t xml:space="preserve">    Н.Н.Записоцкий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38:00Z</dcterms:created>
  <dc:creator>Bill Gates</dc:creator>
  <dc:description/>
  <cp:keywords/>
  <dc:language>en-US</dc:language>
  <cp:lastModifiedBy>Admin</cp:lastModifiedBy>
  <cp:lastPrinted>2016-04-26T14:12:00Z</cp:lastPrinted>
  <dcterms:modified xsi:type="dcterms:W3CDTF">2016-05-16T09:34:00Z</dcterms:modified>
  <cp:revision>31</cp:revision>
  <dc:subject/>
  <dc:title/>
</cp:coreProperties>
</file>