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99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>13</w:t>
              <w:tab/>
              <w:t xml:space="preserve">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9.04.2016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.04.2016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403005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444339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1333,4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2 пункт 12 решения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район в сумме 471,3 тыс. рублей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пункт 17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. Утвердить объем бюджетных ассигнований дорожного фонда муниципального образования Гулькевичский район на 2016 год в сумме   5469,4 тыс. рублей»;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</w:rPr>
        <w:t xml:space="preserve">4) </w:t>
      </w:r>
      <w:r>
        <w:rPr>
          <w:szCs w:val="28"/>
          <w:lang w:eastAsia="en-US"/>
        </w:rPr>
        <w:t>пункт 41 решения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eastAsia="en-US"/>
        </w:rPr>
        <w:t>«</w:t>
      </w:r>
      <w:r>
        <w:rPr>
          <w:szCs w:val="28"/>
        </w:rPr>
        <w:t>41. Утвердить в составе расходов на обслуживание муниципального долга муниципального образования Гулькевичский район в 2016 году сумму            19461,2 тыс. рублей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4) приложения № 2, 3, 6, 7, 8, 9, 10, 12, 13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                           25 декабря 2015 года № 3 «О бюджете муниципального образования Гулькевичский район на 2016 год» </w:t>
      </w:r>
      <w:r>
        <w:rPr>
          <w:szCs w:val="28"/>
        </w:rPr>
        <w:t>изложить в новой редакции согласно приложениям № 1, 2, 3, 4, 5, 6, 7, 8, 9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ы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</w:t>
            </w:r>
            <w:r>
              <w:rPr>
                <w:rFonts w:eastAsia="Calibri"/>
                <w:szCs w:val="28"/>
              </w:rPr>
              <w:t>Л.В. Перевертай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5576" w:leader="none"/>
        <w:tab w:val="left" w:pos="6279" w:leader="none"/>
        <w:tab w:val="left" w:pos="8154" w:leader="none"/>
        <w:tab w:val="right" w:pos="9638" w:leader="none"/>
      </w:tabs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szCs w:val="28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Admin</cp:lastModifiedBy>
  <cp:lastPrinted>2016-04-26T11:03:00Z</cp:lastPrinted>
  <dcterms:modified xsi:type="dcterms:W3CDTF">2016-05-16T09:33:00Z</dcterms:modified>
  <cp:revision>263</cp:revision>
  <dc:subject/>
  <dc:title/>
</cp:coreProperties>
</file>