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5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   сессии  VI  созыв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т                        №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9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995,3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3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д/с №39 с. 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реждений образования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7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38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в целях выполнения Указов Прези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ализацию государственной программы Краснодарского края «Развитие образования» (приобретение автобу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1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1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атериально-техническому обеспечению пунктов проведения экзаменов для государственной итоговой аттес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11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1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1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, 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0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8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обеспечения безопасности 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004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4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0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570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>06</w:t>
              <w:tab/>
              <w:t>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тепловых сетей к отопительному сез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</w:t>
              <w:tab/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Центра огневой подготовки и ВПК «Десант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2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592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5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9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 (оказание услуг по информационному сопровождению деятельности администрации муниципального образования Гулькевичский район, приобретение оборудования для организации радиовещ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ого туалетного модуля, адаптированного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троительства жилья экономкласса  на территории муниципального образования Гулькевичский район за счет обеспечения  развития социальной и инженерной инфраструктуры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социальной инфраструктуры (дошкольных учреждений, образовательных учреждений) в рамках реализации проектов по комплексному развитию территорий, предусматривающих строительство жилья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Краснодарский край, Гулькевичский район, с. Майкопское, ул. Базарная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  <w:t>1128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100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9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01</w:t>
            </w: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4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200002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5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5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6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 444 33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А.В. Иванов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4-27T11:25:00Z</cp:lastPrinted>
  <dcterms:modified xsi:type="dcterms:W3CDTF">2016-04-27T08:27:00Z</dcterms:modified>
  <cp:revision>1714</cp:revision>
  <dc:subject/>
  <dc:title>         Приложение № 12</dc:title>
</cp:coreProperties>
</file>