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73"/>
        <w:gridCol w:w="479"/>
        <w:gridCol w:w="994"/>
        <w:gridCol w:w="837"/>
        <w:gridCol w:w="1453"/>
        <w:gridCol w:w="1306"/>
        <w:gridCol w:w="1174"/>
        <w:gridCol w:w="603"/>
      </w:tblGrid>
      <w:tr>
        <w:trPr>
          <w:trHeight w:val="1775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13 сессия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9.04.2016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№  </w:t>
            </w:r>
            <w:r>
              <w:rPr/>
              <w:t>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2552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 xml:space="preserve">О признании утратившими силу отдельных правовых 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актов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приведения в соответствие с действующим законодательством правовых актов Совета муниципального образования Гулькевичский район, в связи с признанием утратившим силу приказа департамента по физической культуре и спорту Краснодарского края от 2 февраля 2011 года № 157 «Об утверждении порядка финансирования за счет средств краевого бюджета и норм расходов на проведение физкультурных и спортивных мероприятий, включенных в календарный план официальных физкультурных и спортивных мероприятий Краснодарского края», Совет муниципального образования Гулькевичский район р е ш и л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1. Признать утратившими силу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решение </w:t>
            </w:r>
            <w:r>
              <w:rPr>
                <w:bCs/>
                <w:sz w:val="28"/>
                <w:szCs w:val="28"/>
              </w:rPr>
              <w:t xml:space="preserve">30 сесси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30 марта 2007 года № 7 «Об утверждении порядка финансирования спортивных мероприятий и нормативов расходования средств по материальному обеспечению спортивных мероприятий согласно календарному плану на 2007 год»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шение 45 сесси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5 декабря 2007 года № 15 «О внесении изменений в решение 30 сесси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30 марта 2007 года № 7 «Об утверждении порядка финансирования спортивных мероприятий и нормативов расходования средств по материальному обеспечению спортивных мероприятий согласно календарному плану на 2007 год»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шение 21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15 июля 2011 года № 4 «О внесении изменений в решение 30 сесси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30 марта 2007 года № 7 «Об утверждении порядка финансирования спортивных мероприятий и нормативов расходования средств по материальному обеспечению спортивных мероприятий»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51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9 марта 2013 года № 5 «О внесении изменений в решение 30 сессии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30 марта 2007 года № 7 «Об утверждении порядка финансирования спортивных мероприятий и нормативов расходования средств по материальному обеспечению спортивных мероприятий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ешение вступает в силу со дня его подписан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7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  <w:bookmarkStart w:id="0" w:name="0"/>
            <w:bookmarkStart w:id="1" w:name="0"/>
            <w:bookmarkEnd w:id="1"/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iCs/>
                <w:sz w:val="28"/>
              </w:rPr>
              <w:t>Л.В.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Записоц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5-06T09:42:00Z</cp:lastPrinted>
  <dcterms:modified xsi:type="dcterms:W3CDTF">2016-05-16T09:36:00Z</dcterms:modified>
  <cp:revision>31</cp:revision>
  <dc:subject/>
  <dc:title>РАСПОРЯЖЕНИЕ</dc:title>
</cp:coreProperties>
</file>