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3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110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11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87.4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29.04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</w:t>
            </w:r>
            <w:r>
              <w:rPr>
                <w:sz w:val="28"/>
                <w:szCs w:val="28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равила землепользования и застрой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Соколовского сельского поселения Гулькевичского района, утвержденные решением 51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Совета Соколовского сельского поселения Гулькевичского района от 27 марта 2013 года № 2 «Об утверждении правил землепользования и застройки Соколовского 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муниципального образования Гулькевичский район о внесении изменений в правила землепользования и застройки Соколовского сельского поселения Гулькевичского района, в соответствии со статьями 31, 32, 33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Гулькевичский район                            р е ш и л: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авила землепользования и застройки Соколовского сельского поселения Гулькевичского района, утвержденные решением 51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околовского сельского поселения Гулькевичского района от 27 марта 2013 года № 2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 утверждении правил землепользования и застройки Соколовского сель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 </w:t>
      </w:r>
    </w:p>
    <w:p>
      <w:pPr>
        <w:pStyle w:val="Normal"/>
        <w:ind w:firstLine="708"/>
        <w:jc w:val="both"/>
        <w:rPr>
          <w:color w:val="000000"/>
          <w:spacing w:val="5"/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11"/>
          <w:sz w:val="28"/>
          <w:szCs w:val="28"/>
        </w:rPr>
        <w:t>Настоящее решение опубликовать в газете «В 24 часа»,</w:t>
      </w:r>
      <w:r>
        <w:rPr>
          <w:sz w:val="28"/>
          <w:szCs w:val="28"/>
        </w:rPr>
        <w:t xml:space="preserve">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br w:type="page"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ы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 Л.В.Перевертай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_______________  Н.Н.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10:00Z</dcterms:created>
  <dc:creator>Архитектор</dc:creator>
  <dc:description/>
  <cp:keywords/>
  <dc:language>en-US</dc:language>
  <cp:lastModifiedBy>Admin</cp:lastModifiedBy>
  <cp:lastPrinted>2016-04-28T16:54:00Z</cp:lastPrinted>
  <dcterms:modified xsi:type="dcterms:W3CDTF">2016-04-29T09:59:00Z</dcterms:modified>
  <cp:revision>12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