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тринадца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апреля  2016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 ходе реализации распоряжения главы администрации (губернатора) Краснодарского края от 11 ноября 2014 года №391-р «О мерах по предотвращению и пресечению самовольного строительства на территории Краснодарского края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клад: Балацкая Зарина Салимовна – главный архитектор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– начальник  финансового управления администрации муниципального образования Гулькевичский рай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3135</wp:posOffset>
                </wp:positionH>
                <wp:positionV relativeFrom="paragraph">
                  <wp:posOffset>501650</wp:posOffset>
                </wp:positionV>
                <wp:extent cx="612076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3. Об утверждении Положения о порядке предоставления гражданами Российской Федерации, претендующими на замещение муниципальных должностей, и лицами, замещающими муниципальные должности органов местного самоуправления муниципального образования Гулькевичский район, сведений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Доклад: Шестирко Светлана Филипповна – начальник отдела организационно-кадровой работы администрации 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51.55pt;mso-wrap-distance-left:9pt;mso-wrap-distance-right:9pt;mso-wrap-distance-top:0pt;mso-wrap-distance-bottom:0pt;margin-top:39.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>3. Об утверждении Положения о порядке предоставления гражданами Российской Федерации, претендующими на замещение муниципальных должностей, и лицами, замещающими муниципальные должности органов местного самоуправления муниципального образования Гулькевичский район, сведений о доходах, расходах, об имуществе и обязательствах имущественного характер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   </w:t>
                      </w:r>
                      <w:r>
                        <w:rPr>
                          <w:sz w:val="28"/>
                        </w:rPr>
                        <w:t>Доклад: Шестирко Светлана Филипповна – начальник отдела организационно-кадровой работы администрации 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Гулькевичский район в информационно-телекоммуникационной сети «Интернет»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Шестирко Светлана Филипповна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 </w:t>
      </w:r>
      <w:r>
        <w:rPr>
          <w:sz w:val="28"/>
          <w:szCs w:val="28"/>
        </w:rPr>
        <w:t xml:space="preserve">О внесении изменений в решение 8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 24 октября 2014           года № 2 «Об утверждении Регламента Совета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Heading"/>
        <w:ind w:firstLine="708"/>
        <w:jc w:val="both"/>
        <w:rPr/>
      </w:pPr>
      <w:r>
        <w:rPr/>
        <w:t xml:space="preserve">6. </w:t>
      </w:r>
      <w:r>
        <w:rPr>
          <w:bCs/>
        </w:rPr>
        <w:t>О признании утратившими силу отдельных правовых актов Совета муниципального образования Гулькевичский район.</w:t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  <w:t>Доклад: Ткаченко Алексей Алексеевич - начальник отдела физической культуры и спорта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7. О присвоении звания «Почетный гражданин Гулькевичского района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рутов Владимир Валентинович – председатель комиссии по работе с общественными организациями, законности, правопорядку, делам военнослужащих и казачества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8. О даче согласия муниципальному бюджетному учреждению здравоохранения «Центральная районная больница Гулькевичского района» на заключение договора аренды части нежилого помещения № 64 общей площадью 13,72 кв.м подвала поликлиники, литер Дп/Ддд1н/Д, расположенного по адресу: г.Гулькевичи, ул.Комсомольская, 182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льин Григорий Валерьевич – ведущий специалист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9. О внесении изменений в правила землепользования и застройки Соколовского сельского поселения Гулькевичского района, утвержденные решением 51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Соколовского сельского поселения Гулькевичского района от 27 марта 2013 года № 2 «Об утверждении правил землепользования и застройки Соколовского сельского поселения Гулькевичского района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Балацкая Зарина Салимовна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05-11T10:00:00Z</cp:lastPrinted>
  <dcterms:modified xsi:type="dcterms:W3CDTF">2016-05-11T06:02:00Z</dcterms:modified>
  <cp:revision>609</cp:revision>
  <dc:subject/>
  <dc:title/>
</cp:coreProperties>
</file>