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111125</wp:posOffset>
            </wp:positionV>
            <wp:extent cx="67754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7810</wp:posOffset>
                </wp:positionV>
                <wp:extent cx="6227445" cy="2026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202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77"/>
                              <w:gridCol w:w="459"/>
                              <w:gridCol w:w="795"/>
                              <w:gridCol w:w="704"/>
                              <w:gridCol w:w="2071"/>
                              <w:gridCol w:w="1742"/>
                              <w:gridCol w:w="699"/>
                              <w:gridCol w:w="334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94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484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2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05.2016 г.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94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159.6pt;mso-wrap-distance-left:0pt;mso-wrap-distance-right:9.05pt;mso-wrap-distance-top:0pt;mso-wrap-distance-bottom:0pt;margin-top:20.3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77"/>
                        <w:gridCol w:w="459"/>
                        <w:gridCol w:w="795"/>
                        <w:gridCol w:w="704"/>
                        <w:gridCol w:w="2071"/>
                        <w:gridCol w:w="1742"/>
                        <w:gridCol w:w="699"/>
                        <w:gridCol w:w="334"/>
                      </w:tblGrid>
                      <w:tr>
                        <w:trPr>
                          <w:trHeight w:val="1775" w:hRule="atLeast"/>
                        </w:trPr>
                        <w:tc>
                          <w:tcPr>
                            <w:tcW w:w="994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ОВЕТ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60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ессия</w:t>
                            </w:r>
                          </w:p>
                        </w:tc>
                        <w:tc>
                          <w:tcPr>
                            <w:tcW w:w="70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484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зыва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22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05.2016 г.</w:t>
                            </w:r>
                          </w:p>
                        </w:tc>
                        <w:tc>
                          <w:tcPr>
                            <w:tcW w:w="8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9949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Гулькевич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-45" w:leader="none"/>
        </w:tabs>
        <w:ind w:left="0" w:firstLine="15"/>
        <w:rPr>
          <w:sz w:val="28"/>
          <w:szCs w:val="28"/>
        </w:rPr>
      </w:pPr>
      <w:r>
        <w:rPr>
          <w:sz w:val="28"/>
          <w:szCs w:val="28"/>
        </w:rPr>
        <w:t>Об утверждении тарифов на платные услуги, предоставляемые муниципальным бюджетным учреждением дополнительного образования специализированной детско-юношеской спортивной школой олимпийского резерва «Венец» по легкой атлетике муниципального 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риказом отдела физической культуры и спорта администрации муниципального образования Гулькевичский район от                        20 августа 2014 года № 161 «Об организации платных услуг в МБОУ ДОД СДЮСШОР «Венец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платные услуги, предоставляемые муниципальным бюджетным учреждением дополнительного образования специализированной детско-юношеской спортивной школой олимпийского резерва «Венец» по легкой атлетике муниципального образования Гулькевичский район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86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сентября 2014 года   № 8 «Об утверждении тарифов на платные услуги, предоставляемые в муниципальном бюджетном образовательном учреждении дополнительного образования детей специализированной детско-юношеской спортивной школой олимпийского резерва «Венец» по легкой атлетике муниципального образования Гулькевич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left="30" w:firstLine="67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ind w:left="-15" w:firstLine="724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В.И.Кадькало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41:00Z</dcterms:created>
  <dc:creator>SamLab.ws</dc:creator>
  <dc:description/>
  <cp:keywords/>
  <dc:language>en-US</dc:language>
  <cp:lastModifiedBy>Admin</cp:lastModifiedBy>
  <cp:lastPrinted>2016-05-30T10:59:00Z</cp:lastPrinted>
  <dcterms:modified xsi:type="dcterms:W3CDTF">2016-05-30T07:00:00Z</dcterms:modified>
  <cp:revision>14</cp:revision>
  <dc:subject/>
  <dc:title>Об утверждении тарифов на платные услуги по проживанию в гостинице спортивного комплекса «Звездный» муниципального образовательного учреждения дополнительного образования детей специализированная детско-юношеская спортивная школа «Венец» по легкой атлети</dc:title>
</cp:coreProperties>
</file>