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4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14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7.05.2016г.   №    3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65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20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539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503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014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9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84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тепловых сетей к отопительному сез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строительству газопров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а: «Подводящий газопровод высокого давления к х. Журавлев, х, Сергеевский, х. Спорный Гулькевич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 Краснодарский край, Гулькевичский район, с. Майкопское, ул. Базарная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163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775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36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реждений образования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государственной программы Краснодарского края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оэтапное повышение уровня средней заработной  платы работников муниципальных учреждений, в целях выполнения указов Президент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05,6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65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6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5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ab/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4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 работникам учреждений 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8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Центра огневой подготовки и ВПК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446 97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5-04T09:35:00Z</cp:lastPrinted>
  <dcterms:modified xsi:type="dcterms:W3CDTF">2016-05-30T07:10:00Z</dcterms:modified>
  <cp:revision>1847</cp:revision>
  <dc:subject/>
  <dc:title>         Приложение № 12</dc:title>
</cp:coreProperties>
</file>