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962"/>
      </w:tblGrid>
      <w:tr>
        <w:trPr>
          <w:trHeight w:val="211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ПРИЛОЖЕНИЕ                                          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 14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                                                              Совета муниципального образования                                                       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5.2016 г.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АРИФ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латные услуги, предоставляемых муниципальным бюджетным учреждением дополнительного образования специализированной детско-юношеской спортивной школой олимпийского резерва «Венец» по легкой атлетике муниципального образования Гулькевичский район в здании спортивного комплекса «Звездный» по адресу: 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352190, Краснодарский край, город Гулькевичи, улица Симонова, 137.</w:t>
      </w:r>
    </w:p>
    <w:p>
      <w:pPr>
        <w:pStyle w:val="Normal"/>
        <w:rPr>
          <w:rFonts w:eastAsia="Andale Sans UI;Arial Unicode MS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kern w:val="2"/>
          <w:sz w:val="28"/>
          <w:szCs w:val="28"/>
          <w:lang w:val="zxx" w:eastAsia="zxx"/>
        </w:rPr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937"/>
        <w:gridCol w:w="1980"/>
        <w:gridCol w:w="1673"/>
      </w:tblGrid>
      <w:tr>
        <w:trPr>
          <w:trHeight w:val="4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рублях</w:t>
            </w:r>
          </w:p>
        </w:tc>
      </w:tr>
      <w:tr>
        <w:trPr>
          <w:trHeight w:val="5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ла спортивного крытого универсального, для занятий физической культурой и спортом, за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ча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ала спортивного крытого специализированного для единоборств, за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ча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оставление тренажеров, за час зан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час с одного челове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ый абонемент на 20 часов занятий тренаже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меся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</w:tr>
      <w:tr>
        <w:trPr>
          <w:trHeight w:val="13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е услуги по прожи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о койко-место в сутки с одного челове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А.А.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ДО СДЮСШОР «Венец»                                          В.В.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5" w:right="850" w:gutter="0" w:header="0" w:top="1134" w:footer="0" w:bottom="4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1:00Z</dcterms:created>
  <dc:creator>SamLab.ws</dc:creator>
  <dc:description/>
  <cp:keywords/>
  <dc:language>en-US</dc:language>
  <cp:lastModifiedBy>Admin</cp:lastModifiedBy>
  <cp:lastPrinted>2016-05-30T10:59:00Z</cp:lastPrinted>
  <dcterms:modified xsi:type="dcterms:W3CDTF">2016-05-30T06:59:00Z</dcterms:modified>
  <cp:revision>10</cp:revision>
  <dc:subject/>
  <dc:title/>
</cp:coreProperties>
</file>