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 Р И Л О Ж Е Н И Е  № 4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решению   14  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 27.05.2016г.       №  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Cs/>
          <w:color w:val="26282F"/>
          <w:sz w:val="28"/>
          <w:szCs w:val="28"/>
        </w:rPr>
        <w:t xml:space="preserve">Расходы  бюджета </w:t>
      </w:r>
      <w:r>
        <w:rPr>
          <w:sz w:val="28"/>
          <w:szCs w:val="28"/>
        </w:rPr>
        <w:t>муниципального образования Гулькевичский район</w:t>
      </w:r>
      <w:r>
        <w:rPr>
          <w:bCs/>
          <w:color w:val="26282F"/>
          <w:sz w:val="28"/>
          <w:szCs w:val="28"/>
        </w:rPr>
        <w:t xml:space="preserve"> по разделам и подразделам классификации расходов бюджетов за 2015 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лей                                                                                                                     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1559"/>
        <w:gridCol w:w="1560"/>
        <w:gridCol w:w="1416"/>
        <w:gridCol w:w="1418"/>
      </w:tblGrid>
      <w:tr>
        <w:trPr>
          <w:trHeight w:val="36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, утвержденный  решением Совета МО Гулькевичский район от 30 декабря 2015 год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Уточненная сводная бюджетная роспись на 2015 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ссовое исполнение за 2015 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1310" w:leader="none"/>
                <w:tab w:val="right" w:pos="9355" w:leader="none"/>
              </w:tabs>
              <w:ind w:left="-107" w:right="-109" w:hanging="0"/>
              <w:jc w:val="center"/>
              <w:rPr/>
            </w:pPr>
            <w:r>
              <w:rPr>
                <w:sz w:val="28"/>
                <w:szCs w:val="28"/>
              </w:rPr>
              <w:t>Процент исполнения к уточненной сводной бюджетной росписи на 2015 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39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394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2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  <w:r>
              <w:rPr>
                <w:b/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6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5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1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8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7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7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3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30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77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7733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40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1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13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9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2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16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3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 подготовка, переподготовка, и повышение квалификации кад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2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1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88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88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1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35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47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6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8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4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88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883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1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0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6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71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732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30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right="-1051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right" w:pos="10065" w:leader="none"/>
        </w:tabs>
        <w:ind w:left="-900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финансового управления                                                                 А.В. Иванов 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3-17T10:42:00Z</cp:lastPrinted>
  <dcterms:modified xsi:type="dcterms:W3CDTF">2016-05-30T07:16:00Z</dcterms:modified>
  <cp:revision>867</cp:revision>
  <dc:subject/>
  <dc:title>         Приложение № 12</dc:title>
</cp:coreProperties>
</file>