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14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5.2016г.     № 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9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95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3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2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4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ализацию государственной программы Краснодарского края «Развитие образования» (приобретение автобу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1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2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объекта: «Подводящий газопровод высокого давления к х. Журавлев, х. Сергеевский, х. Спорный Гулькевичского района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5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6 97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5-04T09:33:00Z</cp:lastPrinted>
  <dcterms:modified xsi:type="dcterms:W3CDTF">2016-05-30T07:09:00Z</dcterms:modified>
  <cp:revision>1728</cp:revision>
  <dc:subject/>
  <dc:title>         Приложение № 12</dc:title>
</cp:coreProperties>
</file>