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33909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сессия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>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5.2016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963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оперативного отчета о выполнении основных показателей индикативного плана социально-экономического развития муниципального образования Гулькевичский район на 2016 год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1 квартала 2016 года.</w:t>
            </w:r>
          </w:p>
        </w:tc>
      </w:tr>
      <w:tr>
        <w:trPr>
          <w:trHeight w:val="340" w:hRule="atLeast"/>
        </w:trPr>
        <w:tc>
          <w:tcPr>
            <w:tcW w:w="996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720"/>
        <w:rPr/>
      </w:pPr>
      <w:r>
        <w:rPr/>
        <w:t>Во исполнение постановления Законодательного Собрания Краснодарского края от 19 апреля 2016 года № 2342 - П «О выполнении индикативного плана социально-экономического развития Краснодарского края на 2015 год, заслушав и обсудив 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6 год по итогам 1 квартала 2016 года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еративный отчет о выполнении основных показателей индикативного плана социально-экономического развития муниципального образования Гулькевичский район на 2016 год по итогам 1 квартала 2016 года принять к сведению (прилагает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траслевым (функциональным) органам администрации муниципального образования Гулькевичский район обеспечить выполнение показателей индикативного плана социально-экономического развития муниципального образования Гулькевичский район на 2016 год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01:00Z</dcterms:created>
  <dc:creator>VAL</dc:creator>
  <dc:description/>
  <cp:keywords/>
  <dc:language>en-US</dc:language>
  <cp:lastModifiedBy>Admin</cp:lastModifiedBy>
  <cp:lastPrinted>2016-06-01T09:25:00Z</cp:lastPrinted>
  <dcterms:modified xsi:type="dcterms:W3CDTF">2016-06-01T05:26:00Z</dcterms:modified>
  <cp:revision>10</cp:revision>
  <dc:subject/>
  <dc:title> </dc:title>
</cp:coreProperties>
</file>