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3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 14    сессии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  27.05.2016г.       №    2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Гулькевичский район по ведомственной структуре расходов  бюджета муниципального образования Гулькевичский район за 201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98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851"/>
        <w:gridCol w:w="708"/>
        <w:gridCol w:w="709"/>
        <w:gridCol w:w="1559"/>
        <w:gridCol w:w="709"/>
        <w:gridCol w:w="2126"/>
        <w:gridCol w:w="1843"/>
        <w:gridCol w:w="1701"/>
        <w:gridCol w:w="1985"/>
        <w:gridCol w:w="3978"/>
      </w:tblGrid>
      <w:tr>
        <w:trPr>
          <w:trHeight w:val="660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решением Совета МО Гулькевичский район от 30 декабр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роспись н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уточне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ой бюджетной росписи на 2015 год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8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0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420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5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5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6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2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2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7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6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временному социально-бытовому обустройству лиц, вынужденно покинувших территорию Украины  и находящихся  в пунктах  временного раз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1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4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1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 автомобильных дорог общего пользования, проходящих вне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, проходящих вне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6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 0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муниципального ситуационного центра и обеспечение его функци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здание системы комплексного обеспечения безопасности жизне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5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8/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7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8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2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2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Новокрасный» х. Новокрасного водонапорной баш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на водозаборе «МТФ» х. Чаплыгин водонапорной баш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газа на котельной  №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ройству узла учета тепловой энергии на котельных № 12 и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кладке электрического кабеля для возможности подключения резервного источника энергосбережения на котельной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становке ограждения котельной 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подводящего газопровода высокого давления к селу Новомихайловск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6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9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9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60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1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  <w:tab w:val="center" w:pos="130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  <w:tab w:val="center" w:pos="130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  <w:tab w:val="center" w:pos="130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  <w:tab w:val="center" w:pos="130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5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5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дошкольной образовательной организации на 290 мест, село Новоукра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витие дошкольного образования (приобретение мебели для ДДУ), согласно заключенных согла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кад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ессиональной подготовке, переподготовке и повышению квалификации работников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2352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0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7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ожарной безопасности объектов здравоохранения на территор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1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лекарственного обеспеч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5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5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мпенсацию расходов, связанных с оказанием медицинскими организациями, гражданам Украины и лицам без гражданства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5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6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8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дню ма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Обеспечение безопасности на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отрудникам, замещающим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, в рамках государственной программы «Обеспечение  безопасности населения» (софинансир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8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8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общественной инфраструктуры муниципального знач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8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8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67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6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23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397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04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9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660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6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0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0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ижимого имущества для функционирования  дошкольной образовательной организации на 290 мест, село Новоукра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 полного) общего образования по основным общеобразовательным программам на территории муниципального района ( расходы на подготовку учреждений образования к осенне-зимнему период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5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2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 объекта недвижимости для размещения организации на 290 мест, село Новоукраи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0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емирование дошкольных образовательных организаций, внедряющих инновационные 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1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99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-тельных комплек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9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8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9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грамме «Развитие образования» (приобретение автобус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снащение муниципального общеобразовательного бюджетного учреждения средней общеобразовательной школы № 2 г. Гулькевичи оборудованием для организации коррекционной работы и обучения инвалидов по зрению, инвалидов по слуху и инвалидов с нарушениями опорно-двигательного аппарата, в том числе инвалидов, передвигающихся на кресло-коляс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Организация предоставления основного общего, среднего (полного) общего образования по основным общеобразовательным программам путем формирования в Краснодарском кра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турис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муниципального образования Гулькевичский район «Развитие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«Дети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 на территории муниципального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разработка и распространение листовок, буклетов.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 0 0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 и распространению листовок, буклетов, изготовление передвижной съемной растяжки антинаркотиче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Район, свободный от наркот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8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4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32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3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хся детских школ искусств и детской музыкальной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54,0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3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тованию книжных фондов библиотек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0 514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5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оступности для маломобильных групп населения здания МАУК «ЦДК «Зодиак» муниципального образования Гулькевичский район, расположенного по адресу: г.Гулькевичи, ул. Пионерская 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Российской Федерации «Доступная среда» на 2011-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ГП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0 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культуры и учрежден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и ремонт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 8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олодежных мероприятий «За здоровый образ жиз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8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2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9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7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 1 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0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дворовых команд по месту жительства под девизом «Спорт-это мой ми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артакиады школьных  спортивных клубов под девизом «Мы за здоровый образ жизни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0 02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приобретение ценных подар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занятост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еформального движения  парк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и развитие клуба по месту жительства «Скутерист» и частичной оплаты обучения молодежи по категории 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«Молодежь Куб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6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, фестивалей, акций, разработка листовок, буклетов, изготовление передвижной  растяжки; создание видео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 0 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7 1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7 3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83 06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  <w:tc>
          <w:tcPr>
            <w:tcW w:w="39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5-12-28T10:58:00Z</cp:lastPrinted>
  <dcterms:modified xsi:type="dcterms:W3CDTF">2016-05-30T07:16:00Z</dcterms:modified>
  <cp:revision>1827</cp:revision>
  <dc:subject/>
  <dc:title>         Приложение № 12</dc:title>
</cp:coreProperties>
</file>