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 № 7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 14  сессии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27.05.2016г.       №    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Исполнение источников финансирования дефицита бюджета муниципального образования Гулькевич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4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529"/>
        <w:gridCol w:w="1912"/>
        <w:gridCol w:w="1763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ено на 2015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 2015 год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348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20,0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6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86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600,0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6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454,8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6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6454,8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1598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774,8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715770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89334,7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15770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9334,7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15770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9334,7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369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109,5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369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109,5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369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109,5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right="-143" w:hanging="0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03-17T10:55:00Z</cp:lastPrinted>
  <dcterms:modified xsi:type="dcterms:W3CDTF">2016-05-30T07:18:00Z</dcterms:modified>
  <cp:revision>257</cp:revision>
  <dc:subject/>
  <dc:title>Приложение </dc:title>
</cp:coreProperties>
</file>