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четырнадцатой 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мая  2016 года</w:t>
      </w:r>
      <w:r>
        <w:rPr>
          <w:sz w:val="28"/>
        </w:rPr>
        <w:t xml:space="preserve">             10 - 00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перативного отчета о выполнении основных показателей индикативного плана социально-экономического развития муниципального образования Гулькевичский район на 2016 год по итогам         1 квартала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Хомутова Елена Викторовна – начальник  отдела экономики, привлечения инвестиц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годового отчета об исполнении бюджета муниципального образования Гулькевичский район за 2015 год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>Доклад: Иванов Александр Викторович – начальник  финансового управления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      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 xml:space="preserve">Доклад: Иванов Александр Викторович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О внесении изменений в решение 72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4110</wp:posOffset>
                </wp:positionH>
                <wp:positionV relativeFrom="paragraph">
                  <wp:posOffset>2127885</wp:posOffset>
                </wp:positionV>
                <wp:extent cx="6120765" cy="38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pt;mso-wrap-distance-left:9pt;mso-wrap-distance-right:9pt;mso-wrap-distance-top:0pt;mso-wrap-distance-bottom:0pt;margin-top:167.5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Иванов Александр Викторович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jc w:val="both"/>
        <w:rPr>
          <w:sz w:val="28"/>
        </w:rPr>
      </w:pPr>
      <w:r>
        <w:rPr>
          <w:sz w:val="28"/>
        </w:rPr>
        <w:tab/>
        <w:t xml:space="preserve">5. О внесении изменений в решение 80 сессии </w:t>
      </w:r>
      <w:r>
        <w:rPr>
          <w:sz w:val="28"/>
          <w:lang w:val="en-US"/>
        </w:rPr>
        <w:t>V</w:t>
      </w:r>
      <w:r>
        <w:rPr>
          <w:sz w:val="28"/>
        </w:rPr>
        <w:t xml:space="preserve">  созыва Совета муниципального образования Гулькевичский район от 27 июня 2014 года № 4 «Об 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.                                                                         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Перевертайло Лариса Валентиновна – заместитель главы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6. Об утверждении тарифов на платные услуги, предоставляемые муниципальным бюджетным учреждением дополнительного образования специализированной детско-юношеской спортивной школой олимпийского резерва «Венец» по легкой атлетике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Ткаченко Алексей Алексеевич – начальник отдела физической культуры и спорта администрац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7. Об утверждении реестра муниципального имуществ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8. О даче согласия муниципальному бюджетному учреждению культуры «Межпоселенческая центральная районная библиотека» муниципального образования Гулькевичский район на заключение договора безвозмездного пользования муниципальным имуществом с муниципальным бюджетным общеобразовательным учреждением средней общеобразовательной школой     № 2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21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9.О даче согласия администрации муниципального образования Гулькевичский район на заключение договора аренды нежилых помещений объекта муниципальной казны, расположенного по адресу: г. Гулькевичи, ул. Д. Сорокиной, 29. 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</w:rPr>
        <w:t>10</w:t>
      </w:r>
      <w:r>
        <w:rPr>
          <w:b/>
          <w:sz w:val="28"/>
        </w:rPr>
        <w:t xml:space="preserve">.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заключение договора безвозмездного пользования транспортным средством с хуторским казачьим обществом «Соколовское» Кавказского отдельского казачьего общества Кубанского войскового казачьего общества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/>
      </w:pPr>
      <w:r>
        <w:rPr>
          <w:sz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аче согласия администрации муниципального образования Гулькевичский район на передачу сетевого туалетного модуля, адаптированного для маломобильных групп населения в собственность Гулькевичскому городскому поселению Гулькевичского района на безвозмездной основе. 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ламбет Максим Александрович</w:t>
      </w:r>
    </w:p>
    <w:p>
      <w:pPr>
        <w:pStyle w:val="Normal"/>
        <w:shd w:fill="FFFFFF" w:val="clear"/>
        <w:ind w:right="19" w:firstLine="708"/>
        <w:jc w:val="both"/>
        <w:rPr>
          <w:bCs/>
          <w:sz w:val="28"/>
          <w:szCs w:val="28"/>
        </w:rPr>
      </w:pPr>
      <w:r>
        <w:rPr>
          <w:sz w:val="28"/>
        </w:rPr>
        <w:t>12.</w:t>
      </w:r>
      <w:r>
        <w:rPr>
          <w:bCs/>
          <w:sz w:val="28"/>
          <w:szCs w:val="28"/>
        </w:rPr>
        <w:t xml:space="preserve"> О даче согласия муниципальному автономному общеобразовательному учреждению средней общеобразовательной школе № 1 г. Гулькевичи муниципального образования Гулькевичский район на заключение договоров безвозмездного пользования нежилыми помещениями здания вечерней (сменной) школы, расположенного по адресу: Краснодарский край, г. Гулькевичи, ул. Братская, д. 2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ламбет Максим Александрович</w:t>
      </w:r>
    </w:p>
    <w:p>
      <w:pPr>
        <w:pStyle w:val="Normal"/>
        <w:ind w:firstLine="708"/>
        <w:jc w:val="both"/>
        <w:rPr/>
      </w:pPr>
      <w:r>
        <w:rPr>
          <w:sz w:val="28"/>
        </w:rPr>
        <w:t>13.</w:t>
      </w:r>
      <w:r>
        <w:rPr>
          <w:sz w:val="28"/>
          <w:szCs w:val="28"/>
        </w:rPr>
        <w:t xml:space="preserve"> О даче согласия администрации муниципального образования Гулькевичский район на передачу комплексной спортивно – игровой площадки и поворотных конструкций баскетбольных щитов в собственность Гулькевичскому городскому поселению Гулькевичского района на безвозмездной основе .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Каламбет Максим Александрович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3:00Z</dcterms:created>
  <dc:creator>Bill Gates</dc:creator>
  <dc:description/>
  <cp:keywords/>
  <dc:language>en-US</dc:language>
  <cp:lastModifiedBy>Admin</cp:lastModifiedBy>
  <cp:lastPrinted>2016-06-02T08:24:00Z</cp:lastPrinted>
  <dcterms:modified xsi:type="dcterms:W3CDTF">2016-06-02T04:29:00Z</dcterms:modified>
  <cp:revision>616</cp:revision>
  <dc:subject/>
  <dc:title/>
</cp:coreProperties>
</file>