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478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87"/>
        <w:gridCol w:w="439"/>
        <w:gridCol w:w="951"/>
        <w:gridCol w:w="879"/>
        <w:gridCol w:w="1298"/>
        <w:gridCol w:w="1341"/>
        <w:gridCol w:w="1089"/>
        <w:gridCol w:w="640"/>
      </w:tblGrid>
      <w:tr>
        <w:trPr>
          <w:trHeight w:val="1777" w:hRule="atLeast"/>
        </w:trPr>
        <w:tc>
          <w:tcPr>
            <w:tcW w:w="9817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420" w:hRule="atLeast"/>
        </w:trPr>
        <w:tc>
          <w:tcPr>
            <w:tcW w:w="3619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>1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ессия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VI</w:t>
            </w:r>
          </w:p>
        </w:tc>
        <w:tc>
          <w:tcPr>
            <w:tcW w:w="4368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en-US"/>
              </w:rPr>
              <w:t xml:space="preserve"> 27</w:t>
            </w:r>
            <w:r>
              <w:rPr>
                <w:sz w:val="28"/>
                <w:szCs w:val="28"/>
              </w:rPr>
              <w:t>.05.2016 г.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№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81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  <w:tr>
        <w:trPr>
          <w:trHeight w:val="630" w:hRule="atLeast"/>
        </w:trPr>
        <w:tc>
          <w:tcPr>
            <w:tcW w:w="981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shd w:fill="FFFFFF" w:val="clear"/>
              <w:ind w:right="1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даче согласия муниципальному бюджетному учреждению культуры «Межпоселенческая центральная районная библиотека» муниципального образования Гулькевичский район на заключение договора безвозмездного пользования муниципальным имуществом с муниципальным бюджетным общеобразовательным учреждением средней общеобразовательной школой № 2 г. Гулькевичи муниципального образования Гулькевичский район </w:t>
            </w:r>
          </w:p>
        </w:tc>
      </w:tr>
      <w:tr>
        <w:trPr>
          <w:trHeight w:val="358" w:hRule="atLeast"/>
        </w:trPr>
        <w:tc>
          <w:tcPr>
            <w:tcW w:w="9817" w:type="dxa"/>
            <w:gridSpan w:val="9"/>
            <w:tcBorders/>
          </w:tcPr>
          <w:p>
            <w:pPr>
              <w:pStyle w:val="Heading2"/>
              <w:snapToGrid w:val="false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981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shd w:fill="FFFFFF" w:val="clear"/>
              <w:ind w:right="77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ые помещения (центральная детская библиотека) здания литер А, общей площадью 836,3 кв.м, расположенные по адресу: Гулькевичский район, г. Гулькевичи, ул. Энергетиков, 2, переданы в оперативное управление муниципальному бюджетному учреждению культуры «Межпоселенческая центральная районная библиотека» муниципального образования Гулькевичский район на основании договора о взаимоотношении сторон и закреплении муниципального имущества на праве оперативного управления от 10 января 2010 года № 376, что подтверждается свидетельством о государственной регистрации права 23-АЛ 232435, выданным Управлением Федеральной службы государственной регистрации, кадастра и картографии по Краснодарскому краю 5 декабря 2012 года.</w:t>
            </w:r>
          </w:p>
          <w:p>
            <w:pPr>
              <w:pStyle w:val="Normal"/>
              <w:shd w:fill="FFFFFF" w:val="clear"/>
              <w:ind w:right="77" w:firstLine="709"/>
              <w:jc w:val="both"/>
              <w:rPr/>
            </w:pPr>
            <w:r>
              <w:rPr>
                <w:sz w:val="28"/>
                <w:szCs w:val="28"/>
              </w:rPr>
              <w:t xml:space="preserve">Рассмотрев письменное обращение директора муниципального бюджетного учреждения культуры «Межпоселенческая центральная районная библиотека» муниципального образования Гулькевичский район (далее – МБУК «МЦРБ») Н.А.Ксенофонтовой от 11 мая 2016 года № 74 о даче согласия на заключение договора безвозмездного пользования в отношении нежилых помещений, с целью хранения книжного фонда библиотеки муниципального бюджетного общеобразовательного учреждения средней общеобразовательной школы № 2 г. Гулькевичи муниципального образования Гулькевичский район (далее – МБОУ СОШ № 2), руководствуясь статьей  17.1 Федерального закона от 26 июля 2006 года № 135-ФЗ «О защите конкуренции»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 Совета муниципального образования Гулькевичский район от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 Совет муниципального образования Гулькевичский район р е ш и л:</w:t>
            </w:r>
          </w:p>
          <w:p>
            <w:pPr>
              <w:pStyle w:val="Normal"/>
              <w:shd w:fill="FFFFFF" w:val="clear"/>
              <w:ind w:right="19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ать согласие МБУК «МЦРБ» на заключение договора безвозмездного пользования с МБОУ СОШ № 2 в отношении нежилых помещений: кабинет № 26 площадью 22,7 кв.м, кабинет № 27 площадью        28 кв.м, общей площадью 50,7 кв.м, расположенных по адресу: Гулькевичский район, г. Гулькевичи, ул. Энергетиков, 2, с целью хранения книжного фонда библиотеки МБОУ СОШ № 2, сроком на 5 (пять) ле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0" w:leader="none"/>
              </w:tabs>
              <w:ind w:left="24" w:firstLine="709"/>
              <w:jc w:val="both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      </w:r>
          </w:p>
          <w:p>
            <w:pPr>
              <w:pStyle w:val="Normal"/>
              <w:ind w:right="-5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ешение вступает в силу со дня его подписания.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  <w:t>образования Гулькевичский район                                                 Н.Н.Записоц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8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981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bookmarkStart w:id="0" w:name="0"/>
      <w:bookmarkStart w:id="1" w:name="0"/>
      <w:bookmarkEnd w:id="1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16:00Z</dcterms:created>
  <dc:creator>Люда</dc:creator>
  <dc:description/>
  <cp:keywords/>
  <dc:language>en-US</dc:language>
  <cp:lastModifiedBy>Admin</cp:lastModifiedBy>
  <cp:lastPrinted>2016-05-23T17:13:00Z</cp:lastPrinted>
  <dcterms:modified xsi:type="dcterms:W3CDTF">2016-06-01T05:13:00Z</dcterms:modified>
  <cp:revision>7</cp:revision>
  <dc:subject/>
  <dc:title>РАСПОРЯЖЕНИЕ</dc:title>
</cp:coreProperties>
</file>