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40"/>
        <w:gridCol w:w="347"/>
        <w:gridCol w:w="604"/>
        <w:gridCol w:w="879"/>
        <w:gridCol w:w="2083"/>
        <w:gridCol w:w="1341"/>
        <w:gridCol w:w="1092"/>
        <w:gridCol w:w="789"/>
      </w:tblGrid>
      <w:tr>
        <w:trPr>
          <w:trHeight w:val="1777" w:hRule="atLeast"/>
        </w:trPr>
        <w:tc>
          <w:tcPr>
            <w:tcW w:w="988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40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9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16" w:type="dxa"/>
            <w:gridSpan w:val="3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7</w:t>
            </w:r>
            <w:r>
              <w:rPr>
                <w:sz w:val="28"/>
                <w:szCs w:val="28"/>
              </w:rPr>
              <w:t>.05.2016 г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8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даче согласия администрации муниципального образования Гулькевичский район на передачу комплексной спортивно – игровой площадки и поворотных конструкций баскетбольных щитов в собственность Гулькевичскому городскому поселению Гулькевичского района на безвозмездной основ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Рассмотрев письменное обращение главы Гулькевичского городского поселения Гулькевичского района В.И.Улицкого от 17 мая 2016 года № 2662                 о передаче  комплексной спортивно-игровой площадки и поворотных конструкций баскетбольных щитов, расположенных по адресу: Краснодарский край, г. Гулькевичи, ул. Лазуненко, 2-А, в собственность Гулькевичскому городскому поселению Гулькевичского района на безвозмездной основе, с целью создания условий для развития на территории поселения физической культуры и массового спорта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ого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,</w:t>
            </w:r>
            <w:r>
              <w:rPr>
                <w:bCs/>
                <w:sz w:val="28"/>
                <w:szCs w:val="28"/>
              </w:rPr>
              <w:t xml:space="preserve">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1. Дать согласие администрации муниципального образования Гулькевичский район на передачу муниципального имущества: 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й спортивно-игровой площадки, площадью 1000 кв.м, расположенной по адресу: Краснодарский край, г. Гулькевичи,                                    ул. Лазуненко, 2-А, балансовой стоимостью 1 723 912 (один миллион семьсот двадцать три тысячи девятьсот двенадцать) рублей 69 копе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воротных конструкций баскетбольных щитов, расположенных по адресу: Краснодарский край, г. Гулькевичи, ул. Лазуненко, 2-А, балансовой стоимостью 74 000 (семьдесят четыре тысячи) рублей, в собственность Гулькевичскому городскому поселению Гулькевичского района на безвозмездной основе, с целью создания условий для развития на территории поселения физической культуры и массового спорта.</w:t>
            </w:r>
          </w:p>
          <w:p>
            <w:pPr>
              <w:pStyle w:val="22"/>
              <w:spacing w:lineRule="auto" w:line="240"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влению имущественных отношений а</w:t>
            </w:r>
            <w:r>
              <w:rPr>
                <w:sz w:val="28"/>
              </w:rPr>
              <w:t xml:space="preserve">дминистрации муниципального образования Гулькевичский район </w:t>
            </w:r>
            <w:r>
              <w:rPr>
                <w:sz w:val="28"/>
                <w:szCs w:val="28"/>
              </w:rPr>
              <w:t>произвести необходимые действия по выполнению пункта 1 настоящего реш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right="-5" w:firstLine="709"/>
              <w:jc w:val="both"/>
              <w:rPr/>
            </w:pPr>
            <w:r>
              <w:rPr>
                <w:sz w:val="28"/>
                <w:szCs w:val="28"/>
              </w:rPr>
              <w:t>4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</w:rPr>
              <w:t>образования Гулькевичский район  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widowControl w:val="false"/>
              <w:spacing w:before="0" w:after="0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88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48:00Z</dcterms:created>
  <dc:creator>Люда</dc:creator>
  <dc:description/>
  <cp:keywords/>
  <dc:language>en-US</dc:language>
  <cp:lastModifiedBy>Admin</cp:lastModifiedBy>
  <cp:lastPrinted>2016-06-01T09:19:00Z</cp:lastPrinted>
  <dcterms:modified xsi:type="dcterms:W3CDTF">2016-06-01T05:19:00Z</dcterms:modified>
  <cp:revision>28</cp:revision>
  <dc:subject/>
  <dc:title>РАСПОРЯЖЕНИЕ</dc:title>
</cp:coreProperties>
</file>