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87"/>
        <w:gridCol w:w="220"/>
        <w:gridCol w:w="951"/>
        <w:gridCol w:w="879"/>
        <w:gridCol w:w="1517"/>
        <w:gridCol w:w="1583"/>
        <w:gridCol w:w="850"/>
        <w:gridCol w:w="570"/>
        <w:gridCol w:w="219"/>
      </w:tblGrid>
      <w:tr>
        <w:trPr>
          <w:trHeight w:val="1777" w:hRule="atLeast"/>
        </w:trPr>
        <w:tc>
          <w:tcPr>
            <w:tcW w:w="9892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20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01</w:t>
            </w:r>
            <w:r>
              <w:rPr>
                <w:sz w:val="28"/>
                <w:szCs w:val="28"/>
              </w:rPr>
              <w:t>.07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9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630" w:hRule="atLeast"/>
        </w:trPr>
        <w:tc>
          <w:tcPr>
            <w:tcW w:w="9892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 муниципальную собственность Красносельского городского поселения Гулькевичского района на безвозмездной осно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9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Рассмотрев письменное обращение главы Красносельского городского поселения Гулькевичского района А.А.Ерохина от 6 июня 2016 года № 783                 о передаче нежилого помещения общей площадью 238,9 кв.м, расположенного по адресу: Гулькевичский район, пос. Красносельский, ул. Школьная, д. 72, в муниципальную собственность Красносельского городского поселения Гулькевичского района на безвозмездной основе, с целью обеспечения условий развит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территории Красносельского городского поселения Гулькевичского района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нежилого помещения общей площадью        238,9 кв.м, кадастровый номер 23:06:0301031:160, расположенного по адресу: Гулькевичский район, пос. Красносельский, ул. Школьная, д. 72, в муниципальную собственность Красносельского городского поселения Гулькевичского района на безвозмездной основе, с целью обеспечения условий развит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территории Красносельского городского поселения Гулькевичского район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widowControl w:val="false"/>
              <w:spacing w:before="0" w:after="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6-07-07T13:46:00Z</cp:lastPrinted>
  <dcterms:modified xsi:type="dcterms:W3CDTF">2016-07-07T10:42:00Z</dcterms:modified>
  <cp:revision>28</cp:revision>
  <dc:subject/>
  <dc:title>РАСПОРЯЖЕНИЕ</dc:title>
</cp:coreProperties>
</file>