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87"/>
        <w:gridCol w:w="220"/>
        <w:gridCol w:w="951"/>
        <w:gridCol w:w="879"/>
        <w:gridCol w:w="1517"/>
        <w:gridCol w:w="1341"/>
        <w:gridCol w:w="1089"/>
        <w:gridCol w:w="570"/>
        <w:gridCol w:w="219"/>
      </w:tblGrid>
      <w:tr>
        <w:trPr>
          <w:trHeight w:val="177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51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01.07.2016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даче согласия администрации муниципального образования Гулькевичский район на передачу на безвозмездной основе в собственность городским и сельским поселениям Гулькевичского района муниципального имуще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ассмотрев письменные обращения главы сельского поселения              Венцы-Заря Гулькевичского района О.В.Федоровой от 3 июня 2016 года № 864, главы Тысячного сельского поселения Гулькевичского района К.И.Колесникова от 1 июня 2016 года № 297, главы Гулькевичского городского поселения Гулькевичского района В.И.Улицкого от 2 июня 2016 года № 3010 о принятии имущества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ого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               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</w:t>
            </w:r>
            <w:r>
              <w:rPr>
                <w:bCs/>
                <w:sz w:val="28"/>
                <w:szCs w:val="28"/>
              </w:rPr>
              <w:t xml:space="preserve">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Дать согласие администрации муниципального образования Гулькевичский район на передачу на безвозмездной основе в собственность городским и сельским поселениям Гулькевичского района муниципального имущества с целью поддержки творческих коллективов учреждений культуры городских и сельских поселений Гулькевичского района в соответствии с приложением к настоящему решению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влению имущественных отношений а</w:t>
            </w:r>
            <w:r>
              <w:rPr>
                <w:sz w:val="28"/>
              </w:rPr>
              <w:t xml:space="preserve">дминистрации муниципального образования Гулькевичский район </w:t>
            </w:r>
            <w:r>
              <w:rPr>
                <w:sz w:val="28"/>
                <w:szCs w:val="28"/>
              </w:rPr>
              <w:t>произвести необходимые действия по выполнению пункта 1 настоящего решения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right="-5" w:firstLine="709"/>
              <w:jc w:val="both"/>
              <w:rPr/>
            </w:pPr>
            <w:r>
              <w:rPr>
                <w:sz w:val="28"/>
                <w:szCs w:val="28"/>
              </w:rPr>
              <w:t>4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</w:rPr>
              <w:t>образования Гулькевичский район  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48:00Z</dcterms:created>
  <dc:creator>Люда</dc:creator>
  <dc:description/>
  <cp:keywords/>
  <dc:language>en-US</dc:language>
  <cp:lastModifiedBy>Admin</cp:lastModifiedBy>
  <cp:lastPrinted>2016-07-07T13:58:00Z</cp:lastPrinted>
  <dcterms:modified xsi:type="dcterms:W3CDTF">2016-07-07T09:59:00Z</dcterms:modified>
  <cp:revision>24</cp:revision>
  <dc:subject/>
  <dc:title>РАСПОРЯЖЕНИЕ</dc:title>
</cp:coreProperties>
</file>