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 сессия </w:t>
            </w:r>
            <w:r>
              <w:rPr>
                <w:lang w:val="en-US"/>
              </w:rPr>
              <w:t xml:space="preserve">VI </w:t>
            </w:r>
            <w:r>
              <w:rPr/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 с обращениями, заявлениями и жалобами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ждан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5 году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5 году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Рекомендовать администрации муниципального образования  Гулькевичский район, администрациям городских и сельских поселений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ежеквартально проводить детальный анализ обращений  граждан в целях выработки предложений по исключению причин, порождающих рост обращений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использовать комиссионные формы работы с обращениями граждан (особенно коллективных и социально значимых)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шире использовать возможности интернет-сайта для информирования населения о проводимой работе с обращениями граждан, регулярно размещать информационно-статистические обзоры по обращениям граждан и принятые по ним меры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активизировать работу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в общественных местах на территории городских и сельских поселений разместить объявления о графике приема граждан главой поселения, о работе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не допускать нарушения сроков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PanovaSV</dc:creator>
  <dc:description/>
  <cp:keywords/>
  <dc:language>en-US</dc:language>
  <cp:lastModifiedBy>Admin</cp:lastModifiedBy>
  <cp:lastPrinted>2016-06-21T11:00:00Z</cp:lastPrinted>
  <dcterms:modified xsi:type="dcterms:W3CDTF">2016-07-05T11:07:00Z</dcterms:modified>
  <cp:revision>13</cp:revision>
  <dc:subject/>
  <dc:title/>
</cp:coreProperties>
</file>