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5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6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9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6 февраля                       2016 года № 9 «Об утверждении программы приватизации имущества муниципальной собственности муниципального образования Гулькевичский район на 2016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9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6 февраля 2016 года № 9 «Об утверждении программы приватизации имущества муниципальной собственности муниципального образования Гулькевичский район на 2016 год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6 году» в новой редакции: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48"/>
              <w:gridCol w:w="2409"/>
              <w:gridCol w:w="1984"/>
              <w:gridCol w:w="1418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3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ые помещения первого этажа здания литер А, общей площадью 30,4 кв. м, номер на плане: 1, 2, 6,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Западный микрорайон, д. 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чтовая ул.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ПАЗ-3205, 1997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467, модель двигателя – 53, номер двигателя – 1030624, номер шасси (рама) – отсутствует, номер кузова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46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 ул. Советская,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Транспортное средство ГАЗСАЗ 3507,                        198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отсутствует, модель, двигатель номер –                   53-1553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6, пос. Красносельск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5-016-01, грузовой фургон,                                       200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500Х0617445, модель, номер двигателя  412Э16х7418897, номер кузова – х0617445, номер шасси – х061744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8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убань-Г1А, 1988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Н531200</w:t>
                  </w:r>
                  <w:r>
                    <w:rPr>
                      <w:sz w:val="26"/>
                      <w:szCs w:val="26"/>
                      <w:lang w:val="en-US"/>
                    </w:rPr>
                    <w:t>J</w:t>
                  </w:r>
                  <w:r>
                    <w:rPr>
                      <w:sz w:val="26"/>
                      <w:szCs w:val="26"/>
                    </w:rPr>
                    <w:t>1102934, модель двигателя – 53, номер двигателя –                       233385, шасси (рама) номер 110293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7,     с. Отрадо-Ольгинско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АВЗ 3270,                             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Н003270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0067918, модель двигателя – 53, номер двигателя – отсутствует,  шасси (рама) номер – 1238114, кузов номер – 00679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УАЗ3303 Кубань,                                      1994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Т330300Р0238871, модель, номер двигателя – 40200А-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3037, шасси (рама) номер – отсутствует, кузов (кабина, прицеп) номер 35533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                   ул. Привокзальная, 60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ВАЗ 11113, 2004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 xml:space="preserve">11113040115974, модель, номер двигателя  11113-0412886,   кузова 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>1111304011597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ИЖ-2717-230, грузовой фургон,                     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, номер двигателя – 2106 6596198, номер кузова – 001224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8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7-230, грузовой фургон,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70010011480, модель, номер двигателя – 2106. 6584347, номер кузова – 0011480, номер шасси – отсутствуе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ВАЗ-21074,</w:t>
                  </w:r>
                  <w:r>
                    <w:rPr>
                      <w:sz w:val="26"/>
                      <w:szCs w:val="26"/>
                    </w:rPr>
                    <w:t xml:space="preserve"> 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>ХТА21074052151678</w:t>
                  </w:r>
                  <w:r>
                    <w:rPr>
                      <w:sz w:val="26"/>
                      <w:szCs w:val="26"/>
                    </w:rPr>
                    <w:t>, модель, номер двигателя 2106, 8119709, кабина номер 215167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74, 1999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740Х1261658, </w:t>
                  </w:r>
                  <w:r>
                    <w:rPr>
                      <w:sz w:val="26"/>
                      <w:szCs w:val="26"/>
                    </w:rPr>
                    <w:t>модель, номер двигателя 2106  5533454, кабина номер126165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ВАЗ-21074 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ADA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2107,                            </w:t>
                  </w:r>
                  <w:r>
                    <w:rPr>
                      <w:sz w:val="26"/>
                      <w:szCs w:val="26"/>
                    </w:rPr>
                    <w:t>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>ХТА21074062278529,    мо</w:t>
                  </w:r>
                  <w:r>
                    <w:rPr>
                      <w:sz w:val="26"/>
                      <w:szCs w:val="26"/>
                    </w:rPr>
                    <w:t>дель, номер двигателя 2106. 8248771, кабина номер 2278529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ВАЗ-2106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30076731,</w:t>
                  </w:r>
                  <w:r>
                    <w:rPr>
                      <w:sz w:val="26"/>
                      <w:szCs w:val="26"/>
                    </w:rPr>
                    <w:t xml:space="preserve">  модель, номер двигателя 2106  7283708, номер шасси отсутствует, кабина номер 007673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105, 200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9631105061323984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*40620</w:t>
                  </w:r>
                  <w:r>
                    <w:rPr>
                      <w:sz w:val="26"/>
                      <w:szCs w:val="26"/>
                      <w:lang w:val="en-US"/>
                    </w:rPr>
                    <w:t>D</w:t>
                  </w:r>
                  <w:r>
                    <w:rPr>
                      <w:sz w:val="26"/>
                      <w:szCs w:val="26"/>
                    </w:rPr>
                    <w:t>*63016341*, номер шасси отсутствует, кабина номер 3110506010573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105, 200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Х9631105061323607, </w:t>
                  </w:r>
                  <w:r>
                    <w:rPr>
                      <w:sz w:val="26"/>
                      <w:szCs w:val="26"/>
                    </w:rPr>
                    <w:t>модель, номер двигателя *40620</w:t>
                  </w:r>
                  <w:r>
                    <w:rPr>
                      <w:sz w:val="26"/>
                      <w:szCs w:val="26"/>
                      <w:lang w:val="en-US"/>
                    </w:rPr>
                    <w:t>D</w:t>
                  </w:r>
                  <w:r>
                    <w:rPr>
                      <w:sz w:val="26"/>
                      <w:szCs w:val="26"/>
                    </w:rPr>
                    <w:t>*63015370*,, номер шасси отсутствует, кабина номер 311050601054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КИА МАДЖЕНТИС  (</w:t>
                  </w:r>
                  <w:r>
                    <w:rPr>
                      <w:sz w:val="26"/>
                      <w:szCs w:val="26"/>
                      <w:lang w:val="en-US"/>
                    </w:rPr>
                    <w:t>GD</w:t>
                  </w:r>
                  <w:r>
                    <w:rPr>
                      <w:sz w:val="26"/>
                      <w:szCs w:val="26"/>
                    </w:rPr>
                    <w:t>2222) , 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X4XGD222250001118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</w:t>
                  </w:r>
                  <w:r>
                    <w:rPr>
                      <w:sz w:val="26"/>
                      <w:szCs w:val="26"/>
                      <w:lang w:val="en-US"/>
                    </w:rPr>
                    <w:t>G</w:t>
                  </w:r>
                  <w:r>
                    <w:rPr>
                      <w:sz w:val="26"/>
                      <w:szCs w:val="26"/>
                    </w:rPr>
                    <w:t>4</w:t>
                  </w:r>
                  <w:r>
                    <w:rPr>
                      <w:sz w:val="26"/>
                      <w:szCs w:val="26"/>
                      <w:lang w:val="en-US"/>
                    </w:rPr>
                    <w:t>JP</w:t>
                  </w:r>
                  <w:r>
                    <w:rPr>
                      <w:sz w:val="26"/>
                      <w:szCs w:val="26"/>
                    </w:rPr>
                    <w:t>4159938, кабина номер 000111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6423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3569, шасси (рама) номер 37410020137161,  кузов (кабина, прицеп) номер 3962002021066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5277,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0164, шасси (рама) номер 37410020136013,  кузов (кабина, прицеп) номер 3962002020990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307,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TH</w:t>
                  </w:r>
                  <w:r>
                    <w:rPr>
                      <w:color w:val="000000"/>
                      <w:sz w:val="26"/>
                      <w:szCs w:val="26"/>
                    </w:rPr>
                    <w:t>3307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color w:val="000000"/>
                      <w:sz w:val="26"/>
                      <w:szCs w:val="26"/>
                    </w:rPr>
                    <w:t>1366219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5311  131522, шасси (рама)  номер1366219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0290  СЕДАН,                                   199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Н310290Т0453345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4021  349906, шасси (рама)  номер 0471841, кузов (кабина, прицеп) номер 045334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2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60, 1993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3125102, </w:t>
                  </w:r>
                  <w:r>
                    <w:rPr>
                      <w:sz w:val="26"/>
                      <w:szCs w:val="26"/>
                    </w:rPr>
                    <w:t>модель, номер двигателя 2106 - 2999866, кабина номер 312510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74, 1995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740Т0942428, </w:t>
                  </w:r>
                  <w:r>
                    <w:rPr>
                      <w:sz w:val="26"/>
                      <w:szCs w:val="26"/>
                    </w:rPr>
                    <w:t>модель, номер двигателя 2106 -3900101, кабина номер094242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ГАЗ-270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фургон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ХТН27050030302108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одель двигателя- 40630А, номер двигателя   33015666, номер кузова-2705003001585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ВАЗ-2106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ХТК 21060030076588,</w:t>
                  </w:r>
                  <w:r>
                    <w:rPr>
                      <w:sz w:val="26"/>
                      <w:szCs w:val="26"/>
                    </w:rPr>
                    <w:t xml:space="preserve">  модель, номер двигателя 2106  7278411, номер кузова 0076588, цвет кузова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 красный «Гранат»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УАЗ-396252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ХТТ39625230477143, модель, номер двигателя ЗМЗ-410400                            № 30069096, номер шасси  37410030497979,    номер кузова 37410030225848, цвет кузова – белая ноч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Отделу по делам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Решение вступает в силу со дня его официального обнародования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bookmarkStart w:id="0" w:name="0"/>
            <w:bookmarkEnd w:id="0"/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3:00Z</dcterms:created>
  <dc:creator>Люда</dc:creator>
  <dc:description/>
  <cp:keywords/>
  <dc:language>en-US</dc:language>
  <cp:lastModifiedBy>Admin</cp:lastModifiedBy>
  <cp:lastPrinted>2016-06-20T15:21:00Z</cp:lastPrinted>
  <dcterms:modified xsi:type="dcterms:W3CDTF">2016-07-04T09:29:00Z</dcterms:modified>
  <cp:revision>12</cp:revision>
  <dc:subject/>
  <dc:title>РАСПОРЯЖЕНИЕ</dc:title>
</cp:coreProperties>
</file>