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пятн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июля  2016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2"/>
        </w:numPr>
        <w:ind w:left="142" w:firstLine="56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работе администрации муниципального образования Гулькевичский район с письмами, заявлениями и обращениями граждан в 2015 году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  <w:tab/>
        <w:t>Доклад: Хомова Надежда Дмитриевна – главный специалист сектора по работе с обращениями граждан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2. Об утверждении Положения о порядке принятия лицами, замещающими муниципальные должности органов местного самоуправления муниципального образования Гулькевичский район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Перевертайло Лариса Валентиновна – заместитель главы муниципального образования Гулькевичский рай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131695</wp:posOffset>
                </wp:positionV>
                <wp:extent cx="38100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pt;mso-wrap-distance-left:9pt;mso-wrap-distance-right:9pt;mso-wrap-distance-top:0pt;mso-wrap-distance-bottom:0pt;margin-top:167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О внесении изменения в решение 57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Совета муниципального образования Гулькевичский район от  26 декабря 2008 года   № 5 «Об утверждении Перечня муниципального имущества муниципального образования Гулькевичский район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оклад: Ильин Григорий Валерьевич – ведущий специалист  управления имущественных отношений администрации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4. О даче согласия администрации муниципального образования Гулькевичский район на передачу на безвозмездной основе в собственность городским и сельским поселения Гулькевичского района муниципального имущества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5. 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 муниципальную собственность Красносельского городского поселения Гулькевичского района на безвозмездной основе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6. О даче согласия муниципальному бюджетному учреждению «Центр спортивной подготовки «Сокол» муниципального образования Гулькевичский район на заключение договора безвозмездного пользования нежилым помещением № 98 спорткомплекса, расположенного по адресу: Гулькевичский район, с.Соколовское, ул. Черкасова, д.1а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льин Григорий Валерьевич</w:t>
      </w:r>
    </w:p>
    <w:p>
      <w:pPr>
        <w:pStyle w:val="Heading"/>
        <w:ind w:firstLine="708"/>
        <w:jc w:val="both"/>
        <w:rPr/>
      </w:pPr>
      <w:r>
        <w:rPr>
          <w:bCs/>
          <w:szCs w:val="28"/>
        </w:rPr>
        <w:t xml:space="preserve">7. О внесении изменения в решение 9 сесси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озыва Совета муниципального образования Гулькевичский район от 26 февраля 2016 года           № 9 «Об утверждении программы приватизации имущества муниципальной собственности муниципального образования Гулькевичский район на                  2016 год». 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льин Григорий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О внесении изменения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сентября 2012 года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Чупилко Степан Георгиевич – директор МП «Водоканал» муниципального образования 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 внесении изменения в решение 53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апреля 2013 года       № 11 «Об утверждении тарифов на платные медицинские услуги, предоставляемые муниципальным  бюджетным учреждением здравоохранения «Центральная районная больница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Шевченко Елена Сергеевна – руководитель централизованной бухгалтерии муниципального бюджетного учреждения здравоохранения «Центральная районная больница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07-06T16:12:00Z</cp:lastPrinted>
  <dcterms:modified xsi:type="dcterms:W3CDTF">2016-07-07T05:15:00Z</dcterms:modified>
  <cp:revision>644</cp:revision>
  <dc:subject/>
  <dc:title/>
</cp:coreProperties>
</file>