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15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1.07.2016 г. № 1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ind w:left="709" w:firstLine="708"/>
        <w:rPr/>
      </w:pPr>
      <w:r>
        <w:rPr>
          <w:sz w:val="28"/>
          <w:szCs w:val="28"/>
        </w:rPr>
        <w:t xml:space="preserve">о работе администрации  муниципального образования Гулькевичский  район с обращениями, заявлениями и жалобами </w:t>
      </w:r>
    </w:p>
    <w:p>
      <w:pPr>
        <w:pStyle w:val="Normal"/>
        <w:ind w:left="709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раждан в 2015 год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одно из приоритетных направлений деятельности администрации района. В связи с этим, организации работы с обращениями граждан уделяется особое внимание. Координацию работы с обращениями граждан в администрации муниципального образования Гулькевичский район обеспечивает сектор по работе с обращениями граждан управления дел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5 года в администрацию муниципального образования Гулькевичский район поступило 3177 письменных и устных обращений, из них 867 письменных обращений. Общее количество корреспонденции увеличилось на 25% в сравнении с аналогичным отчетным периодом 201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посредственно в администрацию муниципального образования Гулькевичский район поступило 42% обращений от общего количества обращений (в 2014 - 46%), в администрацию края – 41% письменных обращений (в 2014 - 37%) и в Администрацию Президента Российской Федерации – 17% обращений (в 2014 -17%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163310" cy="244475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444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ой муниципального образования Гулькевичский район за отчетный период на личном приеме принято 265 человек. Также согласно утвержденному графику приема граждан </w:t>
      </w:r>
      <w:r>
        <w:rPr>
          <w:color w:val="000000"/>
          <w:sz w:val="28"/>
          <w:szCs w:val="28"/>
        </w:rPr>
        <w:t>заместителями главы каждую пятницу производятся выездные приемы в населенных пунктах Гулькевичского района, на которых принято 209 жителей Гулькевичского район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работе с населением активно используется такая форма работы, как «Прямая линия». Еженедельно, в среду, с 14-00 до 16-00 часов по телефону прием ведет глава района В.И.Кадькало. В сравнении с аналогичным периодом прошлого года количество обращений на телефон «Прямой линии» возросло на 10 % и составило 220 обращений (2014 год – 19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сектора по работе с обращениями граждан управления делами администрации муниципального образования Гулькевичский район за 12 месяцев 2015 года принято 1093 жителя района. Гражданам, обратившимся в сектор по работе с обращениями граждан, даются необходимые консультации с привлечением специалистов администрации и разъяснения о путях решения проблем, отдельные вопросы решаются по существу в процессе обращения с выездом на место, при необходимости граждане записываются на прием к главе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кторе по работе с обращениями граждан управления делами администрации муниципального образования Гулькевичский район работает телефон «Горячей линии», по которому граждане обращаются с вопросами, требующими безотлагательного разрешения. По ним специалистами администрации муниципального образования Гулькевичский район принимаются оперативные меры. За отчетный период по телефону «Горячей линии» поступило 523 обращения (2014 год – 268). Рост составил 95 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анные формы работы и оперативное решение проблем граждан повысили авторитет и доверие к местной власти у жителей района, о чем свидетельствует снижение количества обращений</w:t>
      </w:r>
      <w:r>
        <w:rPr>
          <w:sz w:val="28"/>
          <w:szCs w:val="28"/>
        </w:rPr>
        <w:t xml:space="preserve"> жителей Гулькевичского района на многоканальный телефон администрации Краснодарского края. Это наглядный пример того, что для решения своих проблем жители района обращаются напрямую к главе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тельный анализ обращений, поступивших в администрации городских и сельских поселений Гулькевичского района показал высокий результат организации личного приема граждан главами Гулькевичского городского поселения, Отрадо-Ольгинского, Соколовского Новоукраинского, Скобелевского сельских поселен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нно организована работа телефона «Горячей линии» в администрациях Гулькевичского городского поселения, в администрациях Отрадо-Кубанского, Комсомольского, Николенского сельских посел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ще всего проблемы заявителей положительно решались в администрациях Тысячного сельского поселений, в администрации Союз-4 хуторов, Отрадо-Кубан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ьшее число обращений рассмотрено комиссионно в администрациях Комсомольского, Скобелевского, Соколовского, Отрадо-Кубанского  сельских посел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из отдельных поселений, предпочитали больше обращаться в администрацию района, нежели в администрацию поселения. Хотя основная часть обращений относится к полномочиям поселения (восстановить уличное освещение, покосить траву в поселении, отремонтировать дорогу). Это жители Гулькевичского городского поселения, Соколовского, Тысячного, Скобелевского, Николенского сельских поселен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 письменных обращений показал основной круг вопросов, которые граждане поднимают в своих обра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0130" cy="3522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522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затрагивают вопросы жилищно-коммунального хозяйства, вопросы здравоохранения, социального обесп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авнении с аналогичных периодом 2014 года количество вопросов жилищно-коммунального хозяйства сократилось на 15% и составило-17,48% обращений (в 2014 году 32,16%). Снижение данного показателя обусловлено эффективной работой Управления по строительству, транспорту, коммунальному хозяйству и благоустройству администрации муниципального образования Гулькевичский район, благодаря которому проводится эффективная и слаженная работа всех коммунальных структур района. Также проводятся разъяснительная работа с населением через средства СМи в районной газете «В 24 часа», по телеканалу «Полис», на сайте администрации муниципального образования Гулькевичский район в сети интернет, организуются собрания со старшими многоквартирных жилых домов по оплате взносов на капитальный ремон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письменных обращений по вопросам здравоохранения – сократилось на 0,52% и составило 13,43%. При этом вопросы здравоохранения продолжают являются актуальными для жителей района. Прежде всего недовольство жителей Гулькевичского района было вызвано недоукомплектованностью врачебными кадрами районной больницы, отсутствием и задержкой в выдаче лекарственных средств льготной категории граждан, работой скорой медицинской помощи, работой медицинских учреждений и их сотрудник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личество письменных обращений по вопросам социального обеспечения возросло на– 13%. Рост обращений в сравнении с аналогичным периодом 2014 года составил 7%. В своих обращениях заявители просили оказать материальную помощь в связи с тяжелой жизненной ситуацией, на проведение уличного газопровода, газификацию домовладений, ремонт частного жилья, оказания социальной помощи и предоставления льгот инвалид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о из обращений, поступивших в администрацию муниципального образования Гулькевичский район, не остается без внимания. Повторные и многократные обращения граждан рассматриваются комиссионно с участием заявителей. На все письменные обращения предоставляются ответы в письменной форме, 70% обращений рассмотрены комиссионно с выездом на мест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дополнительного контроля и контроля полного исполнения решений, принятых по итогам рассмотрения, удалось положительно разрешить более 75% обращений, в ответах на которые давались обещания по разрешению проблем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годно проводятся отчетные сессии глав городских и сельских поселений Гулькевичского района с участием главы муниципального образования Гулькевичский район. Для удобства жителей отчетные сессии проводятся в выходные дни по субботам, а среди недели в конце рабочего дня. С целью повышения информированности населения на отчетных сессиях гражданам доводится информация о реализуемых программах государственной поддержки по развитию личного подсобного хозяйства, ремонта многоквартирных жилых домов, организации отдыха и оздоровления детей в здравницах Краснодарского края.   В ходе встреч граждане задают вопросы, на которые могут получить разъяснения не только от главы района, но и от руководителей ресурсоснабжающих организаций и иных учреждений. </w:t>
      </w:r>
    </w:p>
    <w:p>
      <w:pPr>
        <w:pStyle w:val="11"/>
        <w:ind w:left="14" w:firstLine="684"/>
        <w:jc w:val="both"/>
        <w:rPr/>
      </w:pPr>
      <w:r>
        <w:rPr>
          <w:sz w:val="28"/>
          <w:szCs w:val="28"/>
        </w:rPr>
        <w:t xml:space="preserve">В сравнении с 2014 годом на 4 % увеличилась доля обращений, поступивших  в администрацию Краснодарского края. Данный показатель вызван </w:t>
      </w:r>
      <w:r>
        <w:rPr>
          <w:rStyle w:val="FontStyle29"/>
          <w:sz w:val="28"/>
          <w:szCs w:val="28"/>
        </w:rPr>
        <w:t xml:space="preserve">доступностью интернет связи широкой массе населения. С развитием информационных технологий гражданам удобнее воспользоваться электронными письмами, и как следствие происходит увеличение числа электронных обращений. Также </w:t>
      </w:r>
      <w:r>
        <w:rPr>
          <w:sz w:val="28"/>
        </w:rPr>
        <w:t>многократные обращения ж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.Новопавловского по вопросу функционирования свинофермы в черте населенного пункта в личном подсобном хозяйстве Мохина Н.П., жителей                 г. Гулькевичи по вопросу сохранения парковой зоны на ул. Красной                         г. Гулькевичи повлияли на увеличение данного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С целью снижения активности обращений населения Гулькевичского района в вышестоящие органы власти </w:t>
      </w:r>
      <w:r>
        <w:rPr>
          <w:sz w:val="28"/>
          <w:szCs w:val="28"/>
        </w:rPr>
        <w:t xml:space="preserve">принят следующий комплекс мер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информирование жителей района через средства массовой информации об изменениях в действующем законодательстве о решении социально значимых вопросов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еженедельный мониторинг обращений граждан в разрезе тематик, поступивших обращений от жителей  в различные органы в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ивизирована работа по организации приема жителей района  заместителями главы муниципального образования Гулькевич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должается работа по </w:t>
      </w:r>
      <w:r>
        <w:rPr>
          <w:color w:val="000000"/>
          <w:sz w:val="28"/>
          <w:szCs w:val="28"/>
        </w:rPr>
        <w:t>оказанию бесплатной юридической помощи для малообеспеченных слоев населения. Юристами администрации муниципального образования Гулькевичский район проводятся консультации по всем вопросам, оказывается помощь в подготовке исковых заявл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роводится работа по проверке удовлетворенности полученных ответов, по мнению авторов обращения</w:t>
      </w:r>
      <w:r>
        <w:rPr>
          <w:sz w:val="28"/>
          <w:szCs w:val="28"/>
        </w:rPr>
        <w:t xml:space="preserve"> с использованием выездов на место и фотофиксации;</w:t>
      </w:r>
    </w:p>
    <w:p>
      <w:pPr>
        <w:pStyle w:val="Normal"/>
        <w:ind w:right="258" w:firstLine="708"/>
        <w:jc w:val="both"/>
        <w:rPr/>
      </w:pPr>
      <w:r>
        <w:rPr>
          <w:sz w:val="28"/>
          <w:szCs w:val="28"/>
        </w:rPr>
        <w:t xml:space="preserve">- еженедельно по четвергам под председательством заместителя главы муниципального образования Гулькевичский район Л.В.Перевертало проводятся Часы контроля по вопросам работы с обращениями граждан. На Часах контроля присутствуют заместители главы муниципального образования Гулькевичский район, начальники отделов, главы городских и сельских поселений. На Часах контроля поднимаются практические вопросы по рассмотрению обращений граждан. Здесь анализируются формы и методы работы с обращениями, качество предоставляемых ответов, принимаются необходимые управленческие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с обращениями граждан за 2015 года сектором по работе с обращениями граждан проведены выездные мероприятия по оказанию методической помощи в администрациях городских и сельских поселениях Гулькевичского района. По итогам мероприятий составлены справки, в которых обращено внимание на необходимость повышения уровня исполнительской дисциплины, усиления персональной ответственности должностных лиц за работу с обращениями и запросами граждан, обеспечения соблюдения действующего законодательства Российской Федерации и Краснодарского края. В ряде поселений были выявлены нарушения в работе с обращениями граждан. Виновные лица привлечены к дисциплинарной ответственност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целью дальнейшего повышения эффективности работы с обращениями граждан принимаются дополнительные меры по усилению внутриведомственного контроля за соблюдением установленного порядка рассмотрения обращений граждан, уделяется особое внимание разъяснительной работе с населением, в том числе с привлечением обще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 данном направлении продолж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бращениями граждан администрации</w:t>
      </w:r>
    </w:p>
    <w:p>
      <w:pPr>
        <w:pStyle w:val="Normal"/>
        <w:tabs>
          <w:tab w:val="clear" w:pos="708"/>
          <w:tab w:val="left" w:pos="7268" w:leader="none"/>
        </w:tabs>
        <w:rPr>
          <w:sz w:val="28"/>
          <w:szCs w:val="28"/>
        </w:rPr>
      </w:pPr>
      <w:r>
        <w:rPr>
          <w:sz w:val="28"/>
          <w:szCs w:val="28"/>
        </w:rPr>
        <w:t>МО Гулькевичский район</w:t>
        <w:tab/>
        <w:t xml:space="preserve">     С.С.Кузнец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2"/>
    <w:qFormat/>
    <w:pPr>
      <w:spacing w:lineRule="auto" w:line="240"/>
      <w:jc w:val="both"/>
    </w:pPr>
    <w:rPr>
      <w:bCs/>
      <w:sz w:val="28"/>
      <w:szCs w:val="28"/>
    </w:rPr>
  </w:style>
  <w:style w:type="paragraph" w:styleId="21">
    <w:name w:val="Стиль2"/>
    <w:basedOn w:val="2"/>
    <w:qFormat/>
    <w:pPr>
      <w:spacing w:lineRule="auto" w:line="240"/>
      <w:jc w:val="both"/>
    </w:pPr>
    <w:rPr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 w:val="24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09:00Z</dcterms:created>
  <dc:creator>1</dc:creator>
  <dc:description/>
  <cp:keywords/>
  <dc:language>en-US</dc:language>
  <cp:lastModifiedBy>Admin</cp:lastModifiedBy>
  <cp:lastPrinted>2016-07-06T09:16:00Z</cp:lastPrinted>
  <dcterms:modified xsi:type="dcterms:W3CDTF">2016-07-07T10:38:00Z</dcterms:modified>
  <cp:revision>12</cp:revision>
  <dc:subject/>
  <dc:title/>
</cp:coreProperties>
</file>