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8460"/>
        <w:rPr>
          <w:sz w:val="28"/>
          <w:szCs w:val="28"/>
          <w:lang w:val="en-US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860"/>
        <w:gridCol w:w="447"/>
        <w:gridCol w:w="992"/>
        <w:gridCol w:w="528"/>
        <w:gridCol w:w="2016"/>
        <w:gridCol w:w="1709"/>
        <w:gridCol w:w="686"/>
        <w:gridCol w:w="655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80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71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63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852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07.2016 г.</w:t>
              <w:tab/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аче согласия администрации муниципального образования Гулькевичский район на передачу полиграфической продукции                          в собствен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им и сельским поселениям                              Гулькевичского района на безвозмездной осно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е директора муниципального бюджетного учреждения культуры «Межпоселенческая центральная районная библиотека» муниципального образования Гулькевичский район  Н.А.Ксенофонтовой                 от 4 июля 2016 № 97 об использовании полиграфической                              продукции, поступившей в муниципальную собственность, руководствуясь Положением о порядке управления и распоряжения имуществом,                  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                       Совета муниципального образования Гулькевичский район от 24 сентября                  2010 года № 2, Совет муниципального образования Гулькевичский                            район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передачу полиграфической                                       продукции в  собственность городским и сельским поселениям Гулькевичского                               района на безвозмездной основе в количестве 359 (трехсот пятидесяти девяти) экземпляров на общую сумму 125 680 (сто двадцать пять тысяч шестьсот восемьдесят) рублей в соответствии с приложением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Поручить муниципальному бюджетному учреждению                              культуры «Межпоселенческая центральная районная библиотека» муниципального образования Гулькевичский район (Ксенофонтова) </w:t>
      </w:r>
      <w:r>
        <w:rPr>
          <w:sz w:val="28"/>
        </w:rPr>
        <w:t xml:space="preserve">в                     соответствии с приказом отдела культуры администрации муниципального образования  Гулькевичский  район  от 13 июля 2011 года № 40-а  «О цент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омплектования библиотечных фондов»</w:t>
      </w:r>
      <w:r>
        <w:rPr>
          <w:sz w:val="28"/>
          <w:szCs w:val="28"/>
        </w:rPr>
        <w:t xml:space="preserve"> </w:t>
      </w:r>
      <w:r>
        <w:rPr>
          <w:sz w:val="28"/>
        </w:rPr>
        <w:t>осуществить передачу полиграфической продукции, указанной в приложении к настоящему           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ab/>
        <w:t xml:space="preserve">        Н.Н.Запис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37:00Z</dcterms:created>
  <dc:creator>Iserver</dc:creator>
  <dc:description/>
  <cp:keywords/>
  <dc:language>en-US</dc:language>
  <cp:lastModifiedBy>Admin</cp:lastModifiedBy>
  <cp:lastPrinted>2016-08-03T12:06:00Z</cp:lastPrinted>
  <dcterms:modified xsi:type="dcterms:W3CDTF">2016-08-03T08:12:00Z</dcterms:modified>
  <cp:revision>15</cp:revision>
  <dc:subject/>
  <dc:title>СОВЕТ МУНИЦИПАЛЬНОГО ОБРАЗОВАНИЯ</dc:title>
</cp:coreProperties>
</file>