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шест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июля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тчет</w:t>
      </w:r>
      <w:r>
        <w:rPr>
          <w:b/>
          <w:sz w:val="28"/>
        </w:rPr>
        <w:t xml:space="preserve">   </w:t>
      </w:r>
      <w:r>
        <w:rPr>
          <w:sz w:val="28"/>
        </w:rPr>
        <w:t xml:space="preserve"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6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оклад: Крикун Владимир Иванович – начальник Отдела МВД России по Гулькевичскому району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Доклад: Иванов Александр Викторович –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</w:rPr>
        <w:t xml:space="preserve">О внесении изменений в решение 9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9 мая 2015 года № 7 «О порядке  проведения конкурса по отбору кандидатур на должность главы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 xml:space="preserve">4. О внесении изменения в решение 12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29 марта 2016 года № 12 «Об утверждении перечня автомобильных дорог необщего пользования местного значения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Вишневский Дмитрий Викторович – ведущий специалист отдела коммунального хозяйства и благоустройства администрации муниципального образования Гулькевичский район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5.О даче разрешения муниципальному автономному учреждению здравоохранения «Гулькевичская стоматологическая поликлиника» на списание основных средст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Доклад: Ильин Григорий Валерьевич - главны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6.О даче согласия администрации муниципального образования Гулькевичский район на передачу на безвозмездной основе в собственность Гирейскому городскому поселению Гулькевичского района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Доклад: Ильин Григорий Валерье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7.О даче согласия муниципальным бюджетным (автономным) общеобразовательным учреждениям средним общеобразовательным школам № 1-4, 7-10, 12-25 муниципального образования Гулькевичский район на заключение договоров безвозмездного пользования нежилыми помещениями зданий школ с муниципальным бюджетным учреждением здравоохранения «Центральная районная больница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Доклад: Ильин Григорий Валерье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8. О даче согласия администрации муниципального образования Гулькевичский район на передачу полиграфической продукции в собственность  городским и сельским поселениям Гулькевичского района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Доклад: Ильин Григорий Валерье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9. О даче согласия муниципальным автономным и бюджетным общеобразовательным учреждениям средним общеобразовательным школам  № 1,2,3,7,9,10,12,13,16,22 муниципального образования Гулькевичский район на сдачу в аренду части нежилых помещений зданий шко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>Доклад: Ильин Григорий Валерье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10. О внесении изменения в решение 9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9 января 2015 года № 8 «О даче согласия администрации муниципального образования Гулькевичский район на передачу муниципального автономного учреждения здравоохранения «Гулькевичская стоматологическая поликлиника» как имущественного комплекса в государственную собственность Краснодарского края на безвозмездной основе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7-28T15:25:00Z</cp:lastPrinted>
  <dcterms:modified xsi:type="dcterms:W3CDTF">2016-08-01T11:29:00Z</dcterms:modified>
  <cp:revision>640</cp:revision>
  <dc:subject/>
  <dc:title/>
</cp:coreProperties>
</file>