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99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81"/>
        <w:gridCol w:w="436"/>
        <w:gridCol w:w="992"/>
        <w:gridCol w:w="876"/>
        <w:gridCol w:w="1289"/>
        <w:gridCol w:w="1335"/>
        <w:gridCol w:w="1083"/>
        <w:gridCol w:w="469"/>
      </w:tblGrid>
      <w:tr>
        <w:trPr>
          <w:trHeight w:val="1777" w:hRule="atLeast"/>
        </w:trPr>
        <w:tc>
          <w:tcPr>
            <w:tcW w:w="1009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405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17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9</w:t>
            </w:r>
            <w:r>
              <w:rPr>
                <w:sz w:val="28"/>
                <w:szCs w:val="28"/>
              </w:rPr>
              <w:t>.07.2016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9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09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даче согласия муниципальным бюджетным (автономным) общеобразовательным учреждениям средним общеобразовательным школам № </w:t>
            </w:r>
            <w:r>
              <w:rPr>
                <w:sz w:val="28"/>
                <w:szCs w:val="28"/>
              </w:rPr>
              <w:t xml:space="preserve">1-4, 7-10, 12-25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учреждением здравоохранения «Центральная районная больница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»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0099" w:type="dxa"/>
            <w:gridSpan w:val="9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письменные обращения директора муниципального автономного общеобразовательного учреждения средней общеобразовательной школы № 1 г. Гулькевичи муниципального образования Гулькевичский район (далее – МАОУ СОШ № 1) Г.Н.Трениной от 1 июля 2016 года № 523, директора 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(далее – МБОУ СОШ № 2) Л.Д.Дацуковой от 12 июля         2016 года № 528,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(далее – МАОУ СОШ № 3) О.А.Андреевой от 13 июля 2016 года № 526,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(далее – МБОУ СОШ № 4) Т.Н.Чупилко от 18 мая 2016 года № 85, директора муниципального бюджетного общеобразовательного учреждения средней общеобразовательной школы № 7 г. Гулькевичи муниципального образования Гулькевичский район (далее – МБОУ СОШ № 7) Г.Ю.Кушнарева от 16 мая       2016 года № 139, директора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(далее – МБОУ СОШ № 8) С.А.Шапкиной от 26 мая 2016 года № 63, директора муниципального бюджетного общеобразовательного учреждения средней общеобразовательной школы № 9 с. Новоукраинского муниципального образования Гулькевичский район (далее – МБОУ СОШ № 9) М.Д.Енина от 1 июля 2016 года № 106, директора муниципального бюджетного общеобразовательного учреждения средней общеобразовательной школы № 10 пос. Гирей им. Героя Советского Союза М.И.Белоусова муниципального образования Гулькевичский район         (далее – МБОУ СОШ № 10 им. М.И.Белоусова) И.А.Зим от 19 мая 2016 года          № 182, исполняющего обязанности директора муниципального бюджетного общеобразовательного учреждения средней общеобразовательной школы № 12         с. Майкопского муниципального образования Гулькевичский район (далее – МБОУ СОШ № 12) А.Б.Скуматенко от 26 мая 2016 года № 95, директора муниципального бюджетного общеобразовательного учреждения средней общеобразовательной школы № 13 пос. Венцы муниципального образования Гулькевичский район имени дважды Героя Советского Союза Горбатко Виктора Васильевича (далее – МБОУ СОШ № 13 им. В.В. Горбатко) С.Е.Свечкарева от   19 мая 2016 года № 78, директора муниципального бюджетного общеобразовательного учреждения средней общеобразовательной школы № 14        с. Соколовского муниципального образования Гулькевичский район (далее – МБОУ СОШ № 14) О.В.Чубан от 4 июля 2016 года № 171, директора муниципального бюджетного общеобразовательного учреждения средней общеобразовательной школы № 15 имени Героя Советского Союза Михалько Василия Пимоновича с. Отрадо-Кубанского муниципального образования Гулькевичский район (далее – МБОУ СОШ № 15 им. В.П.Михалько) Е.В.Копачевской от 29 июня 2016 года № 95, директора муниципального бюджетного общеобразовательного учреждения средней общеобразовательной школы № 16 пос. Красносельского муниципального образования Гулькевичский район (далее – МБОУ СОШ № 16) Е.Н.Рогоза от 20 мая 2016 года № 232, директора муниципального бюджетного общеобразовательного учреждения средней общеобразовательной школы № 17 с. Отрадо-Ольгинского муниципального образования Гулькевичский район им. Героя Российской Федерации И.В.Ткаченко (далее – МБОУ СОШ № 17 им. И.В.Ткаченко) В.А.Тихонова от 30 июня 2016 года № 214, директора муниципального бюджетного общеобразовательного учреждения средней общеобразовательной школы № 18 с. Николенского муниципального образования Гулькевичский район (далее – МБОУ СОШ № 18) Е.И.Кануникова от 26 мая 2016 года № 230, директора муниципального бюджетного общеобразовательного учреждения средней общеобразовательной школы № 19 станицы Скобелевской муниципального образования Гулькевичский район (далее – МБОУ СОШ № 19) А.Г.Шишикина от 13 июля 2016 года № 564, директора муниципального бюджетного общеобразовательного учреждения средней общеобразовательной школы № 20 с. Новомихайловского муниципального образования Гулькевичский район (далее – МБОУ СОШ № 20) Е.Г.Сергиенко от 20 мая 2016 года № 114, директора муниципального бюджетного общеобразовательного учреждения средней общеобразовательной школы № 21 с. Пушкинского муниципального образования Гулькевичский район (далее – МБОУ СОШ № 21) А.Н.Чернышева от 25 мая 2016 года № 92, директора муниципального бюджетного общеобразовательного учреждения средней общеобразовательной школы № 22 имени Героя Советского Союза пос. Кубань муниципального образования Гулькевичский район (далее – МБОУ СОШ № 22 им. Героя Советского Союза Г.Г.Шумейко) Н.А.Чурсиновой от 20 мая 2016 года № 174, директора муниципального бюджетного общеобразовательного учреждения средней общеобразовательной школы № 23 хут. Тысячного муниципального образования Гулькевичский район (далее – МБОУ СОШ № 23) Т.В.Тимошенко от 23 мая     2016 года № 53-1, директора муниципального бюджетного общеобразовательного учреждения средней общеобразовательной школы № 24 х. Чаплыгин муниципального образования Гулькевичский район (далее – МБОУ СОШ № 24) Е.В.Дворяниновой от 5 июня 2016 года № 34, директора муниципального бюджетного общеобразовательного учреждения средней общеобразовательной школы № 25 пос. Ботаника муниципального образования Гулькевичский район (далее – МБОУ СОШ № 25) В.И.Дудка от 1 июля 2016 года № 216, о даче согласия на предоставление нежилых помещений в безвозмездное пользование с целью организации медицинского обслуживания обучающихся, принимая во внимание экспертные оценки последствий договоров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30 июня 2016 года № 433-о, руководствуясь статьей 17.1 Федерального закона от 26 июля 2006 года № 135-ФЗ «О защите конкуренции», статьей 26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муниципальным бюджетным (автономным) общеобразовательным учреждениям средним общеобразовательным школам         № 1-4, 7-10, 12-25 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учреждением здравоохранения «Центральная районная больница Гулькевичского района» с целью организации медицинского обслуживания обучающихся сроком на 5 (пять) лет в следующем порядк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АОУ СОШ № 1 – нежилое помещение № 12 площадью 13,5 кв.м, нежилое помещение № 13 площадью 13,5 кв.м, находящиеся в здании средней школы № 1, расположенном по адресу: Гулькевичский район, г. Гулькевичи,                  ул. Братская, 6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БОУ СОШ № 2 – нежилое помещение № 20 площадью 7,1 кв.м, нежилое помещение № 24 площадью 7,2 кв.м, нежилое помещение № 25 площадью 19,6 кв.м, находящиеся в здании школы № 2, расположенном по адресу: Гулькевичский район, г. Гулькевичи, ул. Волго-Донская, 7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АОУ СОШ № 3 – нежилое помещение № 2 площадью 22,5 кв.м, находящееся в здании средней школы № 3, расположенном по адресу: Гулькевичский район, г. Гулькевичи, ул. Советская, 20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) МБОУ СОШ № 4 – нежилое помещение № 5 площадью 15 кв.м, нежилое помещение № 5/1 площадью 16,8 кв.м, находящиеся в здании школы № 4, расположенном по адресу: Гулькевичский район, г. Гулькевичи,                          ул. Гражданская площадь, 17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МБОУ СОШ № 7 – нежилое помещение № 25 площадью 16,5 кв.м, нежилое помещение № 26 площадью 16,3 кв.м, находящиеся в здании школы           № 7, расположенном по адресу: Гулькевичский район, г. Гулькевичи, ул. Кирова, 78 и нежилое помещение № 16 площадью 14,42 кв.м, нежилое помещение № 17 площадью 13,67 кв.м, находящиеся в здании школы № 7, расположенном по адресу: Гулькевичский район, г. Гулькевичи, ул. Тимирязева, 20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БОУ СОШ № 8 – нежилое помещение № 5 площадью 48,6 кв.м, нежилое помещение № 6 площадью 35,6 кв.м, находящиеся в здании школы         № 8, расположенном по адресу: Гулькевичский район, пос. Комсомольский,                          пер. Советский, 6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МБОУ СОШ № 9 – нежилое помещение № 14 площадью 18,3 кв.м, нежилое помещение № 15 площадью 35 кв.м, находящиеся в здании школы          № 9, расположенном по адресу: Гулькевичский район, с. Новоукраинское,                          ул. Красная, 129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МБОУ СОШ № 10 им. М.И.Белоусова – нежилое помещение № 14 площадью 20,4 кв.м, нежилое помещение № 15 площадью 20,5 кв.м, находящиеся в здании школы № 10, расположенном по адресу: Гулькевичский район,               пос. Гирей, ул. Парковая, 7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МБОУ СОШ № 12 – нежилое помещение № 21 площадью 9,4 кв.м, нежилое помещение № 22 площадью 10,2 кв.м, нежилое помещение № 23 площадью 8,2 кв.м, находящиеся в здании школы № 12, расположенном по адресу: Гулькевичский район, с. Майкопское, ул. Кирова, 16-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МБОУ СОШ № 13 им. В.В. Горбатко – нежилое помещение № 1 площадью 19 кв.м, нежилое помещение № 15/1 площадью 18,5 кв.м, находящиеся в здании школы № 13, расположенном по адресу: Гулькевичский район,                     х. Духовской, ул. Рабочая, 4 и нежилое помещение № 68 площадью 17 кв.м, нежилое помещение № 71 площадью 17,6 кв.м, находящиеся в здании школы          № 13, расположенном по адресу: Гулькевичский район, пос. Венцы,                         ул. Советская, 16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МБОУ СОШ № 14 – нежилое помещение № 4 площадью 19 кв.м, находящееся в здании школы № 14, расположенном по адресу: Гулькевичский район, с. Соколовское, ул. Школьная, 14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МБОУ СОШ № 15 им. В.П.Михалько – нежилое помещение № 32 площадью 30,3 кв.м, находящееся в здании школы № 15, расположенном по адресу: Гулькевичский район, с. Отрадо-Кубанское, ул. Ленина, 35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МБОУ СОШ № 16 – нежилое помещение № 19 площадью 21,2 кв.м, нежилое помещение № 19а площадью 12 кв.м, находящиеся в здании школы           № 16, расположенном по адресу: Гулькевичский район, пос. Красносельский,            ул. Школьная, 72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МБОУ СОШ № 17 им. И.В.Ткаченко – нежилое помещение № 14 площадью 33,1 кв.м, нежилое помещение № 14/1 площадью 19,1 кв.м, находящиеся в здании школы № 17, расположенном по адресу: Гулькевичский район, с. Отрадо-Ольгинское, ул. Ленина, 53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МБОУ СОШ № 18 – нежилое помещение № 6 площадью 51,3 кв.м, находящееся в здании школы № 18, расположенном по адресу: Гулькевичский район, с. Николенское, ул. Заречна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МБОУ СОШ № 19 – нежилое помещение № 9 площадью 25,2 кв.м, нежилое помещение № 10 площадью 15,3 кв.м, находящиеся в здании школы           № 19, расположенном по адресу: Гулькевичский район, ст. Скобелевская,                   ул. Школьная, 28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 МБОУ СОШ № 20 – нежилое помещение № 9 площадью 8,8 кв.м, нежилое помещение № 10 площадью 13,3 кв.м, находящиеся в здании школы           № 20, расположенном по адресу: Гулькевичский район, с. Новомихайловское,                   ул. Лазуненко, 15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 МБОУ СОШ № 21 – нежилое помещение № 7 площадью 51,4 кв.м, находящееся в здании школы № 21, расположенном по адресу: Гулькевичский район, с. Пушкинское, ул. Советская, 169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 МБОУ СОШ № 22 им. Героя Советского Союза Г.Г.Шумейко – нежилое помещение № 23 площадью 34,2 кв.м, находящееся в здании школы № 22, расположенном по адресу: Гулькевичский район, пос. Кубань, ул. Школьная, 2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 МБОУ СОШ № 23 – нежилое помещение № 12 площадью 34 кв.м, находящееся в здании школы № 23, расположенном по адресу: Гулькевичский район, хут. Тысячный, ул. Красная, 27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МБОУ СОШ № 24 – нежилое помещение № 23 площадью 17,8 кв.м,  нежилое помещение № 23/1 площадью 14,9 кв.м, находящиеся в здании школы  № 24, расположенном по адресу: Гулькевичский район, хут. Чаплыгин,                   ул. Ленина, 1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 МБОУ СОШ № 25 – нежилое помещение № 19 площадью 31,6 кв.м, находящееся в здании школы № 25, расположенном по адресу: Гулькевичский район, пос. Ботаника, ул. Вавилова,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009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7-26T13:44:00Z</cp:lastPrinted>
  <dcterms:modified xsi:type="dcterms:W3CDTF">2016-08-01T10:25:00Z</dcterms:modified>
  <cp:revision>50</cp:revision>
  <dc:subject/>
  <dc:title>РАСПОРЯЖЕНИЕ</dc:title>
</cp:coreProperties>
</file>