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2700</wp:posOffset>
            </wp:positionH>
            <wp:positionV relativeFrom="paragraph">
              <wp:posOffset>-1352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860"/>
        <w:gridCol w:w="447"/>
        <w:gridCol w:w="992"/>
        <w:gridCol w:w="528"/>
        <w:gridCol w:w="2016"/>
        <w:gridCol w:w="1709"/>
        <w:gridCol w:w="686"/>
        <w:gridCol w:w="655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6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16 г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на сдачу в аренду </w:t>
      </w:r>
      <w:r>
        <w:rPr>
          <w:szCs w:val="28"/>
        </w:rPr>
        <w:t xml:space="preserve">части </w:t>
      </w:r>
    </w:p>
    <w:p>
      <w:pPr>
        <w:pStyle w:val="2"/>
        <w:rPr/>
      </w:pPr>
      <w:r>
        <w:rPr>
          <w:szCs w:val="28"/>
        </w:rPr>
        <w:t xml:space="preserve">нежилых помещений </w:t>
      </w:r>
      <w:r>
        <w:rPr/>
        <w:t xml:space="preserve">зданий школ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08"/>
        <w:rPr/>
      </w:pPr>
      <w:r>
        <w:rPr>
          <w:sz w:val="28"/>
        </w:rPr>
        <w:t xml:space="preserve">Рассмотрев обращения директоров муниципальных автономных (далее – МАОУ СОШ) и бюджетных (далее – МБОУ СОШ) общеобразовательных учреждений средних общеобразовательных школ муниципального образования Гулькевичский район: МАОУ СОШ № 1 Г.Н.Трениной от 13 июля                               2016 года № 538, МБОУ СОШ № 2 Л.Д.Дацуковой от 12 июля 2016 года № 528,           МАОУ СОШ № 3 О.А.Андреевой от 12 июля 2016 года № 531,                                     МБОУ СОШ № 7 Г.Ю.Кушнарева от 12 июля 2016 года № 213,                                     МБОУ СОШ № 9 М.Д.Енина от 12 июля 2016 года № 109, МБОУ СОШ № 10 И.А.Зим от 13 июля 2016 года № 270, исполняющего обязанности директора МБОУ СОШ № 12 А.Б.Скуматенко от 12 июля 2016 года № 128,                               МБОУ СОШ № 13 С.Е.Свечкарева от 12 июля 2016 года № 107,                                      МБОУ СОШ № 16 Е.Н.Рогоза от 12 июля 2016 года № 342, МБОУ СОШ № 22 Н.А.Чурсиновой от 14 июля 2016 года № 249 о даче согласия на сдачу в аренду части помещений зданий школ для организации торговли канцелярскими товарами и школьно-письменными принадлежностями на срок с 1 сентября 2016 года по 30 мая 2017 года в дни проведения школьных занятий, учитывая экспертные оценки последствий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18 июля 2016 года № 452-о, руководствуясь 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                         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                       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>части нежилых помещений зданий школ с целью                                 организации торговли канцелярскими товарами и школьно-письменными принадлежностями на срок  с 1 сентября 2016 года по 30 мая 2017 года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- части нежилого помещения № 38 общей площадью 4 кв. м, расположенного в здании средней общеобразовательной школы №1, находящемся по адресу: г. Гулькевичи, ул. Братская, д.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- части нежилого помещения № 14 общей площадью 5 кв. м, расположенного в здании школы № 2, находящемся по адресу:                      г. Гулькевичи, ул. Волго-Донск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ОУ СОШ № 3 - части нежилого помещения № 12 общей площадью 2,9 кв. м, расположенного в здании средней школы № 3, находящемся по адресу: г. Гулькевичи, ул. Советская,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МБОУ СОШ № 7 - части нежилого помещения № 33 общей площадью 5 кв. м, расположенного в здании средней школы № 7, находящемся по адресу: г. Гулькевичи, ул. Кирова, 7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МБОУ СОШ № 9 - части нежилого помещения № 67 общей площадью 3,6 кв. м, расположенного в здании школы № 9, находящемся по адресу:             с. Новоукраинское, ул. Красная, 129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МБОУ СОШ № 10 - части нежилого помещения № 62 общей площадью 3,8 кв. м, расположенного в здании школы № 10, находящемся по адресу: п. Гирей, ул. Парковая, дом №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МБОУ СОШ № 12 - части нежилого помещения № 37 общей площадью 3,8 кв. м, расположенного в здании средней общеобразовательной школы № 12, находящемся по адресу: с. Майкопское, ул. Кирова,16-а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13 - части нежилого помещения № 3 общей площадью 3,5 кв. м, расположенного в здании школы № 13, находящемся по адресу:         п. Венцы, ул. Советская, дом №1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) МБОУ СОШ № 16 - части нежилого помещения № 2 общей площадью 3 кв. м, расположенного в здании средней общеобразовательной школы, находящемся по адресу: п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) МБОУ СОШ № 22 - части нежилого помещения № 10 общей площадью 3 кв. м, расположенного в здании средней школы № 22, находящемся по адресу: п. Кубань, ул. Школьная, 2.</w:t>
      </w:r>
    </w:p>
    <w:p>
      <w:pPr>
        <w:pStyle w:val="2"/>
        <w:ind w:firstLine="708"/>
        <w:jc w:val="both"/>
        <w:rPr/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6:00Z</dcterms:created>
  <dc:creator>User</dc:creator>
  <dc:description/>
  <cp:keywords/>
  <dc:language>en-US</dc:language>
  <cp:lastModifiedBy>Admin</cp:lastModifiedBy>
  <cp:lastPrinted>2016-07-26T10:26:00Z</cp:lastPrinted>
  <dcterms:modified xsi:type="dcterms:W3CDTF">2016-08-01T09:24:00Z</dcterms:modified>
  <cp:revision>18</cp:revision>
  <dc:subject/>
  <dc:title>                                                                РЕШЕНИЕ</dc:title>
</cp:coreProperties>
</file>