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2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16      сессии  VI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7.2016г.          №  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5 декабря 2015г.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Безвозмездные поступления из федерального и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краевого бюджета на 2016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5551"/>
        <w:gridCol w:w="1406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</w:t>
            </w:r>
            <w:r>
              <w:rPr>
                <w:b/>
                <w:bCs/>
                <w:sz w:val="28"/>
                <w:szCs w:val="28"/>
              </w:rPr>
              <w:t>23357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выравнивание их обеспеченности по реализации расходных обязательств по выравниванию бюджетной обеспеченности  поселений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сидии на дополнительную помощь местным бюджетам для решения социально значимых вопрос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предложениям депутатов ЗСК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5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09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государственной программы Краснодарского края "Дети Кубани" ( на организацию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с обязательной организацией их питания на 2016 год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0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ю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государственных полномочий 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en-US"/>
              </w:rPr>
              <w:t>83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дошкольные образовательные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общеобразовательные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8</w:t>
            </w:r>
            <w:r>
              <w:rPr>
                <w:sz w:val="28"/>
                <w:szCs w:val="28"/>
                <w:lang w:val="en-US"/>
              </w:rPr>
              <w:t>859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>
          <w:trHeight w:val="34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02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средства краевого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 рабочих поселках (поселках городского типа) на территории Краснодарского кра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812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 и детям, оставшимся без попечения родителей, лицам из их числа по договорам найма специализированных помещ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115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озмещение части процентной ставки по долгосрочным, среднесрочным и краткосрочным кредитам, взятым малыми формами хозяйствования (средства федерального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2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готовке и проведению Всероссийской сельскохозяйственной  перепис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6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ов Российской Федерации (учреждения культуры - школ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37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26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ов 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учреждения культур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15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9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ов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.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А.В. 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17:00Z</dcterms:created>
  <dc:creator>Iserver</dc:creator>
  <dc:description/>
  <cp:keywords/>
  <dc:language>en-US</dc:language>
  <cp:lastModifiedBy>Н.А. Иванова</cp:lastModifiedBy>
  <cp:lastPrinted>2016-06-16T11:45:00Z</cp:lastPrinted>
  <dcterms:modified xsi:type="dcterms:W3CDTF">2016-08-01T12:41:00Z</dcterms:modified>
  <cp:revision>12</cp:revision>
  <dc:subject/>
  <dc:title>                                                                     Приложение № 4</dc:title>
</cp:coreProperties>
</file>